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2 décembre 2006 relatif aux mesures de lutte contre Trypanosoma evansi ou Surra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Vu le code rural, et notamment les articles L. 221-1, L. 223-2, L. 223-6, L. 223-8 et D. 223-21 ;</w:t>
        <w:br/>
        <w:br/>
        <w:t>Vu l'arrêté du 24 octobre 2005 pris pour l'application de l'article L. 221-1 du code rural,</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sent arrêté détermine les mesures applicables lors de la constatation d'un cas de trypanosomose à Trypanosoma evansi ou Surra.</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Dans l'exploitation atteinte, le préfet prend par arrêté les mesures suivantes :</w:t>
        <w:br/>
        <w:br/>
        <w:t>- visite, recensement, isolement et séquestration des animaux domestiques d'espèces réceptives ;</w:t>
        <w:br/>
        <w:br/>
        <w:t>- traitement des animaux domestiques d'espèces réceptives dont la chair ou les produits ne sont pas destinés à la consommation ;</w:t>
        <w:br/>
        <w:br/>
        <w:t>- abattage et destruction des cadavres des animaux domestiques contaminés d'espèces réceptives dont la chair ou les produits sont destinés à la consomm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2 décembre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Pour le ministre et par délégation :</w:t>
        <w:br/>
        <w:br/>
        <w:t>Le directeur général de l'alimentation,</w:t>
        <w:br/>
        <w:br/>
        <w:t>J.-M. Bournigal</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39:00Z</dcterms:created>
  <dc:creator>Tomassi, Alessandra (CONSLEGB)</dc:creator>
  <dc:description/>
  <dc:language>en-US</dc:language>
  <cp:lastModifiedBy>Tomassi, Alessandra (CONSLEGB)</cp:lastModifiedBy>
  <dcterms:modified xsi:type="dcterms:W3CDTF">2007-03-07T10:39:00Z</dcterms:modified>
  <cp:revision>2</cp:revision>
  <dc:subject/>
  <dc:title>J</dc:title>
</cp:coreProperties>
</file>