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t xml:space="preserve">Arrêté du 22 décembre 2006 portant suppression de l'Observatoire de l'eau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br/>
        <w:t>Le ministre de l'économie, des finances et de l'industrie et la ministre de l'écologie et du développement durable,</w:t>
        <w:br/>
        <w:br/>
        <w:t>Vu le code de l'environnement ;</w:t>
        <w:br/>
        <w:br/>
        <w:t>Vu le décret n° 2002-895 du 15 mai 2002 relatif aux attributions du ministre de l'écologie et du développement durable, modifié par le décret n° 2004-682 du 9 juillet 2004 ;</w:t>
        <w:br/>
        <w:br/>
        <w:t>Vu le décret n° 2005-671 du 16 juin 2005 relatif aux attributions du ministre de l'économie, des finances et de l'industrie,</w:t>
        <w:br/>
        <w:br/>
        <w:t>Arrêtent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4"/>
          <w:szCs w:val="24"/>
          <w:lang w:eastAsia="en-GB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br/>
        <w:t>L'arrêté du 21 février 1996 portant création d'un observatoire de l'eau est abrogé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br/>
        <w:t>Le présent arrêté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br/>
        <w:t>Fait à Paris, le 22 décembre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  <w:br/>
        <w:t>La ministre de l'écologie</w:t>
        <w:br/>
        <w:br/>
        <w:t>et du développement durable,</w:t>
        <w:br/>
        <w:br/>
        <w:t>Nelly Olin</w:t>
        <w:br/>
        <w:br/>
        <w:t>Le ministre de l'économie,</w:t>
        <w:br/>
        <w:br/>
        <w:t>des finances et de l'industrie,</w:t>
        <w:br/>
        <w:br/>
        <w:t>Thierry Breton</w:t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eastAsia="en-GB"/>
        </w:rPr>
      </w:pPr>
      <w:r>
        <w:rPr>
          <w:rFonts w:cs="Arial" w:ascii="Arial" w:hAnsi="Arial"/>
          <w:color w:val="000000"/>
          <w:sz w:val="14"/>
          <w:szCs w:val="14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4"/>
      <w:szCs w:val="1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58:00Z</dcterms:created>
  <dc:creator>Tomassi, Alessandra (CONSLEGB)</dc:creator>
  <dc:description/>
  <dc:language>en-US</dc:language>
  <cp:lastModifiedBy>Tomassi, Alessandra (CONSLEGB)</cp:lastModifiedBy>
  <dcterms:modified xsi:type="dcterms:W3CDTF">2007-03-06T12:58:00Z</dcterms:modified>
  <cp:revision>2</cp:revision>
  <dc:subject/>
  <dc:title>J</dc:title>
</cp:coreProperties>
</file>