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color w:val="000000"/>
          <w:sz w:val="22"/>
          <w:szCs w:val="22"/>
          <w:lang w:eastAsia="en-GB"/>
        </w:rPr>
        <w:t xml:space="preserve">Arrêté du 17 octobre 2006 relatif aux comités d'experts spécialisés placés auprès de l'Agence française de sécurité sanitaire des </w:t>
      </w:r>
      <w:r>
        <w:rPr>
          <w:rFonts w:cs="Arial" w:ascii="Arial" w:hAnsi="Arial"/>
          <w:sz w:val="22"/>
          <w:szCs w:val="22"/>
          <w:lang w:eastAsia="en-GB"/>
        </w:rPr>
        <w:t xml:space="preserve">aliments </w:t>
      </w:r>
      <w:r>
        <w:rPr>
          <w:rFonts w:cs="Arial" w:ascii="Arial" w:hAnsi="Arial"/>
          <w:color w:val="000000"/>
          <w:sz w:val="22"/>
          <w:szCs w:val="22"/>
          <w:lang w:eastAsia="en-GB"/>
        </w:rPr>
        <w:br/>
        <w:br/>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ministre de l'économie, des finances et de l'industrie, le ministre de la santé et des solidarités et le ministre de l'agriculture et de la pêche,</w:t>
        <w:br/>
        <w:br/>
        <w:t>Vu le code de la santé publique, et notamment ses articles L. 1323-1, L. 1323-4 et R. 1323-22 ;</w:t>
        <w:br/>
        <w:br/>
        <w:t>Vu le code pénal, et notamment ses articles 226-13 et 226-14,</w:t>
        <w:br/>
        <w:br/>
        <w:t>Arrêtent :</w:t>
      </w:r>
    </w:p>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1</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Pour l'évaluation des risques sanitaires et nutritionnels ainsi que pour l'évaluation des bénéfices agronomiques et des risques sanitaires et environnementaux liés à la mise sur le marché et à l'utilisation des produits phytopharmaceutiques, de leurs adjuvants, des matières fertilisantes et des supports de culture, l'Agence française de sécurité sanitaire des aliments peut être assistée de comités d'experts spécialisés, dont la liste et les domaines de compétences sont précisés en annexe du présent arrêté.</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2</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a durée du mandat des membres des comités d'experts spécialisés et de celui de leur président est fixée à trois ans. Ce mandat peut être renouvelé.</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3</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s modalités de fonctionnement des comités d'experts spécialisés sont fixées par le règlement intérieur de l'agence.</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4</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secrétariat des comités d'experts spécialisés est assuré par l'Agence française de sécurité sanitaire des aliments, dans des conditions fixées par la directrice générale de l'agence.</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5</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Toutes les personnes qui participent ou assistent aux travaux des comités d'experts spécialisés et des groupes de travail sont astreintes au secret dans les conditions prévues aux articles 226-13 et 226-14 du code pénal.</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6</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arrêté du 23 août 2000 relatif aux comités d'experts spécialisés placés auprès de l'Agence française de sécurité sanitaire des aliments est abrogé.</w:t>
        <w:br/>
        <w:br/>
        <w:t>Dans tous les textes réglementaires, les références à l'arrêté du 23 août 2000 relatif aux comités d'experts spécialisés placés auprès de l'Agence française de sécurité sanitaire des aliments sont remplacées par une référence au présent arrêté.</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7</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directeur général de l'alimentation, le directeur général de la concurrence, de la consommation et de la répression des fraudes, le directeur général de la santé et la directrice générale de l'Agence française de sécurité sanitaire des alimen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Fait à Paris, le 17 octobre 2006.</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br/>
        <w:t>Le ministre de l'agriculture et de la pêche,</w:t>
        <w:br/>
        <w:br/>
        <w:t>Pour le ministre et par délégation :</w:t>
        <w:br/>
        <w:br/>
        <w:t>Le directeur général de l'alimentation,</w:t>
        <w:br/>
        <w:br/>
        <w:t>J.-M. Bournigal</w:t>
        <w:br/>
        <w:br/>
        <w:t>Le ministre de l'économie,</w:t>
        <w:br/>
        <w:br/>
        <w:t>des finances et de l'industrie,</w:t>
        <w:br/>
        <w:br/>
        <w:t>Pour le ministre et par délégation :</w:t>
        <w:br/>
        <w:br/>
        <w:t>Le directeur général de la concurrence</w:t>
        <w:br/>
        <w:br/>
        <w:t>de la consommation</w:t>
        <w:br/>
        <w:br/>
        <w:t>et de la répression des fraudes,</w:t>
        <w:br/>
        <w:br/>
        <w:t>G. Cerutti</w:t>
        <w:br/>
        <w:br/>
        <w:t>Le ministre de la santé et des solidarités,</w:t>
        <w:br/>
        <w:br/>
        <w:t>Pour le ministre et par délégation :</w:t>
        <w:br/>
        <w:br/>
        <w:t>Le directeur général de la santé,</w:t>
        <w:br/>
        <w:br/>
        <w:t>D. Houssin</w:t>
      </w:r>
    </w:p>
    <w:p>
      <w:pPr>
        <w:pStyle w:val="Normal"/>
        <w:rPr>
          <w:rFonts w:ascii="Arial" w:hAnsi="Arial" w:cs="Arial"/>
          <w:color w:val="000000"/>
          <w:sz w:val="22"/>
          <w:szCs w:val="22"/>
          <w:lang w:eastAsia="en-GB"/>
        </w:rPr>
      </w:pPr>
      <w:r>
        <w:rPr>
          <w:rFonts w:cs="Arial" w:ascii="Arial" w:hAnsi="Arial"/>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0:21:00Z</dcterms:created>
  <dc:creator>Tomassi, Alessandra (CONSLEGB)</dc:creator>
  <dc:description/>
  <dc:language>en-US</dc:language>
  <cp:lastModifiedBy>Tomassi, Alessandra (CONSLEGB)</cp:lastModifiedBy>
  <dcterms:modified xsi:type="dcterms:W3CDTF">2007-03-06T10:27:00Z</dcterms:modified>
  <cp:revision>1</cp:revision>
  <dc:subject/>
  <dc:title>Arrêté du 17 octobre 2006 relatif aux comités d'experts spécialisés placés auprès de l'Agence française de sécurité sanitaire </dc:title>
</cp:coreProperties>
</file>