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2"/>
          <w:szCs w:val="22"/>
          <w:lang w:eastAsia="en-GB"/>
        </w:rPr>
      </w:pPr>
      <w:r>
        <w:rPr>
          <w:rFonts w:cs="Arial" w:ascii="Arial" w:hAnsi="Arial"/>
          <w:color w:val="000000"/>
          <w:sz w:val="22"/>
          <w:szCs w:val="22"/>
          <w:lang w:eastAsia="en-GB"/>
        </w:rPr>
        <w:t xml:space="preserve">Arrêté du 28 décembre 2006 modifiant l'arrêté du 29 janvier 2004 suspendant l'introduction en France d'oiseaux de volière et d'oiseaux de compagnie originaires ou en provenance de certains pays tiers </w:t>
        <w:br/>
        <w:br/>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ministre de l'économie, des finances et de l'industrie et le ministre de l'agriculture et de la pêche,</w:t>
        <w:br/>
        <w:br/>
        <w:t>Vu la directive 91/496/CEE du Conseil du 15 juillet 1991 modifiée fixant les principes relatifs à l'organisation des contrôles vétérinaires pour les animaux en provenance de pays tiers introduits dans la Communauté et modifiant les directives 89/662/CEE, 90/425/CEE et 90/675/CEE ;</w:t>
        <w:br/>
        <w:br/>
        <w:t>Vu la décision 2000/666/CE de la Commission du 16 octobre 2000 modifiée arrêtant les conditions de police sanitaire et la certification vétérinaire requises pour les importations d'oiseaux, à l'exclusion des volailles, ainsi que les conditions de quarantaine ;</w:t>
        <w:br/>
        <w:br/>
        <w:t>Vu la décision 2005/759/CE de la Commission du 27 octobre 2005 modifiée concernant certaines mesures de protection en relation avec l'influenza aviaire hautement pathogène dans certains pays tiers et les mouvements en provenance de pays tiers d'oiseaux accompagnant leur propriétaire ;</w:t>
        <w:br/>
        <w:br/>
        <w:t>Vu la décision 2005/760/CE de la Commission du 27 octobre 2005 modifiée concernant certaines mesures de protection relatives à la présence d'influenza aviaire hautement pathogène dans certains pays tiers et applicables à l'importation d'oiseaux en captivité ;</w:t>
        <w:br/>
        <w:br/>
        <w:t>Vu le code rural, notamment ses articles L. 236-1 à L. 237-3 ;</w:t>
        <w:br/>
        <w:br/>
        <w:t>Vu l'arrêté du 19 juillet 2002 modifié fixant les conditions sanitaires pour l'importation et le transit, sur le territoire métropolitain et dans les départements d'outre-mer, des animaux vivants et de certains de leurs produits visés à l'article L. 236-1 du code rural ;</w:t>
        <w:br/>
        <w:br/>
        <w:t>Vu l'arrêté du 29 janvier 2004 suspendant l'introduction en France d'oiseaux de volière et d'oiseaux de compagnie originaires ou en provenance de certains pays tiers,</w:t>
        <w:br/>
        <w:br/>
        <w:t>Arrêtent :</w:t>
      </w:r>
    </w:p>
    <w:p>
      <w:pPr>
        <w:pStyle w:val="Normal"/>
        <w:spacing w:before="0" w:after="240"/>
        <w:rPr>
          <w:rFonts w:ascii="Arial" w:hAnsi="Arial" w:cs="Arial"/>
          <w:color w:val="000000"/>
          <w:sz w:val="22"/>
          <w:szCs w:val="22"/>
          <w:lang w:eastAsia="en-GB"/>
        </w:rPr>
      </w:pPr>
      <w:r>
        <w:rPr>
          <w:rFonts w:cs="Arial" w:ascii="Arial" w:hAnsi="Arial"/>
          <w:color w:val="000000"/>
          <w:sz w:val="22"/>
          <w:szCs w:val="22"/>
          <w:lang w:eastAsia="en-GB"/>
        </w:rPr>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1</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A l'article 1er de l'arrêté du 29 janvier 2004 susvisé, les mots : « et d'oiseaux de compagnie accompagnant leur propriétaire » sont supprimés.</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t>Article 2</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Le directeur général des douanes et droits indirects et le directeur général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22"/>
          <w:szCs w:val="22"/>
          <w:lang w:eastAsia="en-GB"/>
        </w:rPr>
      </w:pPr>
      <w:r>
        <w:rPr>
          <w:rFonts w:cs="Arial" w:ascii="Arial" w:hAnsi="Arial"/>
          <w:color w:val="000000"/>
          <w:sz w:val="22"/>
          <w:szCs w:val="22"/>
          <w:lang w:eastAsia="en-GB"/>
        </w:rPr>
        <w:br/>
        <w:t>Fait à Paris, le 28 décembre 2006.</w:t>
      </w:r>
    </w:p>
    <w:p>
      <w:pPr>
        <w:pStyle w:val="Normal"/>
        <w:spacing w:before="280" w:after="280"/>
        <w:jc w:val="center"/>
        <w:rPr>
          <w:rFonts w:ascii="Arial" w:hAnsi="Arial" w:cs="Arial"/>
          <w:color w:val="000000"/>
          <w:sz w:val="22"/>
          <w:szCs w:val="22"/>
          <w:lang w:eastAsia="en-GB"/>
        </w:rPr>
      </w:pPr>
      <w:r>
        <w:rPr>
          <w:rFonts w:cs="Arial" w:ascii="Arial" w:hAnsi="Arial"/>
          <w:color w:val="000000"/>
          <w:sz w:val="22"/>
          <w:szCs w:val="22"/>
          <w:lang w:eastAsia="en-GB"/>
        </w:rPr>
        <w:br/>
        <w:t>Le ministre de l'agriculture et de la pêche,</w:t>
        <w:br/>
        <w:br/>
        <w:t>Pour le ministre et par délégation :</w:t>
        <w:br/>
        <w:br/>
        <w:t>Le directeur général de l'alimentation,</w:t>
        <w:br/>
        <w:br/>
        <w:t>J.-M. Bournigal</w:t>
        <w:br/>
        <w:br/>
        <w:t>Le ministre de l'économie</w:t>
        <w:br/>
        <w:br/>
        <w:t>des finances et de l'industrie,</w:t>
        <w:br/>
        <w:br/>
        <w:t>Pour le ministre et par délégation :</w:t>
        <w:br/>
        <w:br/>
        <w:t>Le directeur général des douanes</w:t>
        <w:br/>
        <w:br/>
        <w:t>et droits indirects,</w:t>
        <w:br/>
        <w:br/>
        <w:t>F. Mongi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53:00Z</dcterms:created>
  <dc:creator>Tomassi, Alessandra (CONSLEGB)</dc:creator>
  <dc:description/>
  <dc:language>en-US</dc:language>
  <cp:lastModifiedBy>Tomassi, Alessandra (CONSLEGB)</cp:lastModifiedBy>
  <dcterms:modified xsi:type="dcterms:W3CDTF">2007-03-02T14:53:00Z</dcterms:modified>
  <cp:revision>2</cp:revision>
  <dc:subject/>
  <dc:title>J</dc:title>
</cp:coreProperties>
</file>