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Décret n° 2007-135 du 30 janvier 2007 précisant les critères de définition et de délimitation des zones humides figurant à l'article L. 211-1 du code de l'environnement </w:t>
        <w:br/>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Premier ministre,</w:t>
        <w:br/>
        <w:br/>
        <w:t>Sur le rapport de la ministre de l'écologie et du développement durable,</w:t>
        <w:br/>
        <w:br/>
        <w:t>Vu le code de l'environnement, notamment ses articles L. 211-1, L. 214-1, L. 214-7 et L. 214-7-1 ;</w:t>
        <w:br/>
        <w:br/>
        <w:t>Vu l'avis de la mission interministérielle de l'eau en date du 9 février 2006 ;</w:t>
        <w:br/>
        <w:br/>
        <w:t>Le Conseil d'Etat (section des travaux publics) entendu,</w:t>
        <w:br/>
        <w:br/>
        <w:t>Décrète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I. - Les critères à retenir pour la définition des zones humides mentionnées au 1° du I de l'article L. 211-1 susvisé du code de l'environnement sont relatifs à la morphologie des sols liée à la présence prolongée d'eau d'origine naturelle et à la présence éventuelle de plantes hygrophiles. Celles-ci sont définies à partir de listes établies par région biogéographique.</w:t>
        <w:br/>
        <w:br/>
        <w:t>En l'absence de végétation hygrophile, la morphologie des sols suffit à définir une zone humide.</w:t>
        <w:br/>
        <w:br/>
        <w:t>II. - La délimitation des zones humides est effectuée à l'aide des cotes de crue ou de niveau phréatique, ou des fréquences et amplitudes des marées, pertinentes au regard des critères relatifs à la morphologie des sols et à la végétation définis au I.</w:t>
        <w:br/>
        <w:br/>
        <w:t>III. - Un arrêté des ministres chargés de l'environnement et de l'agriculture précise, en tant que de besoin, les modalités d'application du présent article et établit notamment les listes des types de sols et des plantes mentionnés au I.</w:t>
        <w:br/>
        <w:br/>
        <w:t>IV. - Les dispositions du présent article ne sont pas applicables aux cours d'eau, plans d'eau et canaux, ainsi qu'aux infrastructures créées en vue du traitement des eaux usées ou des eaux pluviale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30 janvier 2007.</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 xml:space="preserve">Dominique de Villepin </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Par le Premier ministre :</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a ministre de l'écologie</w:t>
        <w:br/>
        <w:br/>
        <w:t>et du développement durable,</w:t>
        <w:br/>
        <w:br/>
        <w:t>Nelly Olin</w:t>
        <w:br/>
        <w:br/>
        <w:t>Le ministre de l'agriculture et de la pêche,</w:t>
        <w:br/>
        <w:br/>
        <w:t>Dominique Bussereau</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36:00Z</dcterms:created>
  <dc:creator>Tomassi, Alessandra (CONSLEGB)</dc:creator>
  <dc:description/>
  <dc:language>en-US</dc:language>
  <cp:lastModifiedBy>Tomassi, Alessandra (CONSLEGB)</cp:lastModifiedBy>
  <dcterms:modified xsi:type="dcterms:W3CDTF">2007-03-02T13:36:00Z</dcterms:modified>
  <cp:revision>2</cp:revision>
  <dc:subject/>
  <dc:title>J</dc:title>
</cp:coreProperties>
</file>