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t xml:space="preserve">Arrêté du 22 décembre 2006 relatif à l'usage des appeaux pour le grand gibier soumis à plan de chasse </w:t>
        <w:br/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br/>
        <w:t>La ministre de l'écologie et du développement durable,</w:t>
        <w:br/>
        <w:br/>
        <w:t>Vu le code de l'environnement, et notamment le premier alinéa de l'article L. 424-4 et l'article R. 424-14-1 ;</w:t>
        <w:br/>
        <w:br/>
        <w:t>Vu l'arrêté du 1er août 1986 relatif à divers procédés de chasse, de destruction des animaux nuisibles et à la reprise du gibier vivant dans un but de repeuplement,</w:t>
        <w:br/>
        <w:br/>
        <w:t>Arrê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br/>
        <w:t>La chasse à tir, avec l'emploi d'appeaux, du grand gibier soumis à plan de chasse est autorisée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2"/>
          <w:szCs w:val="22"/>
          <w:lang w:val="en-GB" w:eastAsia="en-GB"/>
        </w:rPr>
      </w:pPr>
      <w:r>
        <w:rPr>
          <w:rFonts w:cs="Arial" w:ascii="Arial" w:hAnsi="Arial"/>
          <w:color w:val="000000"/>
          <w:sz w:val="22"/>
          <w:szCs w:val="22"/>
          <w:lang w:val="en-GB" w:eastAsia="en-GB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br/>
      </w:r>
      <w:bookmarkStart w:id="0" w:name="OLE_LINK4"/>
      <w:r>
        <w:rPr>
          <w:rFonts w:cs="Arial" w:ascii="Arial" w:hAnsi="Arial"/>
          <w:color w:val="000000"/>
          <w:sz w:val="22"/>
          <w:szCs w:val="22"/>
          <w:lang w:eastAsia="en-GB"/>
        </w:rPr>
        <w:t>Seuls sont autorisés les appeaux ne faisant pas appel à une assistance électroniqu</w:t>
      </w:r>
      <w:bookmarkEnd w:id="0"/>
      <w:r>
        <w:rPr>
          <w:rFonts w:cs="Arial" w:ascii="Arial" w:hAnsi="Arial"/>
          <w:color w:val="000000"/>
          <w:sz w:val="22"/>
          <w:szCs w:val="22"/>
          <w:lang w:eastAsia="en-GB"/>
        </w:rPr>
        <w:t>e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t>Article 3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br/>
        <w:t>Le directeur de la nature et des paysages est chargé de l'exécution du présent arrêté, qui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br/>
        <w:t>Fait à Paris, le 22 décembre 2006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br/>
        <w:t>Pour la ministre et par délégation :</w:t>
        <w:br/>
        <w:br/>
        <w:t>Le directeur de la nature et des paysages,</w:t>
        <w:br/>
        <w:br/>
        <w:t>J.-M. Michel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4"/>
      <w:szCs w:val="1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3:12:00Z</dcterms:created>
  <dc:creator>Tomassi, Alessandra (CONSLEGB)</dc:creator>
  <dc:description/>
  <dc:language>en-US</dc:language>
  <cp:lastModifiedBy>Tomassi, Alessandra (CONSLEGB)</cp:lastModifiedBy>
  <dcterms:modified xsi:type="dcterms:W3CDTF">2007-03-02T13:12:00Z</dcterms:modified>
  <cp:revision>2</cp:revision>
  <dc:subject/>
  <dc:title>J</dc:title>
</cp:coreProperties>
</file>