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22"/>
          <w:szCs w:val="22"/>
          <w:lang w:eastAsia="en-GB"/>
        </w:rPr>
      </w:pPr>
      <w:r>
        <w:rPr>
          <w:rFonts w:cs="Arial" w:ascii="Arial" w:hAnsi="Arial"/>
          <w:color w:val="000000"/>
          <w:sz w:val="22"/>
          <w:szCs w:val="22"/>
          <w:lang w:eastAsia="en-GB"/>
        </w:rPr>
        <w:t xml:space="preserve">Arrêté du 8 février 2007 fixant la composition du comité national des vins, eaux-de-vie et autres boissons alcoolisées de l'Institut national de l'origine et de la qualité </w:t>
        <w:br/>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e ministre de l'économie, des finances et de l'industrie et le ministre de l'agriculture et de la pêche,</w:t>
        <w:br/>
        <w:br/>
        <w:t>Vu l'article R. 642-11 du code rural,</w:t>
        <w:br/>
        <w:br/>
        <w:t>Arrêtent :</w:t>
      </w:r>
    </w:p>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1</w:t>
      </w:r>
    </w:p>
    <w:p>
      <w:pPr>
        <w:pStyle w:val="Normal"/>
        <w:spacing w:before="280" w:after="280"/>
        <w:rPr/>
      </w:pPr>
      <w:r>
        <w:rPr>
          <w:rFonts w:cs="Arial" w:ascii="Arial" w:hAnsi="Arial"/>
          <w:color w:val="000000"/>
          <w:sz w:val="22"/>
          <w:szCs w:val="22"/>
          <w:lang w:eastAsia="en-GB"/>
        </w:rPr>
        <w:br/>
        <w:t>642-11 du code rural comprend :</w:t>
        <w:br/>
        <w:br/>
        <w:t>Le comité national des vins, eaux-de-vie et autres boissons alcoolisées prévu à l'article R. 1° Quatre représentants des autres comités nationaux et du conseil chargé des agréments et contrôles de l'Institut national de l'origine et de la qualité désignés parmi les personnes proposées par ces instances lors de leur première réunion ;</w:t>
        <w:br/>
        <w:br/>
        <w:t>2° Quarante représentants des professionnels des secteurs de la production, de la transformation ou du négoce des produits relevant de sa compétence ;</w:t>
        <w:br/>
        <w:br/>
        <w:t>3° Six représentants de l'administration ;</w:t>
        <w:br/>
        <w:br/>
        <w:t>4° Au maximum dix personnalités qualifiées, notamment en matière d'exportation et de distribution ou par leurs capacités d'expertise, et au titre desquelles figurent des représentants des consommateurs.</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2</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e directeur général des politiques économique, européenne et internationale et le directeur général de la concurrence, de la consommation et de la répression des fraude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Fait à Paris, le 8 février 2007.</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br/>
        <w:t>Le ministre de l'agriculture et de la pêche,</w:t>
        <w:br/>
        <w:br/>
        <w:t>Dominique Bussereau</w:t>
        <w:br/>
        <w:br/>
        <w:t>Le ministre de l'économie,</w:t>
        <w:br/>
        <w:br/>
        <w:t>des finances et de l'industrie,</w:t>
        <w:br/>
        <w:br/>
        <w:t>Thierry Breton</w:t>
      </w:r>
    </w:p>
    <w:p>
      <w:pPr>
        <w:pStyle w:val="Normal"/>
        <w:rPr>
          <w:rFonts w:ascii="Arial" w:hAnsi="Arial" w:cs="Arial"/>
          <w:color w:val="000000"/>
          <w:sz w:val="22"/>
          <w:szCs w:val="22"/>
          <w:lang w:eastAsia="en-GB"/>
        </w:rPr>
      </w:pPr>
      <w:r>
        <w:rPr>
          <w:rFonts w:cs="Arial" w:ascii="Arial" w:hAnsi="Arial"/>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58:00Z</dcterms:created>
  <dc:creator>Tomassi, Alessandra (CONSLEGB)</dc:creator>
  <dc:description/>
  <dc:language>en-US</dc:language>
  <cp:lastModifiedBy>Tomassi, Alessandra (CONSLEGB)</cp:lastModifiedBy>
  <dcterms:modified xsi:type="dcterms:W3CDTF">2007-03-02T09:58:00Z</dcterms:modified>
  <cp:revision>2</cp:revision>
  <dc:subject/>
  <dc:title>Arrêté du 8 février 2007 fixant la composition du comité national des vins, eaux-de-vie et autres boissons alcoolisées de l'In</dc:title>
</cp:coreProperties>
</file>