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2"/>
          <w:szCs w:val="22"/>
          <w:lang w:eastAsia="en-GB"/>
        </w:rPr>
      </w:pPr>
      <w:r>
        <w:rPr>
          <w:rFonts w:cs="Arial" w:ascii="Arial" w:hAnsi="Arial"/>
          <w:color w:val="000000"/>
          <w:sz w:val="22"/>
          <w:szCs w:val="22"/>
          <w:lang w:eastAsia="en-GB"/>
        </w:rPr>
        <w:t xml:space="preserve">Arrêté du 8 février 2007 fixant la composition du comité national des indications géographiques protégées, labels rouges et spécialités traditionnelles garanties de l'Institut national de l'origine et de la qualité </w:t>
        <w:br/>
        <w:br/>
      </w:r>
    </w:p>
    <w:p>
      <w:pPr>
        <w:pStyle w:val="Normal"/>
        <w:spacing w:before="280" w:after="240"/>
        <w:jc w:val="center"/>
        <w:rPr>
          <w:rFonts w:ascii="Arial" w:hAnsi="Arial" w:cs="Arial"/>
          <w:color w:val="000000"/>
          <w:sz w:val="22"/>
          <w:szCs w:val="22"/>
          <w:lang w:eastAsia="en-GB"/>
        </w:rPr>
      </w:pPr>
      <w:r>
        <w:rPr>
          <w:rFonts w:cs="Arial" w:ascii="Arial" w:hAnsi="Arial"/>
          <w:color w:val="000000"/>
          <w:sz w:val="22"/>
          <w:szCs w:val="22"/>
          <w:lang w:eastAsia="en-GB"/>
        </w:rPr>
        <w:t>Le ministre de l'économie, des finances et de l'industrie et le ministre de l'agriculture et de la pêche,</w:t>
        <w:br/>
        <w:br/>
        <w:t>Vu l'article R. 642-11 du code rural, Arrêtent :</w:t>
      </w:r>
    </w:p>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1</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comité national des indications géographiques protégées, labels rouges et spécialités traditionnelles garanties prévu à l'article R. 642-11 du code rural comprend :</w:t>
        <w:br/>
        <w:br/>
        <w:t>1° Quatre représentants des trois autres comités nationaux et du conseil des agréments et contrôles de l'Institut national de l'origine et de la qualité désignés parmi les personnes proposées par ces instances lors de leur première réunion ;</w:t>
        <w:br/>
        <w:br/>
        <w:t>2° Trente-sept représentants des professionnels des secteurs de la production, de la transformation ou du négoce des produits concernés ;</w:t>
        <w:br/>
        <w:br/>
        <w:t>3° Six représentants de l'administration ;</w:t>
        <w:br/>
        <w:br/>
        <w:t>4° Au maximum treize personnalités qualifiées, notamment en matière d'exportation et de distribution ou par leurs capacités d'expertise, et au titre desquelles figurent des représentants des consommateurs.</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2</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directeur général des politiques économique, européenne et internationale et le directeur général de la concurrence, de la consommation et de la répression des fraud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Fait à Paris, le 8 février 2007.</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br/>
        <w:t>Le ministre de l'agriculture et de la pêche,</w:t>
        <w:br/>
        <w:br/>
        <w:t>Dominique Bussereau</w:t>
        <w:br/>
        <w:br/>
        <w:t>Le ministre de l'économie,</w:t>
        <w:br/>
        <w:br/>
        <w:t>des finances et de l'industrie,</w:t>
        <w:br/>
        <w:br/>
        <w:t>Thierry Breton</w:t>
      </w:r>
    </w:p>
    <w:p>
      <w:pPr>
        <w:pStyle w:val="Normal"/>
        <w:rPr>
          <w:rFonts w:ascii="Arial" w:hAnsi="Arial" w:cs="Arial"/>
          <w:color w:val="000000"/>
          <w:sz w:val="22"/>
          <w:szCs w:val="22"/>
          <w:lang w:eastAsia="en-GB"/>
        </w:rPr>
      </w:pPr>
      <w:r>
        <w:rPr>
          <w:rFonts w:cs="Arial" w:ascii="Arial" w:hAnsi="Arial"/>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47:00Z</dcterms:created>
  <dc:creator>Tomassi, Alessandra (CONSLEGB)</dc:creator>
  <dc:description/>
  <dc:language>en-US</dc:language>
  <cp:lastModifiedBy>Tomassi, Alessandra (CONSLEGB)</cp:lastModifiedBy>
  <dcterms:modified xsi:type="dcterms:W3CDTF">2007-03-02T09:47:00Z</dcterms:modified>
  <cp:revision>2</cp:revision>
  <dc:subject/>
  <dc:title>J</dc:title>
</cp:coreProperties>
</file>