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sz w:val="24"/>
          <w:szCs w:val="24"/>
          <w:lang w:eastAsia="en-GB"/>
        </w:rPr>
      </w:pPr>
      <w:r>
        <w:rPr>
          <w:b/>
          <w:bCs/>
          <w:color w:val="000000"/>
          <w:sz w:val="24"/>
          <w:szCs w:val="24"/>
          <w:lang w:eastAsia="en-GB"/>
        </w:rPr>
        <w:t>Décrets, arrêtés, circulaires</w:t>
        <w:br/>
        <w:t>Textes généraux</w:t>
        <w:br/>
        <w:t>Ministère de l'écologie et du développement durable</w:t>
      </w:r>
    </w:p>
    <w:p>
      <w:pPr>
        <w:pStyle w:val="Normal"/>
        <w:spacing w:before="280" w:after="24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14 décembre 2006 portant modification de l'arrêté du 20 janvier 1982 modifié relatif à la liste des espèces végétales protégées sur l'ensemble du territoire national </w:t>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t la ministre de l'écologie et du développement durable,</w:t>
        <w:br/>
        <w:br/>
        <w:t>Vu le code de l'environnement, notamment ses articles L. 411-1, L. 411-2, R. 411-1 à R. 411-3 ;</w:t>
        <w:br/>
        <w:br/>
        <w:t>Vu l'arrêté du 20 janvier 1982 modifié relatif à la liste des espèces végétales protégées sur l'ensemble du territoire national ;</w:t>
        <w:br/>
        <w:br/>
        <w:t>Vu l'avis du Conseil national de la protection de la nature,</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Dans la liste figurant à l'annexe I de l'arrêté du 20 janvier 1982 susvisé, à la rubrique « Monocotylédones », l'espèce suivante est ajoutée :</w:t>
        <w:br/>
        <w:br/>
        <w:t>« Carex glacialis Mackensie, Laîche des glacier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et le directeur de la nature et des paysag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4 décembre 2006.</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a ministre de l'écologie</w:t>
        <w:br/>
        <w:br/>
        <w:t>et du développement durable,</w:t>
        <w:br/>
        <w:br/>
        <w:t>Pour la ministre et par délégation :</w:t>
        <w:br/>
        <w:br/>
        <w:t>Le directeur de la nature et des paysages,</w:t>
        <w:br/>
        <w:br/>
        <w:t>J.-M. Michel</w:t>
        <w:br/>
        <w:br/>
        <w:t>Le ministre de l'agriculture et de la pêche,</w:t>
        <w:br/>
        <w:br/>
        <w:t>Pour le ministre et par délégation :</w:t>
        <w:br/>
        <w:br/>
        <w:t>Le directeur général de l'alimentation,</w:t>
        <w:br/>
        <w:br/>
        <w:t>J.-M. Bournigal</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25:00Z</dcterms:created>
  <dc:creator>Tomassi, Alessandra (CONSLEGB)</dc:creator>
  <dc:description/>
  <dc:language>en-US</dc:language>
  <cp:lastModifiedBy>Tomassi, Alessandra (CONSLEGB)</cp:lastModifiedBy>
  <dcterms:modified xsi:type="dcterms:W3CDTF">2007-03-02T09:25:00Z</dcterms:modified>
  <cp:revision>2</cp:revision>
  <dc:subject/>
  <dc:title>J</dc:title>
</cp:coreProperties>
</file>