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922 du 26 juillet 2006 relatif à la gestion des sites Natura 2000 et modifiant le code de l'environnement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a directive 79/409/CEE du Conseil du 2 avril 1979 modifiée concernant la conservation des oiseaux sauvages ;</w:t>
        <w:br/>
        <w:br/>
        <w:t>Vu la directive 92/43/CEE du Conseil du 21 mai 1992 modifiée concernant la conservation des habitats naturels ainsi que de la faune et de la flore sauvages ;</w:t>
        <w:br/>
        <w:br/>
        <w:t>Vu le code de l'environnement, notamment le chapitre IV du titre Ier du livre IV ;</w:t>
        <w:br/>
        <w:br/>
        <w:t>Vu le code rural, notamment la section IV du chapitre Ier du titre IV du livre III ;</w:t>
        <w:br/>
        <w:br/>
        <w:t>Vu l'avis du Conseil national de la protection de la nature en date du 25 novembre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ous-section 3 de la section 1 du chapitre IV du titre Ier du livre IV de la partie réglementaire du code de l'environnement est remplacée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relatives aux documents d'objectif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mité de pilotag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414-8. - I. - La composition du comité de pilotage Natura 2000 est arrêtée par le préfet territorialement compétent au regard de la localisation du site Natura 2000 ou, si le site s'étend sur plusieurs départements, par un préfet coordonnateur désigné par arrêté du Premier ministre.</w:t>
        <w:br/>
        <w:br/>
        <w:t>« Outre les membres mentionnés à l'article L. 414-2, le comité de pilotage Natura 2000 comprend notamment, en fonction des particularités locales, des représentants :</w:t>
        <w:br/>
        <w:br/>
        <w:t>« - de concessionnaires d'ouvrages publics ;</w:t>
        <w:br/>
        <w:br/>
        <w:t>« - de gestionnaires d'infrastructures ;</w:t>
        <w:br/>
        <w:br/>
        <w:t>« - des organismes consulaires ;</w:t>
        <w:br/>
        <w:br/>
        <w:t>« - des organisations professionnelles et d'organismes exerçant leurs activités dans les domaines agricole, sylvicole, des cultures marines, de la pêche, de la chasse, du sport et du tourisme ;</w:t>
        <w:br/>
        <w:br/>
        <w:t>« - d'organismes exerçant leurs activités dans le domaine de la préservation du patrimoine naturel ;</w:t>
        <w:br/>
        <w:br/>
        <w:t>« - d'associations agréées de protection de l'environnement.</w:t>
        <w:br/>
        <w:br/>
        <w:t>« Lorsque le site Natura 2000 inclut pour partie des terrains relevant du ministère de la défense, le commandant de la région terre ou son représentant est membre de droit du comité.</w:t>
        <w:br/>
        <w:br/>
        <w:t>« Lorsque le site Natura 2000 inclut des terrains relevant du régime forestier, le comité de pilotage comprend un représentant de l'Office national des forêts.</w:t>
        <w:br/>
        <w:br/>
        <w:t>« II. - Le comité de pilotage peut décider d'entendre toute personne ou tout organisme dont les connaissances et l'expérience sont de nature à éclairer ses travaux.</w:t>
        <w:br/>
        <w:br/>
        <w:t>« Art. R. 414-8-1. - Le préfet convoque le comité de pilotage Natura 2000 afin que les représentants des collectivités territoriales et de leurs groupements désignent le président du comité et la collectivité territoriale ou le groupement chargé, pour le compte du comité, d'élaborer le document d'objectifs. Si ces désignations n'ont pas eu lieu dans un délai de trois mois, le préfet assure la présidence du comité de pilotage Natura 2000 et conduit l'élaboration du document d'objectifs.</w:t>
        <w:br/>
        <w:br/>
        <w:t>« Après l'approbation du document d'objectifs, le préfet convoque le comité de pilotage Natura 2000 afin que les représentants des collectivités territoriales et de leurs groupements désignent pour une durée de trois ans renouvelable la collectivité territoriale ou le groupement chargé de suivre sa mise en oeuvre. Ils élisent pour la même durée le président du comité. A défaut le préfet préside le comité et désigne pour une durée de trois ans le service de l'Etat chargé de suivre la mise en oeuvre du document d'objectifs.</w:t>
        <w:br/>
        <w:br/>
        <w:t>« Art. R. 414-8-2. - Lorsque le site Natura 2000 est exclusivement constitué de terrains relevant du ministère de la défense, la composition du comité de pilotage est arrêtée conjointement par le préfet et le commandant de la région terre. Le commandant de la région terre convoque et préside le comité de pilotage et définit les modalités de son association à l'établissement et au suivi de la mise en oeuvre, sous son autorité, du document d'objectifs. Il le transmet pour approbation au préfet dans les deux ans de la création du comité de pilot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Elaboration et modific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414-9. - Le document d'objectifs établi par le comité de pilotage Natura 2000 est soumis à l'approbation du préfet du département ou du préfet coordonnateur mentionné à l'article R. 414-8 qui peut, s'il estime que le document ne permet pas d'atteindre les objectifs qui ont présidé à la création du site, demander sa modification.</w:t>
        <w:br/>
        <w:br/>
        <w:t>« Lorsque le document d'objectifs n'a pas été soumis à l'approbation du préfet dans un délai de deux ans à compter de la création du comité de pilotage ou si, dans ce délai, celui-ci n'a pas procédé aux modifications qui lui ont été demandées, le préfet arrête le document d'objectifs du site Natura 2000 après en avoir informé le comité de pilotage et avoir recueilli ses observations.</w:t>
        <w:br/>
        <w:br/>
        <w:t>« Lorsque des terrains relevant du ministère de la défense sont inclus dans le périmètre d'un site Natura 2000, l'avis du commandant de la région terre doit être recueilli préalablement à l'approbation du document d'objectifs. Les mesures qui concernent les terrains relevant du ministère de la défense et les espaces aériens adjacents doivent obtenir son accord.</w:t>
        <w:br/>
        <w:br/>
        <w:t>« Art. R. 414-9-1. - L'arrêté portant approbation du document d'objectifs d'un site Natura 2000 est publié au recueil des actes administratifs de la préfecture du département dans lequel est situé le site Natura 2000 ou, si le site s'étend sur plusieurs départements, de chacune des préfectures intéressées.</w:t>
        <w:br/>
        <w:br/>
        <w:t>« Le préfet transmet l'arrêté d'approbation aux maires des communes dont le territoire est en tout ou partie inclus dans le site Natura 2000.</w:t>
        <w:br/>
        <w:br/>
        <w:t>« Le document d'objectifs d'un site Natura 2000 est tenu à la disposition du public dans les services de l'Etat indiqués dans l'arrêté d'approbation ainsi que dans les mairies des communes mentionnées à l'alinéa précédent.</w:t>
        <w:br/>
        <w:br/>
        <w:t>« Art. R. 414-10. - I. - Le comité de pilotage Natura 2000 suit la mise en oeuvre du document d'objectifs. A cette fin, la collectivité territoriale ou le groupement ou, à défaut, le service de l'Etat qui lui a été substitué lui soumet au moins tous les six ans un rapport qui retrace les mesures mises en oeuvre et les difficultés rencontrées et indique, si nécessaire, les modifications du document de nature à favoriser la réalisation des objectifs qui ont présidé à la désignation du site, en tenant compte, notamment, de l'évolution des activités humaines sur le site.</w:t>
        <w:br/>
        <w:br/>
        <w:t>« II. - Le préfet ou, le cas échéant, le commandant de la région terre évalue périodiquement l'état de conservation des habitats naturels et des populations des espèces de faune et de flore sauvages qui justifient la désignation du site. Les résultats de cette évaluation sont communiqués aux membres du comité de pilotage Natura 2000.</w:t>
        <w:br/>
        <w:br/>
        <w:t>« Lorsqu'il apparaît que les objectifs qui ont présidé à la désignation du site n'ont pas été atteints ou ne sont pas susceptibles de l'être, le préfet ou, le cas échéant, le commandant de la région terre met en révision le document d'objectifs et saisit le comité de pilotage à cette fin.</w:t>
        <w:br/>
        <w:br/>
        <w:t>« Art. R. 414-10-1. - Le document d'objectifs est révisé dans les délais et selon les procédures prévus pour son élabo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tenu</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414-11. - Le document d'objectifs comprend :</w:t>
        <w:br/>
        <w:br/>
        <w:t>« 1° Un rapport de présentation décrivant l'état de conservation et les exigences écologiques des habitats naturels et des espèces qui justifient la désignation du site, la localisation cartographique de ces habitats naturels et des habitats de ces espèces, les mesures et actions de protection de toute nature qui, le cas échéant, s'appliquent au site et les activités humaines qui s'y exercent au regard, notamment, de leurs effets sur l'état de conservation de ces habitats et espèces ;</w:t>
        <w:br/>
        <w:br/>
        <w:t>« 2° Les objectifs de développement durable du site permettant d'assurer la conservation et, s'il y a lieu, la restauration des habitats naturels et des espèces qui justifient la désignation du site, en tenant compte des activités économiques, sociales, culturelles et de défense qui s'y exercent ainsi que des particularités locales ;</w:t>
        <w:br/>
        <w:br/>
        <w:t>« 3° Des propositions de mesures de toute nature permettant d'atteindre ces objectifs indiquant les priorités retenues dans leur mise en oeuvre en tenant compte, notamment, de l'état de conservation des habitats et des espèces au niveau national, des priorités mentionnées au second alinéa de l'article R. 414-1 et de l'état de conservation des habitats et des espèces au niveau du site ;</w:t>
        <w:br/>
        <w:br/>
        <w:t>« 4° Un ou plusieurs cahiers des charges types applicables aux contrats Natura 2000 prévus aux articles R. 414-13 et suivants précisant, pour chaque mesure contractuelle, l'objectif poursuivi, le périmètre d'application ainsi que les habitats et espèces intéressés, la nature, le mode de calcul et le montant de la contrepartie financière ;</w:t>
        <w:br/>
        <w:br/>
        <w:t>« 5° La liste des engagements faisant l'objet de la charte Natura 2000 du site, telle que définie à l'article R. 414-12 ;</w:t>
        <w:br/>
        <w:br/>
        <w:t>« 6° Les modalités de suivi des mesures projetées et les méthodes de surveillance des habitats et des espèces en vue de l'évaluation de leur état de conserv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ous-section 4 de la section 1 du chapitre IV du titre Ier du livre IV de la partie réglementaire du code de l'environnement est remplacée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relatives aux chartes</w:t>
        <w:br/>
        <w:br/>
        <w:t>et aux contrats Natura 200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rte Natura 200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414-12. - I. - La charte Natura 2000 d'un site est constituée d'une liste d'engagements contribuant à la réalisation des objectifs de conservation ou de restauration des habitats naturels et des espèces définis dans le document d'objectifs. Les engagements contenus dans la charte portent sur des pratiques de gestion des terrains inclus dans le site par les propriétaires et les exploitants ou des pratiques sportives ou de loisirs respectueuses des habitats naturels et des espèces. La charte Natura 2000 du site précise les territoires dans lesquels s'applique chacun de ces engagements.</w:t>
        <w:br/>
        <w:br/>
        <w:t>« II. - Le titulaire de droits réels ou personnels qui adhère à la charte Natura 2000 du site s'engage pour une durée de cinq ans ou dix ans à compter de la réception du formulaire d'adhésion par le préfet qui en accuse réception.</w:t>
        <w:br/>
        <w:br/>
        <w:t>« L'adhésion à la charte Natura 2000 ne fait pas obstacle à la signature par l'adhérent d'un contrat Natura 2000.</w:t>
        <w:br/>
        <w:br/>
        <w:t>« Art. R. 414-12-1. - I. - Le préfet, conjointement avec le commandant de la région terre pour ce qui concerne les terrains relevant du ministère de la défense, s'assure du respect des engagements souscrits dans le cadre de la charte Natura 2000.</w:t>
        <w:br/>
        <w:br/>
        <w:t>« A cet effet, les services déconcentrés de l'Etat peuvent, après en avoir avisé au préalable le signataire de la charte, vérifier sur place le respect des engagements souscrits.</w:t>
        <w:br/>
        <w:br/>
        <w:t>« Lorsque le signataire d'une charte Natura 2000 s'oppose à un contrôle ou ne se conforme pas à l'un des engagements souscrits, le préfet peut décider de la suspension de son adhésion pour une durée qui ne peut excéder un an. Il en informe l'administration fiscale et les services gestionnaires des aides publiques auxquelles donne droit l'adhésion à la charte.</w:t>
        <w:br/>
        <w:br/>
        <w:t>« II. - En cas de cession, pendant la période d'adhésion à la charte Natura 2000, de tout ou partie des terrains pour lesquels des engagements ont été souscrits, le cédant est tenu d'en informer le préfet. Dans les conditions prévues au II de l'article R. 414-12, le cessionnaire peut adhérer à la charte pour la période restant à courir de l'engagement initi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trat Natura 200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414-13. - I. - Le contrat Natura 2000 est conclu pour une durée minimale de cinq ans par le préfet et le titulaire de droits réels ou personnels portant sur des parcelles incluses dans le site. Lorsque le contrat porte en tout ou partie sur des terrains relevant du ministère de la défense, il est contresigné par le commandant de la région terre.</w:t>
        <w:br/>
        <w:br/>
        <w:t>« Le préfet est chargé de l'exécution des clauses financières du contrat.</w:t>
        <w:br/>
        <w:br/>
        <w:t>« II. - Dans le respect des cahiers des charges figurant dans le document d'objectifs mentionné à l'article R. 414-9, le contrat Natura 2000 comprend notamment :</w:t>
        <w:br/>
        <w:br/>
        <w:t>« 1° Le descriptif des opérations à effectuer pour mettre en oeuvre et atteindre les objectifs de conservation ou, s'il y a lieu, de restauration définis dans le document d'objectifs, avec l'indication des travaux et prestations d'entretien ou de restauration des habitats naturels, des espèces et de leurs habitats et la délimitation des espaces auxquels ils s'appliquent ;</w:t>
        <w:br/>
        <w:br/>
        <w:t>« 2° Le descriptif des engagements identifiés dans le document d'objectifs qui donnent lieu au versement d'une contrepartie financière ainsi que le montant, la durée et les modalités de versement de cette contrepartie ;</w:t>
        <w:br/>
        <w:br/>
        <w:t>« 3° Les points de contrôle et les justificatifs à produire permettant de vérifier le respect des engagements contractuels.</w:t>
        <w:br/>
        <w:br/>
        <w:t>« Art. R. 414-14. - Une convention passée entre l'Etat et le Centre national pour l'aménagement des structures des exploitations agricoles (CNASEA) régit les conditions dans lesquelles le Centre national pour l'aménagement des structures des exploitations agricoles verse les sommes accordées par l'Etat au titre des contrats Natura 2000.</w:t>
        <w:br/>
        <w:br/>
        <w:t>« Le CNASEA rend compte de cette activité au ministre chargé de l'environnement et au ministre chargé de l'agriculture dans les conditions prévues à l'article R. 313-14 du code rural.</w:t>
        <w:br/>
        <w:br/>
        <w:t>« Art. R. 414-15. - Le préfet, conjointement avec le commandant de la région terre pour ce qui concerne les terrains relevant du ministère de la défense, s'assure du respect des engagements souscrits dans le cadre des contrats Natura 2000.</w:t>
        <w:br/>
        <w:br/>
        <w:t>« A cet effet, des contrôles sur pièces sont menés par les services déconcentrés de l'Etat ou le CNASEA. Ceux-ci peuvent, après en avoir avisé au préalable le titulaire du contrat, vérifier sur place le respect des engagements souscrits.</w:t>
        <w:br/>
        <w:br/>
        <w:t>« Art. R. 414-15-1. - Lorsque le titulaire d'un contrat Natura 2000 s'oppose à un contrôle réalisé en application de l'article R. 414-15, lorsqu'il ne se conforme pas à l'un des engagements souscrits ou s'il fait une fausse déclaration, le préfet suspend, réduit ou supprime en tout ou partie l'attribution des aides prévues au contrat. Le préfet peut, en outre, résilier le contrat.</w:t>
        <w:br/>
        <w:br/>
        <w:t>« Art. R. 414-16. - Lorsque tout ou partie d'un terrain sur lequel porte un contrat Natura 2000 fait l'objet d'une cession, l'acquéreur peut s'engager à poursuivre les engagements souscrits. Dans ce cas, les engagements souscrits sont transférés à l'acquéreur et donnent lieu à un avenant qui prend en compte le changement de cocontractant.</w:t>
        <w:br/>
        <w:br/>
        <w:t>« A défaut de transfert, le contrat est résilié de plein droit et le préfet statue sur le remboursement des sommes perçues par le cédant.</w:t>
        <w:br/>
        <w:br/>
        <w:t>« Art. R. 414-17. - Les dispositions du présent paragraphe ne sont pas applicables aux contrats Natura 2000 qui prennent la forme de contrats portant sur des engagements agroenvironnementaux. Ces contrats doivent néanmoins comporter, dans le respect des cahiers des charges figurant dans le document d'objectifs, des engagements propres à atteindre les objectifs de conservation poursuivis sur le si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commu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414-18. - Lorsqu'il est fait application des dispositions des articles R. 414-12-1 et R. 414-15-1, le préfet en indique les motifs au signataire de la charte ou au titulaire du contrat Natura 2000 et le met en mesure de présenter ses observatio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14-4 du code de l'environnement est remplacé par les dispositions suivantes :</w:t>
        <w:br/>
        <w:br/>
        <w:t>« Art. R. 414-4. - Saisi d'un projet de désignation d'une zone spéciale de conservation, le ministre chargé de l'environnement peut proposer la zone pour la constitution du réseau écologique européen Natura 2000. Cette proposition est notifiée à la Commission européenne.</w:t>
        <w:br/>
        <w:br/>
        <w:t>« Le préfet porte à la connaissance des maires des communes intéressées la notification de la proposition de site à la Commission européenne.</w:t>
        <w:br/>
        <w:br/>
        <w:t>« Lorsque la zone proposée est inscrite par la Commission européenne sur la liste des sites d'importance communautaire, le ministre chargé de l'environnement prend un arrêté la désignant comme site Natura 2000.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14-7 du code de l'environnement est remplacé par les dispositions suivantes :</w:t>
        <w:br/>
        <w:br/>
        <w:t>« Art. R. 414-7. - L'arrêté portant désignation d'un site Natura 2000 est publié au Journal officiel de la République française.</w:t>
        <w:br/>
        <w:br/>
        <w:t>« Le préfet transmet aux maires des communes intéressées l'arrêté de désignation du site Natura et ses annexes comportant notamment la carte du site, sa dénomination, sa délimitation, ainsi que l'identification des habitats naturels et des espèces qui justifient la désignation du site. Ces documents sont tenus à la disposition du public dans les services du ministère chargé de l'environnement, à la préfecture et dans les mairies des communes situées dans le périmètre du sit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14-19 du code de l'environnement est ainsi modifié :</w:t>
        <w:br/>
        <w:br/>
        <w:t>A la première phrase du sixième alinéa, après les mots : « figurant sur une liste arrêtée », sont insérés les mots : « , en association avec le comité de pilotage Natura 2000,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a défense, le ministre de l'agriculture et de la pêch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6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a ministre de la défense,</w:t>
        <w:br/>
        <w:br/>
        <w:t>Michèle Alliot-Marie</w:t>
        <w:b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49:00Z</dcterms:created>
  <dc:creator>Tomassi, Alessandra (CONSLEGB)</dc:creator>
  <dc:description/>
  <dc:language>en-US</dc:language>
  <cp:lastModifiedBy>Tomassi, Alessandra (CONSLEGB)</cp:lastModifiedBy>
  <dcterms:modified xsi:type="dcterms:W3CDTF">2006-12-29T14:01:00Z</dcterms:modified>
  <cp:revision>1</cp:revision>
  <dc:subject/>
  <dc:title>Décret n° 2006-922 du 26 juillet 2006 relatif à la gestion des sites Natura 2000 et modifiant le code de l'environnement </dc:title>
</cp:coreProperties>
</file>