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4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Arrêté du 26 juin 2006 portant abrogation de l'arrêté du 16 février 1988 relatif au retrait de la consommation de poissons d'eau douce contaminés par des polychlorobiphényls </w:t>
        <w:br/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ministre de l'agriculture et de la pêche,</w:t>
        <w:br/>
        <w:br/>
        <w:t>Vu le règlement (CE) n° 466/2001 modifié de la Commission du 8 mars 2001 portant fixation de teneurs maximales pour certains contaminants dans les denrées alimentaires, et en particulier l'annexe I qui fixe des teneurs maximales pour certains contaminants dans les denrées alimentaires, notamment les polychlorobiphényls de type dioxine ;</w:t>
        <w:br/>
        <w:br/>
        <w:t>Vu le code rural, notamment les articles L. 231-1, L. 261-1 et L. 261-2 ;</w:t>
        <w:br/>
        <w:br/>
        <w:t>Vu l'avis de l'Agence française de sécurité sanitaire des aliments du 27 mars 2006 (saisine n° 2006-SA-0089),</w:t>
        <w:br/>
        <w:br/>
        <w:t>Arrê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'arrêté relatif au retrait de la consommation de poissons d'eau douce contaminés par des polychlorobiphényls du 16 février 1988 est abrogé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directeur général de l'alimentation est chargé de l'exécution du présent arrêté, qui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Fait à Paris, le 26 juin 2006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Pour le ministre et par délégation :</w:t>
        <w:br/>
        <w:br/>
        <w:t>Le directeur général de l'alimentation,</w:t>
        <w:br/>
        <w:br/>
        <w:t>J.-M. Bournigal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3:38:00Z</dcterms:created>
  <dc:creator>Tomassi, Alessandra (CONSLEGB)</dc:creator>
  <dc:description/>
  <dc:language>en-US</dc:language>
  <cp:lastModifiedBy>Tomassi, Alessandra (CONSLEGB)</cp:lastModifiedBy>
  <dcterms:modified xsi:type="dcterms:W3CDTF">2006-12-29T13:45:00Z</dcterms:modified>
  <cp:revision>1</cp:revision>
  <dc:subject/>
  <dc:title>Arrêté du 26 juin 2006 portant abrogation de l'arrêté du 16 février 1988 relatif au retrait de la consommation de poissons d'e</dc:title>
</cp:coreProperties>
</file>