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lang w:val="fr-FR"/>
        </w:rPr>
      </w:pPr>
      <w:r>
        <w:rPr>
          <w:rFonts w:cs="Arial" w:ascii="Arial" w:hAnsi="Arial"/>
          <w:color w:val="000000"/>
          <w:sz w:val="18"/>
          <w:szCs w:val="18"/>
          <w:lang w:val="fr-FR"/>
        </w:rPr>
        <w:t xml:space="preserve">Décret n° 2006-881 du 17 juillet 2006 modifiant le décret n° 93-743 du 29 mars 1993 relatif à la Nomenclature des opérations soumises à autorisation ou à déclaration en application de l'article 10 de la loi n° 92-3 du 3 janvier 1992 sur l'eau et le décret n° 94-354 du 29 avril 1994 relatif aux zones de répartition des eaux </w:t>
        <w:br/>
        <w:br/>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Premier ministre,</w:t>
        <w:br/>
        <w:br/>
        <w:t xml:space="preserve">Sur le rapport de la ministre de l'écologie et du développement durable, </w:t>
        <w:br/>
        <w:br/>
        <w:t>Vu le code de l'environnement, notamment ses articles L. 211-2, L. 211-3 et L. 214-1 à L. 214-9 ;</w:t>
        <w:br/>
        <w:br/>
        <w:t>Vu la loi du 16 octobre 1919 modifiée relative à l'utilisation de l'énergie hydraulique ;</w:t>
        <w:br/>
        <w:br/>
        <w:t>Vu le décret n° 93-743 du 29 mars 1993 modifié relatif à la Nomenclature des opérations soumises à autorisation ou à déclaration en application de l'article 10 de la loi n° 92-3 du 3 janvier 1992 sur l'eau ;</w:t>
        <w:br/>
        <w:br/>
        <w:t>Vu le décret n° 94-354 du 29 avril 1994 modifié relatif aux zones de répartition des eaux ;</w:t>
        <w:br/>
        <w:br/>
        <w:t>Vu le décret n° 95-1205 du 6 novembre 1995 approuvant le modèle de règlement d'eau des entreprises autorisées à utiliser l'énergie hydraulique ;</w:t>
        <w:br/>
        <w:br/>
        <w:t>Vu le décret n° 97-1133 du 8 décembre 1997 relatif à l'épandage des boues issues du traitement des eaux usées ;</w:t>
        <w:br/>
        <w:br/>
        <w:t>Vu le décret n° 2006-649 du 2 juin 2006 relatif aux travaux miniers, aux travaux de stockage souterrain et à la police des mines et des stockages souterrains ;</w:t>
        <w:br/>
        <w:br/>
        <w:t>Vu l'avis du Comité national de l'eau en date du 13 mars 2006 ;</w:t>
        <w:br/>
        <w:br/>
        <w:t>Vu l'avis de la mission interministérielle de l'eau en date du 9 février 2006 ;</w:t>
        <w:br/>
        <w:br/>
        <w:t>Le Conseil d'Etat (section des travaux publics) entendu,</w:t>
        <w:br/>
        <w:br/>
        <w:t>Décrète :</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1</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29 mars 1993 susvisé est modifié comme suit :</w:t>
        <w:br/>
        <w:br/>
        <w:t>1° L'article 2 est remplacé par les dispositions suivantes :</w:t>
        <w:br/>
        <w:br/>
        <w:t>« Art. 2. - Lorsqu'ils sont situés à l'intérieur du périmètre de protection d'une source d'eau minérale naturelle déclarée d'intérêt public et qu'ils comportent des opérations de sondage ou de travail souterrain, les installations, ouvrages, travaux et activités soumis à déclaration par la nomenclature annexée au présent décret sont soumis à l'autorisation prévue à l'article L. 1322-4 du code de la santé publique. »</w:t>
        <w:br/>
        <w:br/>
        <w:t>2° Le tableau qui y est annexé est remplacé par le tableau annexé au présent décre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2</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décret du 29 avril 1994 susvisé est modifié comme suit :</w:t>
        <w:br/>
        <w:br/>
        <w:t>1° L'article 1er est remplacé par les dispositions suivantes :</w:t>
        <w:br/>
        <w:br/>
        <w:t>« Art. 1er. - Afin de faciliter la conciliation des intérêts des différents utilisateurs de l'eau dans les zones présentant une insuffisance, autre qu'exceptionnelle, des ressources par rapport aux besoins, des zones de répartition des eaux sont fixées par arrêté du préfet coordonnateur de bassin.</w:t>
        <w:br/>
        <w:br/>
        <w:t>Ces zones se substituent ou s'ajoutent aux zones de répartition des eaux figurant dans la liste annexée au présent décret au fur et à mesure de l'intervention des arrêtés prévus à l'alinéa précédent. »</w:t>
        <w:br/>
        <w:br/>
        <w:t>2° A l'article 3, la référence : « 4.3.0 » est remplacée par la référence : « 1.3.1.0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3</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 A l'article 14 de l'annexe du décret n° 95-1205 du 6 novembre 1995, la référence : « 2.6.2 » est remplacée par la référence : « 3.2.4.0 » ;</w:t>
        <w:br/>
        <w:br/>
        <w:t>2° Aux articles 19 et 20 du décret n° 97-1133 du 8 décembre 1997, les références : « 5.4.0 » et « 5.4.0 (1°) » sont remplacées par la référence : « 2.1.3.0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4</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u présent décret entreront en vigueur le 1er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s dispositions des décrets n° 93-742 et n° 93-743 du 29 mars 1993 dans leur rédaction antérieure à leur modification par le présent décret demeurent applicables aux demandes d'autorisation ou aux déclarations qui ont été reçues par le préfet avant le 1er octobre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t>Article 6</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Le ministre de l'économie, des finances et de l'industrie, le ministre des transports, de l'équipement, du tourisme et de la mer et la ministre de l'écologie et du développement durabl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Fait à Paris, le 17 juillet 2006.</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 xml:space="preserve">Dominique de Villepin </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Par le Premier ministre :</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La ministre de l'écologie</w:t>
        <w:br/>
        <w:br/>
        <w:t>et du développement durable,</w:t>
        <w:br/>
        <w:br/>
        <w:t>Nelly Olin</w:t>
        <w:br/>
        <w:br/>
        <w:t>Le ministre de l'économie,</w:t>
        <w:br/>
        <w:br/>
        <w:t>des finances et de l'industrie,</w:t>
        <w:br/>
        <w:br/>
        <w:t>Thierry Breton</w:t>
        <w:br/>
        <w:br/>
        <w:t>Le ministre des transports, de l'équipement,</w:t>
        <w:br/>
        <w:br/>
        <w:t>du tourisme et de la mer,</w:t>
        <w:br/>
        <w:br/>
        <w:t>Dominique Perben</w:t>
      </w:r>
    </w:p>
    <w:p>
      <w:pPr>
        <w:pStyle w:val="Normal"/>
        <w:spacing w:before="0" w:after="240"/>
        <w:rPr>
          <w:rFonts w:ascii="Arial" w:hAnsi="Arial" w:cs="Arial"/>
          <w:color w:val="000000"/>
          <w:sz w:val="18"/>
          <w:szCs w:val="18"/>
          <w:lang w:val="fr-FR"/>
        </w:rPr>
      </w:pPr>
      <w:r>
        <w:rPr>
          <w:rFonts w:cs="Arial" w:ascii="Arial" w:hAnsi="Arial"/>
          <w:color w:val="000000"/>
          <w:sz w:val="18"/>
          <w:szCs w:val="18"/>
          <w:lang w:val="fr-FR"/>
        </w:rPr>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A N N E X 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NOMENCLATURE DES OPÉRATIONS SOUMISES À AUTORISATION OU À DÉCLARATION EN APPLICATION DES ARTICLES L. 214-1 À L. 214-3 DU CODE DE L'ENVIRONNEMENT</w:t>
        <w:br/>
        <w:br/>
        <w:t>Le débit de référence du cours d'eau s'entend comme le débit moyen mensuel sec de récurrence cinq ans ci-après dénommé « le débit ».</w:t>
        <w:br/>
        <w:br/>
        <w:t>Les niveaux de référence R1, R2, S1, N1 et N2, les teneurs à prendre en compte ainsi que les conditions de dérogation sont fixés par arrêté conjoint du ministre chargé de la mer et du ministre chargé de l'environnement.</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1er</w:t>
        <w:br/>
        <w:br/>
        <w:t>PRÉLÈVEMEN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1.1.1.0. Sondage, forage, y compris les essais de pompage, création de puits ou d'ouvrage souterrain, non destiné à un usage domestique, exécuté en vue de la recherche ou de la surveillance d'eaux souterraines ou en vue d'effectuer un prélèvement temporaire ou permanent dans les eaux souterraines, y compris dans les nappes d'accompagnement de cours d'eau (D).</w:t>
        <w:br/>
        <w:br/>
        <w:t>1.1.2.0. Prélèvements permanents ou temporaires issus d'un forage, puits ou ouvrage souterrain dans un système aquifère, à l'exclusion de nappes d'accompagnement de cours d'eau, par pompage, drainage, dérivation ou tout autre procédé, le volume total prélevé étant :</w:t>
        <w:br/>
        <w:br/>
        <w:t>1° Supérieur ou égal à 200 000 m³/an (A) ;</w:t>
        <w:br/>
        <w:br/>
        <w:t>2° Supérieur à 10 000 m³/an mais inférieur à 200 000 m³/an (D).</w:t>
        <w:br/>
        <w:br/>
        <w:t>1.2.1.0. A l'exception des prélèvements faisant l'objet d'une convention avec l'attributaire du débit affecté prévu par l'article L. 214-9 du code de l'environnement, prélèvements et installations et ouvrages permettant le prélèvement, y compris par dérivation, dans un cours d'eau, dans sa nappe d'accompagnement ou dans un plan d'eau ou canal alimenté par ce cours d'eau ou cette nappe :</w:t>
        <w:br/>
        <w:br/>
        <w:t>1° D'une capacité totale maximale supérieure ou égale à 1 000 m³/heure ou à 5 % du débit du cours d'eau ou, à défaut, du débit global d'alimentation du canal ou du plan d'eau (A) ;</w:t>
        <w:br/>
        <w:br/>
        <w:t>2° D'une capacité totale maximale comprise entre 400 et 1 000 m³/heure ou entre 2 et 5 % du débit du cours d'eau ou, à défaut, du débit global d'alimentation du canal ou du plan d'eau (D).</w:t>
        <w:br/>
        <w:br/>
        <w:t>1.2.2.0. A l'exception des prélèvements faisant l'objet d'une convention avec l'attributaire du débit affecté prévu par l'article L. 214-9 du code de l'environnement, prélèvements et installations et ouvrages permettant le prélèvement, dans un cours d'eau, sa nappe d'accompagnement ou un plan d'eau ou canal alimenté par ce cours d'eau ou cette nappe, lorsque le débit du cours d'eau en période d'étiage résulte, pour plus de moitié, d'une réalimentation artificielle. Toutefois, en ce qui concerne la Seine, la Loire, la Marne et l'Yonne, il n'y a lieu à autorisation que lorsque la capacité du prélèvement est supérieure à 80 m³/h (A).</w:t>
        <w:br/>
        <w:br/>
        <w:t>1.3.1.0. A l'exception des prélèvements faisant l'objet d'une convention avec l'attributaire du débit affecté prévu par l'article L. 214-9 du code de l'environnement, ouvrages, installations, travaux permettant un prélèvement total d'eau dans une zone où des mesures permanentes de répartition quantitative instituées, notamment au titre de l'article L. 211-2 du code de l'environnement, ont prévu l'abaissement des seuils :</w:t>
        <w:br/>
        <w:br/>
        <w:t>1° Capacité supérieure ou égale à 8 m³/h (A) ;</w:t>
        <w:br/>
        <w:br/>
        <w:t>2° Dans les autres cas (D).</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2</w:t>
        <w:br/>
        <w:br/>
        <w:t>REJETS</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2.1.1.0. Stations d'épuration des agglomérations d'assainissement ou dispositifs d'assainissement non collectif devant traiter une charge brute de pollution organique au sens de l'article R. 2224-6 du code général des collectivités territoriales :</w:t>
        <w:br/>
        <w:br/>
        <w:t>1° Supérieure à 600 kg de DBO5 (A) ;</w:t>
        <w:br/>
        <w:br/>
        <w:t>2° Supérieure à 12 kg de DBO5, mais inférieure ou égale à 600 kg de DBO5 (D).</w:t>
        <w:br/>
        <w:br/>
        <w:t>2.1.2.0. Déversoirs d'orage situés sur un système de collecte des eaux usées destiné à collecter un flux polluant journalier :</w:t>
        <w:br/>
        <w:br/>
        <w:t>1° Supérieur à 600 kg de DBO5 (A) ;</w:t>
        <w:br/>
        <w:br/>
        <w:t>2° Supérieur à 12 kg de DBO5, mais inférieur ou égal à 600 kg de DBO5 (D).</w:t>
        <w:br/>
        <w:br/>
        <w:t>2.1.3.0. Epandage de boues issues du traitement des eaux usées, la quantité de boues épandues dans l'année, produites dans l'unité de traitement considérée, présentant les caractéristiques suivantes :</w:t>
        <w:br/>
        <w:br/>
        <w:t>1° Quantité de matière sèche supérieure à 800 t/an ou azote total supérieur à 40 t/an (A) ;</w:t>
        <w:br/>
        <w:br/>
        <w:t>2° Quantité de matière sèche comprise entre 3 et 800 t/an ou azote total compris entre 0,15 t/an et 40 t/an (D).</w:t>
        <w:br/>
        <w:br/>
        <w:t>Pour l'application de ces seuils, sont à prendre en compte les volumes et quantités maximales de boues destinées à l'épandage dans les unités de traitement concernées.</w:t>
        <w:br/>
        <w:br/>
        <w:t>2.1.4.0. Epandage d'effluents ou de boues, à l'exception de celles visées à la rubrique 2.1.3.0, la quantité d'effluents ou de boues épandues présentant les caractéristiques suivantes :</w:t>
        <w:br/>
        <w:br/>
        <w:t>1° Azote total supérieur à 10 t/an ou volume annuel supérieur à 500 000 m³/an ou DBO5 supérieure à 5 t/an (A) ;</w:t>
        <w:br/>
        <w:br/>
        <w:t>2° Azote total compris entre 1 t/an et 10 t/an ou volume annuel compris entre 50 000 et 500 000 m³/an ou DBO5 comprise entre 500 kg et 5 t/an (D).</w:t>
        <w:br/>
        <w:br/>
        <w:t>2.1.5.0. Rejet d'eaux pluviales dans les eaux douces superficielles ou sur le sol ou dans le sous-sol, la surface totale du projet, augmentée de la surface correspondant à la partie du bassin naturel dont les écoulements sont interceptés par le projet, étant :</w:t>
        <w:br/>
        <w:br/>
        <w:t>1° Supérieure ou égale à 20 ha (A) ;</w:t>
        <w:br/>
        <w:br/>
        <w:t>2° Supérieure à 1 ha mais inférieure à 20 ha (D).</w:t>
        <w:br/>
        <w:br/>
        <w:t>2.2.1.0. Rejet dans les eaux douces superficielles susceptible de modifier le régime des eaux, à l'exclusion des rejets visés à la rubrique 2.1.5.0 ainsi que des rejets des ouvrages visés aux rubriques 2.1.1.0 et 2.1.2.0, la capacité totale de rejet de l'ouvrage étant :</w:t>
        <w:br/>
        <w:br/>
        <w:t>1° Supérieure ou égale à 10 000 m³/j ou à 25 % du débit moyen interannuel du cours d'eau (A) ;</w:t>
        <w:br/>
        <w:br/>
        <w:t>2° Supérieure à 2 000 m³/j ou à 5 % du débit moyen interannuel du cours d'eau mais inférieure à 10 000 m³/j et à 25 % du débit moyen interannuel du cours d'eau (D).</w:t>
        <w:br/>
        <w:br/>
        <w:t>2.2.2.0. Rejets en mer, la capacité totale de rejet étant supérieure à 100 000 m³/j (D).</w:t>
        <w:br/>
        <w:br/>
        <w:t>2.2.3.0. Rejet dans les eaux de surface, à l'exclusion des rejets visés aux rubriques 4.1.3.0, 2.1.1.0, 2.1.2.0 et 2.1.5.0 :</w:t>
        <w:br/>
        <w:br/>
        <w:t>1° Le flux total de pollution brute étant :</w:t>
        <w:br/>
        <w:br/>
        <w:t>a) Supérieur ou égal au niveau de référence R 2 pour l'un au moins des paramètres qui y figurent (A) ;</w:t>
        <w:br/>
        <w:br/>
        <w:t>b) Compris entre les niveaux de référence R 1 et R 2 pour l'un au moins des paramètres qui y figurent (D).</w:t>
        <w:br/>
        <w:br/>
        <w:t>2° Le produit de la concentration maximale d'Escherichia coli, par le débit moyen journalier du rejet situé à moins de 1 km d'une zone conchylicole ou de culture marine, d'une prise d'eau potable ou d'une zone de baignade, au sens des articles D. 1332-1 et D. 1332-16 du code de la santé publique, étant :</w:t>
        <w:br/>
        <w:br/>
        <w:t>a) Supérieur ou égal à 10¹¹ E coli/j (A) ;</w:t>
        <w:br/>
        <w:br/>
        <w:t>b) Compris entre 10¹0 à 10¹¹ E coli/j (D).</w:t>
        <w:br/>
        <w:br/>
        <w:t>2.2.4.0. Installations ou activités à l'origine d'un effluent correspondant à un apport au milieu aquatique de plus de 1 t/jour de sels dissous (D).</w:t>
        <w:br/>
        <w:br/>
        <w:t>2.3.1.0. Rejets d'effluents sur le sol ou dans le sous-sol, à l'exclusion des rejets visés à la rubrique 2.1.5.0, des rejets des ouvrages visés aux rubriques 2.1.1.0, 2.1.2.0, des épandages visés aux rubriques 2.1.3.0 et 2.1.4.0, ainsi que des réinjections visées à la rubrique 5.1.1.0. (A).</w:t>
        <w:br/>
        <w:br/>
        <w:t>2.3.2.0. Recharge artificielle des eaux souterraines (A).</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3</w:t>
        <w:br/>
        <w:br/>
        <w:t>IMPACTS SUR LE MILIEU AQUATIQUE</w:t>
        <w:br/>
        <w:br/>
        <w:t>OU SUR LA SÉCURITÉ PUBLIQUE</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3.1.1.0. Installations, ouvrages, remblais et épis, dans le lit mineur d'un cours d'eau, constituant :</w:t>
        <w:br/>
        <w:br/>
        <w:t>1° Un obstacle à l'écoulement des crues (A) ;</w:t>
        <w:br/>
        <w:br/>
        <w:t>2° Un obstacle à la continuité écologique :</w:t>
        <w:br/>
        <w:br/>
        <w:t>a) Entraînant une différence de niveau supérieure ou égale à 50 cm, pour le débit moyen annuel de la ligne d'eau entre l'amont et l'aval de l'ouvrage ou de l'installation (A) ;</w:t>
        <w:br/>
        <w:br/>
        <w:t>b) Entraînant une différence de niveau supérieure à 20 cm mais inférieure à 50 cm pour le débit moyen annuel de la ligne d'eau entre l'amont et l'aval de l'ouvrage ou de l'installation (D).</w:t>
        <w:br/>
        <w:br/>
        <w:t>Au sens de la présente rubrique, la continuité écologique des cours d'eau se définit par la libre circulation des espèces biologiques et par le bon déroulement du transport naturel des sédiments.</w:t>
        <w:br/>
        <w:br/>
        <w:t>3.1.2.0. Installations, ouvrages, travaux ou activités conduisant à modifier le profil en long ou le profil en travers du lit mineur d'un cours d'eau, à l'exclusion de ceux visés à la rubrique 3.1.4.0, ou conduisant à la dérivation d'un cours d'eau :</w:t>
        <w:br/>
        <w:br/>
        <w:t>1° Sur une longueur de cours d'eau supérieure ou égale à 100 m (A) ;</w:t>
        <w:br/>
        <w:br/>
        <w:t>2° Sur une longueur de cours d'eau inférieure à 100 m (D).</w:t>
        <w:br/>
        <w:br/>
        <w:t>Le lit mineur d'un cours d'eau est l'espace recouvert par les eaux coulant à pleins bords avant débordement.</w:t>
        <w:br/>
        <w:br/>
        <w:t>3.1.3.0. Installations ou ouvrages ayant un impact sensible sur la luminosité nécessaire au maintien de la vie et de la circulation aquatique dans un cours d'eau sur une longueur :</w:t>
        <w:br/>
        <w:br/>
        <w:t>1° Supérieure ou égale à 100 m (A) ;</w:t>
        <w:br/>
        <w:br/>
        <w:t>2° Supérieure ou égale à 10 m et inférieure à 100 m (D).</w:t>
        <w:br/>
        <w:br/>
        <w:t>3.1.4.0. Consolidation ou protection des berges, à l'exclusion des canaux artificiels, par des techniques autres que végétales vivantes :</w:t>
        <w:br/>
        <w:br/>
        <w:t>1° Sur une longueur supérieure ou égale à 200 m (A) ;</w:t>
        <w:br/>
        <w:br/>
        <w:t>2° Sur une longueur supérieure ou égale à 20 m mais inférieure à 200 m (D).</w:t>
        <w:br/>
        <w:br/>
        <w:t>3.1.5.0. Installations, ouvrages, travaux ou activités, dans le lit mineur d'un cours d'eau, étant de nature à détruire les frayères, les zones de croissance ou les zones d'alimentation de la faune piscicole, des crustacés et des batraciens :</w:t>
        <w:br/>
        <w:br/>
        <w:t>1° Destruction de plus de 200 m² de frayères (A) ;</w:t>
        <w:br/>
        <w:br/>
        <w:t>2° Dans les autres cas (D).</w:t>
        <w:br/>
        <w:br/>
        <w:t>3.2.1.0. Entretien de cours d'eau ou de canaux, à l'exclusion de l'entretien visé à l'article L. 215-14 du code de l'environnement réalisé par le propriétaire riverain, du maintien et du rétablissement des caractéristiques des chenaux de navigation, des dragages visés à la rubrique 4.1.3.0 et de l'entretien des ouvrages visés à la rubrique 2.1.5.0, le volume des sédiments extraits étant au cours d'une année :</w:t>
        <w:br/>
        <w:br/>
        <w:t>1° Supérieur à 2 000 m³ (A) ;</w:t>
        <w:br/>
        <w:br/>
        <w:t>2° Inférieur ou égal à 2 000 m³ dont la teneur des sédiments extraits est supérieure ou égale au niveau de référence S1 (A) ;</w:t>
        <w:br/>
        <w:br/>
        <w:t>3° Inférieur ou égal à 2 000 m³ dont la teneur des sédiments extraits est inférieure au niveau de référence S1 (D).</w:t>
        <w:br/>
        <w:br/>
        <w:t>L'autorisation est valable pour une durée qui ne peut être supérieure à dix ans. L'autorisation prend également en compte les éventuels sous-produits et leur devenir.</w:t>
        <w:br/>
        <w:br/>
        <w:t>3.2.2.0. Installations, ouvrages, remblais dans le lit majeur d'un cours d'eau :</w:t>
        <w:br/>
        <w:br/>
        <w:t>1° Surface soustraite supérieure ou égale à 10 000 m² (A) ;</w:t>
        <w:br/>
        <w:br/>
        <w:t>2° Surface soustraite supérieure ou égale à 400 m² et inférieure à 10 000 m² (D).</w:t>
        <w:br/>
        <w:br/>
        <w:t>Au sens de la présente rubrique, le lit majeur du cours d'eau est la zone naturellement inondable par la plus forte crue connue ou par la crue centennale si celle-ci est supérieure. La surface soustraite est la surface soustraite à l'expansion des crues du fait de l'existence de l'installation ou ouvrage, y compris la surface occupée par l'installation, l'ouvrage ou le remblai dans le lit majeur.</w:t>
        <w:br/>
        <w:br/>
        <w:t>3.2.3.0. Plans d'eau, permanents ou non :</w:t>
        <w:br/>
        <w:br/>
        <w:t>1° Dont la superficie est supérieure ou égale à 3 ha (A) ;</w:t>
        <w:br/>
        <w:br/>
        <w:t>2° Dont la superficie est supérieure à 0,1 ha mais inférieure à 3 ha (D).</w:t>
        <w:br/>
        <w:br/>
        <w:t>3.2.4.0. 1° Vidanges de plans d'eau issus de barrages de retenue, dont la hauteur est supérieure à 10 m ou dont le volume de la retenue est supérieur à 5 000 000 m³ (A) ;</w:t>
        <w:br/>
        <w:br/>
        <w:t>2° Autres vidanges de plans d'eau, dont la superficie est supérieure à 0,1 ha, hors opération de chômage des voies navigables, hors piscicultures mentionnées à l'article L. 431-6 du code de l'environnement, hors plans d'eau mentionnés à l'article L. 431-7 du même code (D).</w:t>
        <w:br/>
        <w:br/>
        <w:t>Les vidanges périodiques des plans d'eau visés au 2° font l'objet d'une déclaration unique.</w:t>
        <w:br/>
        <w:br/>
        <w:t>3.2.5.0. Barrage de retenue :</w:t>
        <w:br/>
        <w:br/>
        <w:t>1° D'une hauteur supérieure à 10 m (A) ;</w:t>
        <w:br/>
        <w:br/>
        <w:t>2° D'une hauteur supérieure à 2 m mais inférieure ou égale à 10 m (D) ;</w:t>
        <w:br/>
        <w:br/>
        <w:t>3° Ouvrages mentionnés au 2° mais susceptibles de présenter un risque pour la sécurité publique en raison de leur situation ou de leur environnement (A).</w:t>
        <w:br/>
        <w:br/>
        <w:t>Au sens de la présente rubrique, on entend par « hauteur » la plus grande hauteur mesurée verticalement entre la crête de l'ouvrage et le terrain naturel à l'aplomb de cette crête.</w:t>
        <w:br/>
        <w:br/>
        <w:t>3.2.6.0. Digues :</w:t>
        <w:br/>
        <w:br/>
        <w:t>1° De protection contre les inondations et submersions (A) ;</w:t>
        <w:br/>
        <w:br/>
        <w:t>2° De canaux et de rivières canalisées (D).</w:t>
        <w:br/>
        <w:br/>
        <w:t>3.2.7.0. Piscicultures d'eau douce mentionnées à l'article L. 431-6 du code de l'environnement (D).</w:t>
        <w:br/>
        <w:br/>
        <w:t>3.3.1.0. Assèchement, mise en eau, imperméabilisation, remblais de zones humides ou de marais, la zone asséchée ou mise en eau étant :</w:t>
        <w:br/>
        <w:br/>
        <w:t>1° Supérieure ou égale à 1 ha (A) ;</w:t>
        <w:br/>
        <w:br/>
        <w:t>2° Supérieure à 0,1 ha, mais inférieure à 1 ha (D).</w:t>
        <w:br/>
        <w:br/>
        <w:t>3.3.2.0. Réalisation de réseaux de drainage permettant le drainage d'une superficie :</w:t>
        <w:br/>
        <w:br/>
        <w:t>1° Supérieure ou égale à 100 ha (A) ;</w:t>
        <w:br/>
        <w:br/>
        <w:t>2° Supérieure à 20 ha mais inférieure à 100 ha (D).</w:t>
        <w:br/>
        <w:br/>
        <w:t>3.3.3.0. Canalisations de transports d'hydrocarbures ou de produits chimiques liquides dont le produit du diamètre extérieur par la longueur est égal ou supérieur à 5 000 mètres carrés (A).</w:t>
      </w:r>
    </w:p>
    <w:p>
      <w:pPr>
        <w:pStyle w:val="Normal"/>
        <w:spacing w:before="280" w:after="280"/>
        <w:jc w:val="center"/>
        <w:rPr>
          <w:rFonts w:ascii="Arial" w:hAnsi="Arial" w:cs="Arial"/>
          <w:color w:val="000000"/>
          <w:sz w:val="18"/>
          <w:szCs w:val="18"/>
          <w:lang w:val="fr-FR"/>
        </w:rPr>
      </w:pPr>
      <w:r>
        <w:rPr>
          <w:rFonts w:cs="Arial" w:ascii="Arial" w:hAnsi="Arial"/>
          <w:color w:val="000000"/>
          <w:sz w:val="18"/>
          <w:szCs w:val="18"/>
          <w:lang w:val="fr-FR"/>
        </w:rPr>
        <w:br/>
        <w:t>TITRE 4</w:t>
        <w:br/>
        <w:br/>
        <w:t>IMPACTS SUR LE MILIEU MARIN</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Au sens du présent titre, le milieu marin est constitué par :</w:t>
        <w:br/>
        <w:br/>
        <w:t>- les eaux des ports maritimes et des accès aux ports maritimes sauf celles qui sont à l'amont du front de salinité dans les estuaires de la Seine, de la Loire et de la Gironde ;</w:t>
        <w:br/>
        <w:br/>
        <w:t>- les eaux côtières du rivage de la mer jusqu'à la limite extérieure de la mer territoriale ;</w:t>
        <w:br/>
        <w:br/>
        <w:t>- les eaux de transition des cours d'eau à l'aval du front de salinité ;</w:t>
        <w:br/>
        <w:br/>
        <w:t>- les eaux de transition des canaux et étangs littoraux salés ou saumâtres.</w:t>
        <w:br/>
        <w:br/>
        <w:t>Le front de salinité est la limite à laquelle, pour un débit du cours d'eau équivalant au débit de référence défini en préambule de l'annexe et à la pleine mer de vives eaux pour un coefficient supérieur ou égal à 110, la salinité en surface est supérieure ou égale à 1 .</w:t>
        <w:br/>
        <w:br/>
        <w:t>4.1.1.0. Travaux de création d'un port maritime ou d'un chenal d'accès ou travaux de modification des spécifications théoriques d'un chenal d'accès existant (A).</w:t>
        <w:br/>
        <w:br/>
        <w:t>4.1.2.0. Travaux d'aménagement portuaires et autres ouvrages réalisés en contact avec le milieu marin et ayant une incidence directe sur ce milieu :</w:t>
        <w:br/>
        <w:br/>
        <w:t>1° D'un montant supérieur ou égal à 1 900 000 EUR (A) ;</w:t>
        <w:br/>
        <w:br/>
        <w:t>2° D'un montant supérieur ou égal à 160 000 EUR mais inférieur à 1 900 000 EUR (D).</w:t>
        <w:br/>
        <w:br/>
        <w:t>4.1.3.0. Dragage et/ou rejet y afférent en milieu marin :</w:t>
        <w:br/>
        <w:br/>
        <w:t>1° Dont la teneur des sédiments extraits est supérieure ou égale au niveau de référence N2 pour l'un au moins des éléments qui y figurent (A) ;</w:t>
        <w:br/>
        <w:br/>
        <w:t>2° Dont la teneur des sédiments extraits est comprise entre les niveaux de référence N1 et N2 pour l'un des éléments qui y figurent :</w:t>
        <w:br/>
        <w:br/>
        <w:t>a) Et, sur la façade métropolitaine Atlantique-Manche-mer du Nord et lorsque le rejet est situé à 1 kilomètre ou plus d'une zone conchylicole ou de cultures marines :</w:t>
        <w:br/>
        <w:br/>
        <w:t>I. - Dont le volume maximal in situ dragué au cours de 12 mois consécutifs est supérieur ou égal à 50 000 m³ (A) ;</w:t>
        <w:br/>
        <w:br/>
        <w:t>II. - Dont le volume maximal in situ dragué au cours de 12 mois consécutifs est inférieur à 50 000 m³ (D) ;</w:t>
        <w:br/>
        <w:br/>
        <w:t>b) Et, sur les autres façades ou lorsque le rejet est situé à moins de 1 km d'une zone conchylicole ou de cultures marines ;</w:t>
        <w:br/>
        <w:br/>
        <w:t>I. - Dont le volume maximal in situ dragué au cours de 12 mois consécutifs est supérieur ou égal à 5 000 m³ (A) ;</w:t>
        <w:br/>
        <w:br/>
        <w:t>II. - Dont le volume maximal in situ dragué au cours de 12 mois consécutifs est inférieur à 5 000 m³ (D) ;</w:t>
        <w:br/>
        <w:br/>
        <w:t>3° Dont la teneur des sédiments extraits est inférieure ou égale au niveau de référence N1 pour l'ensemble des éléments qui y figurent :</w:t>
        <w:br/>
        <w:br/>
        <w:t>a) Et dont le volume in situ dragué au cours de 12 mois consécutifs est supérieur ou égal à 500 000 m³ (A) ;</w:t>
        <w:br/>
        <w:br/>
        <w:t>b) Et dont le volume in situ dragué au cours de 12 mois consécutifs est supérieur ou égal à 5 000 m³ sur la façade Atlantique-Manche-mer du Nord et à 500 m³ ailleurs ou lorsque le rejet est situé à moins de 1 km d'une zone conchylicole ou de cultures marines, mais inférieur à 500 000 m³ (D).</w:t>
        <w:br/>
        <w:br/>
        <w:t>L'autorisation est valable pour une durée qui ne peut être supérieure à 10 ans. L'autorisation prend également en compte les éventuels sous-produits et leur devenir.</w:t>
        <w:br/>
        <w:br/>
        <w:t>Les rejets afférents aux dragages donnant lieu à des opérations d'immersions et dont les paramètres sont inférieurs aux seuils d'autorisation sont soumis à déclaration.</w:t>
      </w:r>
    </w:p>
    <w:p>
      <w:pPr>
        <w:pStyle w:val="Normal"/>
        <w:spacing w:before="280" w:after="280"/>
        <w:jc w:val="center"/>
        <w:rPr/>
      </w:pPr>
      <w:r>
        <w:rPr>
          <w:rFonts w:cs="Arial" w:ascii="Arial" w:hAnsi="Arial"/>
          <w:color w:val="000000"/>
          <w:sz w:val="18"/>
          <w:szCs w:val="18"/>
          <w:lang w:val="fr-FR"/>
        </w:rPr>
        <w:br/>
      </w:r>
      <w:r>
        <w:rPr>
          <w:rFonts w:cs="Arial" w:ascii="Arial" w:hAnsi="Arial"/>
          <w:color w:val="000000"/>
          <w:sz w:val="18"/>
          <w:szCs w:val="18"/>
        </w:rPr>
        <w:t>TITRE 5</w:t>
      </w:r>
    </w:p>
    <w:p>
      <w:pPr>
        <w:pStyle w:val="Normal"/>
        <w:spacing w:before="280" w:after="280"/>
        <w:rPr>
          <w:rFonts w:ascii="Arial" w:hAnsi="Arial" w:cs="Arial"/>
          <w:color w:val="000000"/>
          <w:sz w:val="18"/>
          <w:szCs w:val="18"/>
          <w:lang w:val="fr-FR"/>
        </w:rPr>
      </w:pPr>
      <w:r>
        <w:rPr>
          <w:rFonts w:cs="Arial" w:ascii="Arial" w:hAnsi="Arial"/>
          <w:color w:val="000000"/>
          <w:sz w:val="18"/>
          <w:szCs w:val="18"/>
          <w:lang w:val="fr-FR"/>
        </w:rPr>
        <w:br/>
        <w:t>RÉGIMES D'AUTORISATION VALANT AUTORISATION AU TITRE DES ARTICLES L. 214-1 ET SUIVANTS DU CODE DE L'ENVIRONNEMENT</w:t>
        <w:br/>
        <w:br/>
        <w:t>Les règles de procédure prévues par le décret n° 93-742 du 29 mars 1993 ne sont pas applicables aux installations, ouvrages, travaux et activités figurant dans ces rubriques, lesquels sont régis par des dispositions particulières.</w:t>
        <w:br/>
        <w:br/>
        <w:t>5.1.1.0. Réinjection dans une même nappe des eaux prélevées pour la géothermie, l'exhaure des mines et carrières ou lors des travaux de génie civil, la capacité totale de réinjection étant :</w:t>
        <w:br/>
        <w:br/>
        <w:t>1° Supérieure ou égale à 80 m³/h (A) ;</w:t>
        <w:br/>
        <w:br/>
        <w:t>2° Supérieure à 8 m³/h, mais inférieure à 80 m³/h (D).</w:t>
        <w:br/>
        <w:br/>
        <w:t>5.1.2.0. Travaux de recherche et d'exploitation de gîtes géothermiques (A).</w:t>
        <w:br/>
        <w:br/>
        <w:t>5.1.3.0. Travaux de recherche, de création, d'essais, d'aménagement ou d'exploitation des stockages souterrains soumis aux dispositions du décret n° 2006-649 du 2 juin 2006 :</w:t>
        <w:br/>
        <w:br/>
        <w:t>a) Travaux de création et d'aménagement de cavités visées au 4° de l'article 3 (A) ;</w:t>
        <w:br/>
        <w:br/>
        <w:t>b) Travaux de forage de puits visés au 5° de l'article 3 (A) ;</w:t>
        <w:br/>
        <w:br/>
        <w:t>c) Essais visés au 6° de l'article 3 (A) ;</w:t>
        <w:br/>
        <w:br/>
        <w:t>d) Mise en exploitation d'un stockage souterrain visée au 7° de l'article 3 (A) ;</w:t>
        <w:br/>
        <w:br/>
        <w:t>e) Travaux de forage de recherche de cavité ou de formations souterraines visées au 2° de l'article 4 (D) ;</w:t>
        <w:br/>
        <w:br/>
        <w:t>f) Travaux de forage de puits de contrôle visés au 3° de l'article 4 (D) ;</w:t>
        <w:br/>
        <w:br/>
        <w:t>g) Essais visés au 4° de l'article 4 (D).</w:t>
        <w:br/>
        <w:br/>
        <w:t>5.1.4.0. Travaux d'exploitation de mines :</w:t>
        <w:br/>
        <w:br/>
        <w:t>a) Travaux d'exploitation de mines effectués dans le cadre de l'autorisation d'exploitation mentionnée à l'article 21 du code minier (D) ;</w:t>
        <w:br/>
        <w:br/>
        <w:t>b) Autres travaux d'exploitation (A).</w:t>
        <w:br/>
        <w:br/>
        <w:t>5.1.5.0. Travaux de recherche et d'exploitation des stockages souterrains de déchets radioactifs :</w:t>
        <w:br/>
        <w:br/>
        <w:t>a) Travaux de recherche nécessitant un ou plusieurs forages de durée de vie supérieure à un an (A) ;</w:t>
        <w:br/>
        <w:br/>
        <w:t>b) Autres travaux de recherche (D) ;</w:t>
        <w:br/>
        <w:br/>
        <w:t>c) Travaux d'exploitation (A).</w:t>
        <w:br/>
        <w:br/>
        <w:t>5.1.6.0. Travaux de recherches des mines :</w:t>
        <w:br/>
        <w:br/>
        <w:t>a) Travaux de recherche visés au 2° de l'article 3 du décret n° 2006-649 du 2 juin 2006 (A) ;</w:t>
        <w:br/>
        <w:br/>
        <w:t>b) Autres travaux de recherche visés au même décret (D).</w:t>
        <w:br/>
        <w:br/>
        <w:t>5.1.7.0. Travaux de prospection, de recherche et d'exploitation de substances minérales ou fossiles non visées à l'article 2 du code minier et contenues dans les fonds marins du domaine public (A).</w:t>
        <w:br/>
        <w:br/>
        <w:t>5.2.1.0. Effluents radioactifs provenant d'une installation nucléaire de base (INB) (A).</w:t>
        <w:br/>
        <w:br/>
        <w:t>5.2.2.0. Entreprises hydrauliques soumises à la loi du 16 octobre 1919 relative à l'utilisation de l'énergie hydraulique (A).</w:t>
        <w:br/>
        <w:br/>
        <w:t>5.2.3.0. Les travaux décidés par la commission d'aménagement foncier comprenant des travaux tels que l'arrachage des haies, l'arasement des talus, le comblement des fossés, la protection des sols, l'écoulement des eaux nuisibles, les retenues et la distribution des eaux utiles, la rectification, la régularisation et le curage des cours d'eau non domaniaux (A).</w:t>
      </w:r>
    </w:p>
    <w:p>
      <w:pPr>
        <w:pStyle w:val="Normal"/>
        <w:rPr>
          <w:rFonts w:ascii="Arial" w:hAnsi="Arial" w:cs="Arial"/>
          <w:color w:val="000000"/>
          <w:sz w:val="18"/>
          <w:szCs w:val="18"/>
          <w:lang w:val="fr-FR"/>
        </w:rPr>
      </w:pPr>
      <w:r>
        <w:rPr>
          <w:rFonts w:cs="Arial" w:ascii="Arial" w:hAnsi="Arial"/>
          <w:color w:val="000000"/>
          <w:sz w:val="18"/>
          <w:szCs w:val="18"/>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0:30:00Z</dcterms:created>
  <dc:creator>Tomassi, Alessandra (CONSLEGB)</dc:creator>
  <dc:description/>
  <dc:language>en-US</dc:language>
  <cp:lastModifiedBy>Tomassi, Alessandra (CONSLEGB)</cp:lastModifiedBy>
  <dcterms:modified xsi:type="dcterms:W3CDTF">2006-12-29T10:38:00Z</dcterms:modified>
  <cp:revision>1</cp:revision>
  <dc:subject/>
  <dc:title>Décret n° 2006-881 du 17 juillet 2006 modifiant le décret n° 93-743 du 29 mars 1993 relatif à la Nomenclature des opérations s</dc:title>
</cp:coreProperties>
</file>