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9 décembre 2006 modifiant l'arrêté du 21 décembre 1999 fixant le poids ou la taille minimale de capture des espèces de poissons et autres animaux marins pour l'exercice de la pêche maritime de loisir dans les eaux maritimes qui relèvent de la souveraineté ou de la juridiction française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e décret du 9 janvier 1852 modifié sur l'exercice de la pêche maritime ;</w:t>
        <w:br/>
        <w:br/>
        <w:t>Vu le décret n° 90-618 du 11 juillet 1990 relatif à l'exercice de la pêche maritime de loisir ;</w:t>
        <w:br/>
        <w:br/>
        <w:t>Vu l'arrêté du 21 décembre 1999 fixant le poids ou la taille minimale de capture des espèces de poissons et autres animaux marins pour l'exercice de la pêche maritime de loisir dans les eaux maritimes qui relèvent de la souveraineté ou de la juridiction française ;</w:t>
        <w:br/>
        <w:br/>
        <w:t>Vu l'avis du Comité national des pêches maritimes et des élevages marins en date du 13 décembre 2006,</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nnexe I, point II (Méditerranée), de l'arrêté du 21 décembre 1999 susvisé est remplacée par l'annexe I, point II (Méditerranée),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s pêches maritimes et de l'aquaculture et les préfets de région concerné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9 déc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Par empêchement du directeur</w:t>
        <w:br/>
        <w:br/>
        <w:t>des pêches maritimes et de l'aquaculture :</w:t>
        <w:br/>
        <w:br/>
        <w:t>L'ingénieur en chef du génie rural,</w:t>
        <w:br/>
        <w:br/>
        <w:t>des eaux et des forêts,</w:t>
        <w:br/>
        <w:br/>
        <w:t>D. Defranc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I</w:t>
        <w:br/>
        <w:br/>
        <w:t>ESPÈCES</w:t>
        <w:br/>
        <w:br/>
        <w:t>II. - Méditerranée</w:t>
        <w:br/>
        <w:br/>
        <w:t>A. - Crustacé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revettes rouges (Aristeus antennatus), 12 cm.</w:t>
        <w:br/>
        <w:br/>
        <w:t>Crevettes roses (Leander spp.), 3 cm.</w:t>
        <w:br/>
        <w:br/>
        <w:t>Etrille (Macropipus puber), 5 cm.</w:t>
        <w:br/>
        <w:br/>
        <w:t>Araignée de mer (Maja squinado), 12 c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B. - Mollusques et autres animaux marins</w:t>
      </w:r>
    </w:p>
    <w:p>
      <w:pPr>
        <w:pStyle w:val="Normal"/>
        <w:spacing w:before="280" w:after="280"/>
        <w:rPr/>
      </w:pPr>
      <w:r>
        <w:rPr>
          <w:rFonts w:cs="Arial" w:ascii="Arial" w:hAnsi="Arial"/>
          <w:color w:val="000000"/>
          <w:sz w:val="18"/>
          <w:szCs w:val="18"/>
          <w:lang w:val="fr-FR"/>
        </w:rPr>
        <w:br/>
        <w:t>Coque ou hénon (Cerastoderma edule), 2,7 cm.</w:t>
        <w:br/>
        <w:br/>
        <w:t>Eponge commune (Hippospongia communis), 10 cm.</w:t>
        <w:br/>
        <w:br/>
      </w:r>
      <w:r>
        <w:rPr>
          <w:rFonts w:cs="Arial" w:ascii="Arial" w:hAnsi="Arial"/>
          <w:color w:val="000000"/>
          <w:sz w:val="18"/>
          <w:szCs w:val="18"/>
          <w:lang w:val="it-IT"/>
        </w:rPr>
        <w:t>Eponge fine (Spongia officinalis), 10 cm.</w:t>
        <w:br/>
        <w:br/>
        <w:t>Huître creuse (Crassostrea gigas), 6 cm.</w:t>
        <w:br/>
        <w:br/>
      </w:r>
      <w:r>
        <w:rPr>
          <w:rFonts w:cs="Arial" w:ascii="Arial" w:hAnsi="Arial"/>
          <w:color w:val="000000"/>
          <w:sz w:val="18"/>
          <w:szCs w:val="18"/>
          <w:lang w:val="fr-FR"/>
        </w:rPr>
        <w:t>Huître plate (Ostrea edulis), 6 cm.</w:t>
        <w:br/>
        <w:br/>
        <w:t>Olive (Donax trunculus), 2,5 cm.</w:t>
        <w:br/>
        <w:br/>
        <w:t>Oursin (Paracentrotus lividus) pêché en étang, 3,5 cm (2)/pêché en mer, 5 cm (2).</w:t>
        <w:br/>
        <w:br/>
        <w:t>Palourde des Philippines (Ruditapes philipinarum), 3,5 cm.</w:t>
        <w:br/>
        <w:br/>
        <w:t>Pétoncle (Chlamys varia), 4 cm.</w:t>
        <w:br/>
        <w:br/>
      </w:r>
      <w:r>
        <w:rPr>
          <w:rFonts w:cs="Arial" w:ascii="Arial" w:hAnsi="Arial"/>
          <w:color w:val="000000"/>
          <w:sz w:val="18"/>
          <w:szCs w:val="18"/>
        </w:rPr>
        <w:t>Tellines (Tellina spp.), 2,5 cm.</w:t>
        <w:br/>
        <w:br/>
        <w:t>Venus (Spisula ovalis), 2,8 cm.</w:t>
      </w:r>
    </w:p>
    <w:p>
      <w:pPr>
        <w:pStyle w:val="Normal"/>
        <w:rPr>
          <w:color w:val="000000"/>
        </w:rPr>
      </w:pPr>
      <w:r>
        <w:rPr>
          <w:color w:val="000000"/>
        </w:rPr>
        <w:br/>
        <w:br/>
        <w:t>(1) Longueur totale. (2) Piquants exclu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25:00Z</dcterms:created>
  <dc:creator>Tomassi, Alessandra (CONSLEGB)</dc:creator>
  <dc:description/>
  <dc:language>en-US</dc:language>
  <cp:lastModifiedBy>Tomassi, Alessandra (CONSLEGB)</cp:lastModifiedBy>
  <dcterms:modified xsi:type="dcterms:W3CDTF">2006-12-28T14:25:00Z</dcterms:modified>
  <cp:revision>2</cp:revision>
  <dc:subject/>
  <dc:title>n° 299 du 27 décembre 2006 page 19704</dc:title>
</cp:coreProperties>
</file>