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9 décembre 2006 modifiant l'arrêté du 7 juin 1994, modifié par l'arrêté du 25 octobre 1994, fixant le poids ou la taille minimale de capture de certains poissons et autres animaux marins dans les eaux maritimes qui relèvent de la souveraineté ou de la juridiction française, mais qui ne sont pas couvertes par la réglementation communautaire de conservation et de gestio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décret du 9 janvier 1852 modifié sur l'exercice de la pêche maritime ;</w:t>
        <w:br/>
        <w:br/>
        <w:t>Vu le décret n° 89-1018 du 22 décembre 1989 modifié portant application du décret du 9 janvier 1852 modifié sur l'exercice de la pêche maritime en ce qui concerne la détermination de la taille minimale de capture de certains poissons et autres animaux marins ;</w:t>
        <w:br/>
        <w:br/>
        <w:t>Vu le décret n° 90-618 du 11 juillet 1990 relatif à l'exercice de la pêche maritime de loisir ;</w:t>
        <w:br/>
        <w:br/>
        <w:t>Vu l'arrêté du 7 juin 1994 modifié fixant le poids ou la taille minimale de capture de certains poissons et autres animaux marins dans les eaux maritimes qui relèvent de la souveraineté ou de la juridiction française, mais qui ne sont pas couvertes par la réglementation communautaire de conservation et de gestion ;</w:t>
        <w:br/>
        <w:br/>
        <w:t>Vu l'avis du Comité national des pêches maritimes et des élevages marins en date du 13 décembre 2006,</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nnexe de l'arrêté du 7 juin 1994 susvisé est remplacée par l'annexe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s pêches maritimes et de l'aquaculture et les préfets de région concerné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9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Par empêchement du directeur</w:t>
        <w:br/>
        <w:br/>
        <w:t>des pêches maritimes et de l'aquaculture :</w:t>
        <w:br/>
        <w:br/>
        <w:t>L'ingénieur en chef du génie rural,</w:t>
        <w:br/>
        <w:br/>
        <w:t>des eaux et des forêts,</w:t>
        <w:br/>
        <w:br/>
        <w:t>D. Defranc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w:t>
        <w:br/>
        <w:br/>
        <w:t>ESPÈCES</w:t>
        <w:br/>
        <w:br/>
        <w:t>I. - Méditerranée</w:t>
        <w:br/>
        <w:br/>
        <w:t>A. - Crustacé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revettes rouges (Aristeus antennatus), 12 cm.</w:t>
        <w:br/>
        <w:br/>
        <w:t>Crevettes roses (Leander spp.), 3 cm.</w:t>
        <w:br/>
        <w:br/>
        <w:t>Etrille (Macropipus puber), 5 cm.</w:t>
        <w:br/>
        <w:br/>
        <w:t>Araignée de mer (Maja squinado), 12 c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Mollusques et autres animaux mari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oque ou hénon (Cerastoderma edule), 2,7 cm.</w:t>
        <w:br/>
        <w:br/>
        <w:t>Huître creuse (Crassostrea gigas), 6 cm.</w:t>
        <w:br/>
        <w:br/>
        <w:t>Huître plate (Ostrea edulis), 6 cm.</w:t>
        <w:br/>
        <w:br/>
        <w:t>Olive (Donax trunculus), 2,5 cm.</w:t>
        <w:br/>
        <w:br/>
        <w:t>Oursin (Paracentrotus lividus) pêché en mer, 5 cm (1).</w:t>
        <w:br/>
        <w:br/>
        <w:t>Oursin (Paracentrotus lividus) pêché en étang, 3,5 cm (1).</w:t>
        <w:br/>
        <w:br/>
        <w:t>Palourde des Philippines (Ruditapes philipinarum), 3,5 cm.</w:t>
        <w:br/>
        <w:br/>
        <w:t>Pétoncle (Chlamys varia), 4 cm.</w:t>
        <w:br/>
        <w:br/>
        <w:t>Tellines (Tellina spp.), 2,5 cm.</w:t>
        <w:br/>
        <w:br/>
        <w:t>Venus (Spisula ovalis), 2,8 c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I. - Mayotte et îles Eparses</w:t>
        <w:br/>
        <w:br/>
        <w:t>Crustacé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ngouste (Palinurus spp.), 18 c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II. - Saint-Pierre-et-Miquel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f. décret n° 87-182 du 19 mars 1987, annexe II.</w:t>
      </w:r>
    </w:p>
    <w:p>
      <w:pPr>
        <w:pStyle w:val="Normal"/>
        <w:rPr/>
      </w:pPr>
      <w:r>
        <w:rPr>
          <w:color w:val="000000"/>
          <w:lang w:val="fr-FR"/>
        </w:rPr>
        <w:br/>
        <w:br/>
      </w:r>
      <w:r>
        <w:rPr>
          <w:color w:val="000000"/>
        </w:rPr>
        <w:t>(1) Piquants exclu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20:00Z</dcterms:created>
  <dc:creator>Tomassi, Alessandra (CONSLEGB)</dc:creator>
  <dc:description/>
  <dc:language>en-US</dc:language>
  <cp:lastModifiedBy>Tomassi, Alessandra (CONSLEGB)</cp:lastModifiedBy>
  <dcterms:modified xsi:type="dcterms:W3CDTF">2006-12-28T14:20:00Z</dcterms:modified>
  <cp:revision>2</cp:revision>
  <dc:subject/>
  <dc:title>O n° 299 du 27 décembre 2006 page 19703</dc:title>
</cp:coreProperties>
</file>