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18 décembre 2006 définissant la taille minimale de la coque (Cerastoderma edule)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règlement (CE) n° 850/98 du Conseil du 30 mars 1998 visant à la conservation des ressources de pêche par le biais de mesures techniques de protection des juvéniles d'organismes marins ;</w:t>
        <w:br/>
        <w:br/>
        <w:t>Vu le règlement (CE) n° 2371/2002 du Conseil du 20 décembre 2002 relatif à la conservation et à l'exploitation durable des ressources halieutiques dans le cadre de la politique commune de la pêche, notamment son article 10 ;</w:t>
        <w:br/>
        <w:br/>
        <w:t>Vu le décret du 9 janvier 1852 modifié sur l'exercice de la pêche maritime ;</w:t>
        <w:br/>
        <w:br/>
        <w:t>Vu le décret n° 2001-426 du 11 juin 2001 réglementant l'exercice de la pêche maritime à pied à titre professionnel ;</w:t>
        <w:br/>
        <w:br/>
        <w:t>Vu l'arrêté du 17 février 1965 modifié relatif à la taille marchande des coquillages ;</w:t>
        <w:br/>
        <w:br/>
        <w:t>Vu l'avis du Comité national des pêches maritimes et des élevages marins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taille minimale de la coque (Cerastoderma edule) est fixée à 27 millimètres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Il est interdit de pêcher, transborder, débarquer, transporter, exposer, vendre, stocker ou, en connaissance de cause, acheter des coques dont la taille est inférieure à celle fixée à l'article 1er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'applique aux pêcheurs à pied professionnels ainsi qu'aux navires de pêche battant pavillon français et immatriculés dans la Communauté européenn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oint 3 de l'annexe de l'arrêté du 17 février 1965 relative à la taille marchande des coquillages est modifié comme suit : « (...) 3. Coques ou hénons : 2,7 cm (...) »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5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14 septembre 2006 définissant la taille minimale de la coque (Cerastoderma edule)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6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s pêches maritimes et de l'aquaculture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8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e ministre et par délégation :</w:t>
        <w:br/>
        <w:br/>
        <w:t>Le directeur des pêches maritimes</w:t>
        <w:br/>
        <w:br/>
        <w:t>et de l'aquaculture,</w:t>
        <w:br/>
        <w:br/>
        <w:t>D. Caz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17:00Z</dcterms:created>
  <dc:creator>Tomassi, Alessandra (CONSLEGB)</dc:creator>
  <dc:description/>
  <dc:language>en-US</dc:language>
  <cp:lastModifiedBy>Tomassi, Alessandra (CONSLEGB)</cp:lastModifiedBy>
  <dcterms:modified xsi:type="dcterms:W3CDTF">2006-12-28T14:17:00Z</dcterms:modified>
  <cp:revision>2</cp:revision>
  <dc:subject/>
  <dc:title>J</dc:title>
</cp:coreProperties>
</file>