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1654 du 21 décembre 2006 modifiant le décret n° 2000-848 du 1er septembre 2000 fixant les conditions de production des vins de pays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u ministre de l'économie, des finances et de l'industrie et du ministre de l'agriculture et la pêche,</w:t>
        <w:br/>
        <w:br/>
        <w:t>Vu le règlement (CE) n° 1493/1999 du Conseil du 17 mai 1999 modifié portant organisation commune du marché vitivinicole ;</w:t>
        <w:br/>
        <w:br/>
        <w:t>Vu le code général des impôts ;</w:t>
        <w:br/>
        <w:br/>
        <w:t>Vu le code des douanes ;</w:t>
        <w:br/>
        <w:br/>
        <w:t>Vu le code rural ;</w:t>
        <w:br/>
        <w:br/>
        <w:t>Vu le code de la consommation ;</w:t>
        <w:br/>
        <w:br/>
        <w:t>Vu le décret n° 2000-848 du 1er septembre 2000 fixant les conditions de production des vins de pays ;</w:t>
        <w:br/>
        <w:br/>
        <w:t>Vu le décret n° 2001-510 du 12 juin 2001 portant application du code de la consommation en ce qui concerne les vins, vins mousseux, vins pétillants et vins de liqueurs ;</w:t>
        <w:br/>
        <w:br/>
        <w:t>Vu l'avis de l'Office national interprofessionnel des fruits, des légumes, des vins et de l'horticulture du 11 juillet 2006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vant-dernier alinéa de l'article 4 du décret du 1er septembre 2000 susvisé est remplacé par les dispositions suivantes :</w:t>
        <w:br/>
        <w:br/>
        <w:t>« Sauf dispositions particulières définies par décret pour certains vins de pays, l'OPA transmet le dossier de demande d'agrément à VINIFHLOR avant le 31 décembre de l'année suivant l'année de la récolte. Les vins sont présentés à l'agrément sous leur millésime de récolt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nomie, des finances et de l'industrie, le ministre de l'agriculture et de la pêche et le ministre délégué au budget et à la réforme de l'Etat, porte-parole du Gouvernement, sont chargés, chacun en ce qui le concerne,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1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nomie,</w:t>
        <w:br/>
        <w:br/>
        <w:t>des finances et de l'industrie,</w:t>
        <w:br/>
        <w:br/>
        <w:t>Thierry Breton</w:t>
        <w:br/>
        <w:br/>
        <w:t>Le ministre de l'agriculture et de la pêche,</w:t>
        <w:br/>
        <w:br/>
        <w:t>Dominique Bussereau</w:t>
        <w:br/>
        <w:br/>
        <w:t>Le ministre délégué au budget</w:t>
        <w:br/>
        <w:br/>
        <w:t>et à la réforme de l'Etat,</w:t>
        <w:br/>
        <w:br/>
        <w:t>porte-parole du Gouvernement,</w:t>
        <w:br/>
        <w:br/>
        <w:t>Jean-François Cop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22:00Z</dcterms:created>
  <dc:creator>Tomassi, Alessandra (CONSLEGB)</dc:creator>
  <dc:description/>
  <dc:language>en-US</dc:language>
  <cp:lastModifiedBy>Tomassi, Alessandra (CONSLEGB)</cp:lastModifiedBy>
  <dcterms:modified xsi:type="dcterms:W3CDTF">2006-12-28T13:22:00Z</dcterms:modified>
  <cp:revision>2</cp:revision>
  <dc:subject/>
  <dc:title>J</dc:title>
</cp:coreProperties>
</file>