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5 juillet 2006 relatif aux conditions générales d'emploi de certains fumigants en agriculture et dispositions particulières visant le fluorure de sulfuryl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 santé et des solidarités, le ministre de l'agriculture et de la pêche et le ministre délégué à l'industrie,</w:t>
        <w:br/>
        <w:br/>
        <w:t>Vu l'arrêté du 4 août 1986, modifié par l'arrêté du 5 mai 1988, relatif aux conditions générales d'emploi de certains fumigants en agriculture et dispositions particulières visant le bromure de méthyle, le phosphorure d'hydrogène et l'acide cyanhydrique ;</w:t>
        <w:br/>
        <w:br/>
        <w:t>Vu l'avis de la commission d'étude de la toxicité des produits antiparasitaires à usage agricole et des produits assimilés, des matières fertilisantes et des supports de culture en date du 19 octobre 2005,</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titre suivant est ajouté dans l'arrêté du 4 août 1986 susvis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TITRE V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CONCERNANT</w:t>
        <w:br/>
        <w:br/>
        <w:t>LA FUMIGATION AU FLUORURE DE SULFURY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42-8. - L'emploi du fluorure de sulfuryle est autorisé en agriculture dans les conditions prévues au titre Ier ainsi qu'à celles fixées ci-après.</w:t>
        <w:br/>
        <w:br/>
        <w:t>« Art. 42-9. - Les spécialités commerciales à base de fluorure de sulfuryle doivent être conformes à la loi du 2 novembre 1943 modifiée susvisée.</w:t>
        <w:br/>
        <w:br/>
        <w:t>« Art. 42-10. - Les spécialités commerciales à base de fluorure de sulfuryle destinées aux traitements prévus à l'article 42-8 ne doivent être délivrées qu'aux personnes physiques ou morales, entreprises ou groupements agréés par le ministère de l'agriculture selon les modalités définies à l'article 4 du présent arrêté.</w:t>
        <w:br/>
        <w:br/>
        <w:t>« Art. 42-11. - Chaque opérateur, conformément aux dispositions du titre Ier du présent arrêté, doit être doté d'un appareil de protection respiratoire autonome pendant les phases de fumigation et d'aération.</w:t>
        <w:br/>
        <w:br/>
        <w:t>« Art. 42-12. - Lors des phases de fumigation et d'aération, un périmètre de sécurité d'au moins 10 mètres est respecté avec les personnes résidentes aux alentours.</w:t>
        <w:br/>
        <w:br/>
        <w:t>« Art. 42-13. - La concentration limite d'exposition est de 2 ppm (4,6 mg/m³) pour les travailleurs, les résidents et les opérateurs non protégés par un appareil respiratoire autonome.</w:t>
        <w:br/>
        <w:br/>
        <w:t>« Art. 42-14. - La dose maximale de fluorure de sulfuryle autorisée pour les opérations de fumigation prévues par le présent arrêté est de 200 g/m³.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le directeur général de la santé, le directeur général de l'alimentation, le directeur général de la forêt et des affaires rurales et le directeur général des entrepris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Pour le ministre et par délégation :Le directeur général de l'alimentation,</w:t>
        <w:br/>
        <w:br/>
        <w:t>J.-M. Bournigal</w:t>
        <w:br/>
        <w:br/>
        <w:t>La chef de service</w:t>
        <w:br/>
        <w:br/>
        <w:t>S. Alexandre</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 santé et des solidarités,</w:t>
        <w:br/>
        <w:br/>
        <w:t>Pour le ministre et par délégation :</w:t>
        <w:br/>
        <w:br/>
        <w:t>Le directeur général de la santé,</w:t>
        <w:br/>
        <w:br/>
        <w:t>D. Houssin</w:t>
        <w:br/>
        <w:br/>
        <w:t>Le ministre délégué à l'industrie,</w:t>
        <w:br/>
        <w:br/>
        <w:t>Pour le ministre et par délégation :</w:t>
        <w:br/>
        <w:br/>
        <w:t>Le directeur général des entreprises,</w:t>
        <w:br/>
        <w:br/>
        <w:t>L. Rousseau</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06:00Z</dcterms:created>
  <dc:creator>Tomassi, Alessandra (CONSLEGB)</dc:creator>
  <dc:description/>
  <dc:language>en-US</dc:language>
  <cp:lastModifiedBy>Tomassi, Alessandra (CONSLEGB)</cp:lastModifiedBy>
  <dcterms:modified xsi:type="dcterms:W3CDTF">2006-12-19T11:15:00Z</dcterms:modified>
  <cp:revision>1</cp:revision>
  <dc:subject/>
  <dc:title>Arrêté du 5 juillet 2006 relatif aux conditions générales d'emploi de certains fumigants en agriculture et dispositions partic</dc:title>
</cp:coreProperties>
</file>