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18 décembre 2006 modifiant l'annexe de l'arrêté du 21 août 2001 fixant les mesures techniques et financières de police sanitaire relative à la fièvre catarrhale du mouton </w:t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Vu la directive 2000/75 du Conseil du 20 novembre 2000 arrêtant des dispositions spécifiques relatives aux mesures de lutte et d'éradication de la fièvre catarrhale du mouton ou « bluetongue » ;</w:t>
        <w:br/>
        <w:br/>
        <w:t>Vu la décision 2005/393/CE de la Commission du 23 mai 2005 concernant les zones de protection et de surveillance pour la fièvre catarrhale du mouton et les conditions applicables aux mouvements à partir de ces zones ou à travers ces zones ;</w:t>
        <w:br/>
        <w:br/>
        <w:t>Vu le livre II du code rural, notamment ses articles L. 221-1 et D. 223-21 ;</w:t>
        <w:br/>
        <w:br/>
        <w:t>Vu l'arrêté du 21 août 2001 fixant les mesures techniques et financières de police sanitaire relative à la fièvre catarrhale du mouton ;</w:t>
        <w:br/>
        <w:br/>
        <w:t>Vu l'arrêté du 24 octobre 2005 pris pour l'application de l'article L. 221-1 du code rural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 l'annexe de l'arrêté du 21 août 2001 susvisé, la zone B est modifiée comme suit :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</w:r>
      <w:r>
        <w:rPr>
          <w:rFonts w:cs="Arial" w:ascii="Arial" w:hAnsi="Arial"/>
          <w:color w:val="000000"/>
          <w:sz w:val="18"/>
          <w:szCs w:val="18"/>
        </w:rPr>
        <w:t>« Zone B (sérotype 8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Zone réglementée :</w:t>
        <w:br/>
        <w:br/>
        <w:t>- département de l'Aube : arrondissement de Bar-sur-Aube et cantons de Arcis-sur-Aube, de La Chapelle-Saint-Luc, de Méry-sur-Seine, de Piney, de Ramerupt, de Troyes (1er, 2e, 3e, 4e, 5e et 7e canton) ;</w:t>
        <w:br/>
        <w:br/>
        <w:t>- département des Ardennes ;</w:t>
        <w:br/>
        <w:br/>
        <w:t>- département de l'Aisne ;</w:t>
        <w:br/>
        <w:br/>
        <w:t>- département de la Marne ;</w:t>
        <w:br/>
        <w:br/>
        <w:t>- département de la Haute-Marne : arrondissement de Saint-Dizier et cantons de Andelot-Blancheville, de Bourmont, de Chaumont-Nord, de Chaumont-Sud, de Clefmont, de Juzennecourt, de Saint-Blin, de Vignory ;</w:t>
        <w:br/>
        <w:br/>
        <w:t>- département de Meurthe-et-Moselle ;</w:t>
        <w:br/>
        <w:br/>
        <w:t>- département de la Meuse ;</w:t>
        <w:br/>
        <w:br/>
        <w:t>- département de la Moselle ;</w:t>
        <w:br/>
        <w:br/>
        <w:t>- département du Nord ;</w:t>
        <w:br/>
        <w:br/>
        <w:t>- département de l'Oise : arrondissements de Clermont, de Compiègne et cantons de Beauvais - Nord-Est, de Beauvais - Nord-Ouest, de Beauvais - Sud-Est, de Betz, de Crépy-en-Valois, de Crèvecoeur-le-Grand, de Formerie, de Grandvilliers, de Marseille-en-Beauvaisis, de Nanteuil-le-Haudouin, de Nivillers, de Pont-Sainte-Maxence ;</w:t>
        <w:br/>
        <w:br/>
        <w:t>- département du Pas-de-Calais ;</w:t>
        <w:br/>
        <w:br/>
        <w:t>- département du Bas-Rhin : arrondissements de Haguenau, de Molsheim, de Saverne, de Strasbourg-campagne, de Strasbourg-ville, de Wissembourg et canton de Obernai ;</w:t>
        <w:br/>
        <w:br/>
        <w:t>- département de la Seine-Maritime : cantons de Aumale, de Blangy-sur-Bresle, de Eu ;</w:t>
        <w:br/>
        <w:br/>
        <w:t>- département de Seine-et-Marne : cantons de Ferté-sous-Jouarre, de Lizy-sur-Ourcq, de Rebais ;</w:t>
        <w:br/>
        <w:br/>
        <w:t>- département de la Somme ;</w:t>
        <w:br/>
        <w:br/>
        <w:t>- département des Vosges : cantons de Bulgnéville, de Charmes, de Châtenois, de Coussey, de Mirecourt, de Neufchâteau, de Raon-l'Etape, de Senones, de Vittel. »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ésent arrêté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18 déc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our le ministre et par délégation :</w:t>
        <w:br/>
        <w:br/>
        <w:t>Le directeur général de l'alimentation,</w:t>
        <w:br/>
        <w:br/>
        <w:t>J.-M. Bournigal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13:00Z</dcterms:created>
  <dc:creator>Tomassi, Alessandra (CONSLEGB)</dc:creator>
  <dc:description/>
  <dc:language>en-US</dc:language>
  <cp:lastModifiedBy>Tomassi, Alessandra (CONSLEGB)</cp:lastModifiedBy>
  <dcterms:modified xsi:type="dcterms:W3CDTF">2006-12-19T08:25:00Z</dcterms:modified>
  <cp:revision>1</cp:revision>
  <dc:subject/>
  <dc:title>Arrêté du 18 décembre 2006 modifiant l'annexe de l'arrêté du 21 août 2001 fixant les mesures techniques et financières de poli</dc:title>
</cp:coreProperties>
</file>