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Décret n° 2006-767 du 29 juin 2006 relatif à la commercialisation et au transport du gibier et modifiant le code de l'environnement </w:t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emier ministre,</w:t>
        <w:br/>
        <w:br/>
        <w:t>Sur le rapport de la ministre de l'écologie et du développement durable,</w:t>
        <w:br/>
        <w:br/>
        <w:t>Vu le code de l'environnement, notamment ses articles L. 424-8 et L. 427-10 ;</w:t>
        <w:br/>
        <w:br/>
        <w:t>Vu l'avis du Conseil national de la chasse et de la faune sauvage en date des 23 juin et 15 décembre 2005 ;</w:t>
        <w:br/>
        <w:br/>
        <w:t>Le Conseil d'Etat (section des travaux publics) entendu,</w:t>
        <w:br/>
        <w:br/>
        <w:t>Décrè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s articles R. 424-20 à R. 424-22 du code de l'environnement sont remplacés par les dispositions suivantes :</w:t>
        <w:br/>
        <w:br/>
        <w:t>« Art. R. 424-20. - Sont interdits le transport, la détention pour la vente, la mise en vente, la vente et l'achat :</w:t>
        <w:br/>
        <w:br/>
        <w:t>« 1° Des animaux tués au titre d'un plan de chasse qui ne sont pas munis du dispositif de prémarquage ou de marquage prévu à l'article R. 425-10 ;</w:t>
        <w:br/>
        <w:br/>
        <w:t>« 2° Des morceaux d'animaux tués au titre d'un plan de chasse qui ne sont pas accompagnés de l'attestation justifiant leur origine, prévue au 3e alinéa de l'article R. 425-11.</w:t>
        <w:br/>
        <w:br/>
        <w:t>« Art. R. 424-21. - I. - Sont interdits le transport, la détention pour la vente, la mise en vente, la vente ou l'achat :</w:t>
        <w:br/>
        <w:br/>
        <w:t>« 1° Du grand gibier licitement tué à l'intérieur des enclos définis au I de l'article L. 424-3 qui n'est pas muni d'un dispositif de marquage du modèle prévu à l'article R. 425-10 ;</w:t>
        <w:br/>
        <w:br/>
        <w:t>« 2° Des morceaux de grand gibier licitement tué à l'intérieur des enclos définis au I de l'article L. 424-3 qui ne sont pas accompagnés d'une attestation justifiant leur origine, établie par le responsable de l'enclos.</w:t>
        <w:br/>
        <w:br/>
        <w:t>« II. - Les modèles, les conditions d'utilisation du dispositif de marquage et de l'attestation sont fixés par arrêté du ministre chargé de la chasse.</w:t>
        <w:br/>
        <w:br/>
        <w:t>« III. - Les dispositifs de marquage sont délivrés par la fédération départementale ou interdépartementale des chasseurs aux responsables des enclos définis au I de l'article L. 424-3 au prix coûtant majoré des frais de gestion.</w:t>
        <w:br/>
        <w:br/>
        <w:t>« Art. R. 424-22. - Toute personne qui commercialise du gibier mort, y compris sous la forme de préparations alimentaires, doit disposer de registres, documents ou autres moyens permettant de connaître l'origine des animaux ou morceaux d'animaux qu'elle détient ou qu'elle a utilisés et indiquant, notamment, la date d'acquisition, l'identité du vendeur, l'espèce de l'animal ou la nature des morceaux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ticle R. 424-23 du code de l'environnement est abrogé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ticle R. 427-28 du code de l'environnement est remplacé par les dispositions suivantes :</w:t>
        <w:br/>
        <w:br/>
        <w:t>« Art. R. 427-28. - Sous réserve des dispositions du titre Ier du présent livre et de l'article L. 424-12, le transport, la détention pour la vente, la mise en vente, la vente et l'achat des animaux licitement détruits des espèces nuisibles sont :</w:t>
        <w:br/>
        <w:br/>
        <w:t>« 1° Libres toute l'année pour les mammifères ;</w:t>
        <w:br/>
        <w:br/>
        <w:t>« 2° Interdits pour les oiseaux et leurs oeufs, sauf pour les espèces dont la liste est fixée par arrêté du ministre chargé de la chasse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4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ticle R. 427-29 du code de l'environnement est abrogé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5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a ministre de l'écologie et du développement durable est chargée de l'exécution du présent décret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29 juin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 xml:space="preserve">Dominique de Villepin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ar le Premier ministre 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a ministre de l'écologie</w:t>
        <w:br/>
        <w:br/>
        <w:t>et du développement durable,</w:t>
        <w:br/>
        <w:br/>
        <w:t>Nelly Olin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3:40:00Z</dcterms:created>
  <dc:creator>Tomassi, Alessandra (CONSLEGB)</dc:creator>
  <dc:description/>
  <dc:language>en-US</dc:language>
  <cp:lastModifiedBy>Tomassi, Alessandra (CONSLEGB)</cp:lastModifiedBy>
  <dcterms:modified xsi:type="dcterms:W3CDTF">2006-12-15T14:15:00Z</dcterms:modified>
  <cp:revision>1</cp:revision>
  <dc:subject/>
  <dc:title>Décret n° 2006-767 du 29 juin 2006 relatif à la commercialisation et au transport du gibier et modifiant le code de l'environn</dc:title>
</cp:coreProperties>
</file>