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4 juin 2006 relatif aux modalités de transmission des déclarations de première mise sur le marché des compléments alimenta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 santé et des solidarités et le ministre de l'agriculture et de la pêche,</w:t>
        <w:br/>
        <w:br/>
        <w:t>Vu la directive 2002/46/CE du Parlement européen et du Conseil du 10 juin 2002 relative au rapprochement des législations des Etats membres concernant les compléments alimentaires ;</w:t>
        <w:br/>
        <w:br/>
        <w:t>Vu le décret n° 2006-352 du 20 mars 2006 relatif aux compléments alimentaires ;</w:t>
        <w:br/>
        <w:br/>
        <w:t>Vu les avis de l'Agence française de sécurité sanitaire des aliments en date des 8 février et 6 septembre 2005,</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pris pour l'application des articles 15 et 16 du décret du 20 mars 2006 susvisé, fixe les modalités de transmission à la direction générale de la concurrence, de la consommation et de la répression des fraudes (DGCCRF) des déclarations de première mise sur le marché français des compléments aliment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déclaration de première mise sur le marché d'un complément alimentaire doit comporter, outre les pièces requises par le décret du 20 mars 2006 susvisé, un courrier précisant si cette déclaration est effectuée au titre de l'article 15 ou de l'article 16 dudit décret.</w:t>
        <w:br/>
        <w:br/>
        <w:t>Ce courrier doit être envoyé en recommandé avec accusé de réception à l'adresse suivante : DGCCRF, 59, boulevard Vincent-Auriol, 75703 Paris Cedex 13 (bureau D 3, télédoc 251).</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entre en vigueur le 1er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le directeur général de la santé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4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br/>
        <w:br/>
        <w:t>Le ministre de l'agriculture et de la pêche,</w:t>
        <w:br/>
        <w:br/>
        <w:t>Pour le ministre et par délégation :</w:t>
        <w:br/>
        <w:br/>
        <w:t>Le directeur général de l'alimentation,</w:t>
        <w:br/>
        <w:br/>
        <w:t>J.-M. Bourniga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41:00Z</dcterms:created>
  <dc:creator>Tomassi, Alessandra (CONSLEGB)</dc:creator>
  <dc:description/>
  <dc:language>en-US</dc:language>
  <cp:lastModifiedBy>Tomassi, Alessandra (CONSLEGB)</cp:lastModifiedBy>
  <dcterms:modified xsi:type="dcterms:W3CDTF">2006-12-15T10:46:00Z</dcterms:modified>
  <cp:revision>1</cp:revision>
  <dc:subject/>
  <dc:title>Arrêté du 14 juin 2006 relatif aux modalités de transmission des déclarations de première mise sur le marché des compléments a</dc:title>
</cp:coreProperties>
</file>