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372 du 28 mars 2006 modifiant le décret n° 64-949 du 9 septembre 1964 pris pour l'application de la loi du 1er août 1905 sur la répression des fraudes et relatif aux produits surgelé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économie, des finances et de l'industrie,</w:t>
        <w:br/>
        <w:br/>
        <w:t>Vu le règlement (CE) n° 37/2005 de la Commission du 12 janvier 2005 relatif au contrôle des températures dans les moyens de transport et les locaux d'entreposage et de stockage des aliments surgelés destinés à l'alimentation humaine ;</w:t>
        <w:br/>
        <w:br/>
        <w:t>Vu la directive 89/108/CEE du Conseil du 21 décembre 1988 relative au rapprochement des législations des Etats membres concernant les aliments surgelés destinés à l'alimentation humaine ;</w:t>
        <w:br/>
        <w:br/>
        <w:t>Vu le code de la consommation, et notamment ses articles L. 214-1, L. 214-2 et L. 214-3 ;</w:t>
        <w:br/>
        <w:br/>
        <w:t>Vu le décret n° 64-949 du 9 septembre 1964 modifié portant règlement d'administration publique en ce qui concerne les produits surgelés pour l'application de la loi du 1er août 1905 sur la répression des fraudes ;</w:t>
        <w:br/>
        <w:br/>
        <w:t>Vu l'avis de l'Agence française de sécurité sanitaire des aliments en date du 25 mars 2005 ;</w:t>
        <w:br/>
        <w:br/>
        <w:t>Le Conseil d'Etat (section finance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ntitulé du décret du 9 septembre 1964 susvisé est remplacé par l'intitulé suivant : « Décret n° 64-949 du 9 septembre 1964 portant application de l'article L. 214-1 du code de la consommation pour les produits surgelé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1 du décret du 9 septembre 1964 susvisé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6 du même décret est remplacé par les dispositions suivantes :</w:t>
        <w:br/>
        <w:br/>
        <w:t>« Art. 6. - L'étiquetage des produits surgelés doit comporter les mentions prévues à l'article R. 112-9 du code de la consommation complétées ou modifiées ainsi qu'il suit :</w:t>
        <w:br/>
        <w:br/>
        <w:t>1. La dénomination de vente des produits mentionnés à l'article 1er est complétée par la mention "surgelé ;</w:t>
        <w:br/>
        <w:br/>
        <w:t>2. Lorsque les produits sont destinés au consommateur final ou aux restaurants, hôpitaux, cantines ou autres collectivités similaires, l'étiquetage comporte également l'indication que le produit ne doit pas être recongelé après une décongélation, ainsi que la date de durabilité minimale, accompagnée de l'indication de la période durant laquelle les produits surgelés peuvent être entreposés par le destinataire ;</w:t>
        <w:br/>
        <w:br/>
        <w:t>3. Lorsque les produits surgelés ne sont pas destinés au consommateur final ou aux collectivités mentionnées à l'alinéa précédent, l'emballage ou une étiquette liée à celui-ci portent les mentions suivantes :</w:t>
        <w:br/>
        <w:br/>
        <w:t>a) La dénomination de vente complétée conformément au 1 du présent article ;</w:t>
        <w:br/>
        <w:br/>
        <w:t>b) La quantité nette exprimée en unité de masse ;</w:t>
        <w:br/>
        <w:br/>
        <w:t>c) Une mention permettant d'identifier le lot ;</w:t>
        <w:br/>
        <w:br/>
        <w:t>d) Le nom ou la raison sociale et l'adresse du fabricant ou du conditionneur ou d'un vendeur établi à l'intérieur de la Communauté.</w:t>
        <w:br/>
        <w:br/>
        <w:t>Les autres mentions obligatoires prévues à l'article R. 112-9 du même code peuvent figurer sur les fiches, bons de livraison ou documents commerciaux lorsque ceux-ci accompagnent les denrées alimentaires auxquelles ils se rapportent, ou ont été envoyés avant ou en même temps que la livraison. Ces documents doivent être détenus sur les lieux d'utilisation ou de stockage des denrées alimentaires y affére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près l'article 8, est inséré un article 8-1 ainsi rédigé :</w:t>
        <w:br/>
        <w:br/>
        <w:t>« Art. 8-1. - Les dispositions des articles 1 à 3 du règlement (CE) n° 37/2005 de la Commission du 12 janvier 2005 relatif au contrôle des températures dans les moyens de transport et les locaux d'entreposage et de stockage des aliments surgelés destinés à l'alimentation humaine constituent les mesures d'exécution prévues à l'article L. 214-1 du code de la consommation. Il en est de même des dispositions des règlements communautaires, ayant le même objet, qui les modifieraient ou seraient pris pour leur application.</w:t>
        <w:br/>
        <w:br/>
        <w:t>Toutefois, par dérogation aux dispositions de l'article 2 du même règlement, pour les installations frigorifiques de moins de 10 mètres cubes destinées à la conservation de stocks dans les magasins de détail, la température de l'air peut être mesurée au moyen d'un thermomètre visib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garde des sceaux, ministre de la justice, le ministre des transports, de l'équipement, du tourisme et de la mer, le ministre de la santé et des solidarités, le ministre de l'agriculture et de la pêche et le ministre délégué à l'industr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8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Thierry Breton</w:t>
        <w:br/>
        <w:br/>
        <w:t>Le garde des sceaux, ministre de la justice,</w:t>
        <w:br/>
        <w:br/>
        <w:t>Pascal Clément</w:t>
        <w:br/>
        <w:br/>
        <w:t>Le ministre des transports, de l'équipement,</w:t>
        <w:br/>
        <w:br/>
        <w:t>du tourisme et de la mer,</w:t>
        <w:br/>
        <w:br/>
        <w:t>Dominique Perben</w:t>
        <w:br/>
        <w:br/>
        <w:t>Le ministre de la santé et des solidarités,</w:t>
        <w:br/>
        <w:br/>
        <w:t>Xavier Bertrand</w:t>
        <w:br/>
        <w:br/>
        <w:t>Le ministre de l'agriculture et de la pêche,</w:t>
        <w:br/>
        <w:br/>
        <w:t>Dominique Bussereau</w:t>
        <w:br/>
        <w:br/>
        <w:t>Le ministre délégué à l'industrie,</w:t>
        <w:br/>
        <w:br/>
        <w:t>François Loos</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59:00Z</dcterms:created>
  <dc:creator>Tomassi, Alessandra (CONSLEGB)</dc:creator>
  <dc:description/>
  <dc:language>en-US</dc:language>
  <cp:lastModifiedBy>Tomassi, Alessandra (CONSLEGB)</cp:lastModifiedBy>
  <dcterms:modified xsi:type="dcterms:W3CDTF">2006-12-15T09:59:00Z</dcterms:modified>
  <cp:revision>2</cp:revision>
  <dc:subject/>
  <dc:title>J</dc:title>
</cp:coreProperties>
</file>