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Décret n° 2006-1597 du 13 décembre 2006 relatif à la composition du conseil d'administration de l'Agence française d'information et de communication agricole et rurale et modifiant l'article R. 111-1 du code rural </w:t>
        <w:br/>
        <w:br/>
        <w:t>NOR: AGRS0602388D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Premier ministre,</w:t>
        <w:br/>
        <w:br/>
        <w:t>Sur le rapport du ministre de l'agriculture et de la pêche,</w:t>
        <w:br/>
        <w:br/>
        <w:t>Vu le code rural, notamment ses articles L. 111-4 et R. 111-1 ;</w:t>
        <w:br/>
        <w:br/>
        <w:t>Le Conseil d'Etat (section des travaux publics) entendu,</w:t>
        <w:br/>
        <w:br/>
        <w:t>Décrète :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rticle 1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'article R. 111-1 du code rural est ainsi modifié :</w:t>
        <w:br/>
        <w:br/>
        <w:t>I. - Le 1° est remplacé par les dispositions suivantes :</w:t>
        <w:br/>
        <w:br/>
        <w:t>« 1° Douze représentants de l'Etat :</w:t>
        <w:br/>
        <w:br/>
        <w:t>- un représentant du Premier ministre ;</w:t>
        <w:br/>
        <w:br/>
        <w:t>- six représentants du ministre chargé de l'agriculture ;</w:t>
        <w:br/>
        <w:br/>
        <w:t>- un représentant du ministre chargé du budget ;</w:t>
        <w:br/>
        <w:br/>
        <w:t>- un représentant du ministre chargé de la culture et de la communication ;</w:t>
        <w:br/>
        <w:br/>
        <w:t>- un représentant du ministre chargé de l'écologie ;</w:t>
        <w:br/>
        <w:br/>
        <w:t>- un représentant du ministre chargé de l'économie et des finances ;</w:t>
        <w:br/>
        <w:br/>
        <w:t>- un représentant du ministre chargé de l'éducation nationale. »</w:t>
        <w:br/>
        <w:br/>
        <w:t>II. - Le 6° est remplacé par les dispositions suivantes :</w:t>
        <w:br/>
        <w:br/>
        <w:t>« 6° Trois personnalités qualifiées, choisies en raison de leurs compétences dans les domaines relevant des missions de l'agence. »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2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ministre de l'agriculture et de la pêche est chargé de l'exécution du présent décret, qui sera publié au Journal officiel de la République française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Fait à Paris, le 13 décembre 2006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 xml:space="preserve">Dominique de Villepin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Par le Premier ministre :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ministre de l'agriculture et de la pêche,</w:t>
        <w:br/>
        <w:br/>
        <w:t>Dominique Bussereau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8:24:00Z</dcterms:created>
  <dc:creator>Tomassi, Alessandra (CONSLEGB)</dc:creator>
  <dc:description/>
  <dc:language>en-US</dc:language>
  <cp:lastModifiedBy>Tomassi, Alessandra (CONSLEGB)</cp:lastModifiedBy>
  <dcterms:modified xsi:type="dcterms:W3CDTF">2006-12-15T08:30:00Z</dcterms:modified>
  <cp:revision>1</cp:revision>
  <dc:subject/>
  <dc:title>Décret n° 2006-1597 du 13 décembre 2006 relatif à la composition du conseil d'administration de l'Agence française d'informati</dc:title>
</cp:coreProperties>
</file>