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er juin 2006 modifiant l'arrêté du 11 août 1980 relatif à la lutte contre les maladies réputées contagieuses des abeill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t le ministre délégué au budget et à la réforme de l'Etat, porte-parole du Gouvernement,</w:t>
        <w:br/>
        <w:br/>
        <w:t>Vu le code rural, notamment le livre II ;</w:t>
        <w:br/>
        <w:br/>
        <w:t>Vu l'arrêté du 11 août 1980 relatif à la lutte contre les maladies contagieuses des abeilles ;</w:t>
        <w:br/>
        <w:br/>
        <w:t>Vu l'avis du comité consultatif de la santé et de la protection animales du 23 février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2 de l'arrêté du 11 août 1980 susvisé est rédigé comme suit :</w:t>
        <w:br/>
        <w:br/>
        <w:t>« Art. 12. - Tout apiculteur est tenu de déclarer son activité d'élevage, en précisant notamment le nombre de ruches dont il est propriétaire ou détenteur et leurs emplacements, auprès du directeur départemental des services vétérinaires du département de son domicile. Un récépissé de déclaration sera délivré aux intéressés.</w:t>
        <w:br/>
        <w:br/>
        <w:t>Cette déclaration doit être renouvelée à chaque modification notable.</w:t>
        <w:br/>
        <w:br/>
        <w:t>Les modalités de déclaration et les conditions de son renouvellement sont définies par instruction du ministre chargé de l'agriculture et de la pêch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au ministère de l'agriculture et de la pêche, le directeur du budget au ministère de l'économie, des finances et de l'industri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er juin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a chef de service,</w:t>
        <w:br/>
        <w:br/>
        <w:t>M. Eloit</w:t>
        <w:br/>
        <w:br/>
        <w:t>Le ministre délégué au budget</w:t>
        <w:br/>
        <w:br/>
        <w:t>et à la réforme de l'Etat,</w:t>
        <w:br/>
        <w:br/>
        <w:t>porte-parole du Gouvernement,</w:t>
        <w:br/>
        <w:br/>
        <w:t>Pour le ministre et par délégation :</w:t>
        <w:br/>
        <w:br/>
        <w:t>Le sous-directeur,</w:t>
        <w:br/>
        <w:br/>
        <w:t>L. Garnier</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55:00Z</dcterms:created>
  <dc:creator>Tomassi, Alessandra (CONSLEGB)</dc:creator>
  <dc:description/>
  <dc:language>en-US</dc:language>
  <cp:lastModifiedBy>Tomassi, Alessandra (CONSLEGB)</cp:lastModifiedBy>
  <dcterms:modified xsi:type="dcterms:W3CDTF">2006-12-12T13:55:00Z</dcterms:modified>
  <cp:revision>2</cp:revision>
  <dc:subject/>
  <dc:title>J</dc:title>
</cp:coreProperties>
</file>