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7 juin 2006 relatif au montant des redevances cynégétiques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écologie et du développement durable et le ministre délégué au budget et à la réforme de l'Etat, porte-parole du Gouvernement,</w:t>
        <w:br/>
        <w:br/>
        <w:t>Vu le code de l'environnement, et notamment les articles L. 423-20 et L. 423-21-1 ;</w:t>
        <w:br/>
        <w:br/>
        <w:t>Vu l'article 13 de la loi de finances rectificative pour 2002 n° 2002-1050 du 6 août 2002 ;</w:t>
        <w:br/>
        <w:br/>
        <w:t>Vu l'avis du Conseil national de la chasse et de la faune sauvage en date du 26 octobre 2005,</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ontant des redevances cynégétiques est fixé ainsi qu'il suit, à compter du 1er juillet 2006 :</w:t>
        <w:br/>
        <w:br/>
        <w:t xml:space="preserve">Redevance cynégétique nationale annuelle 194 </w:t>
        <w:br/>
        <w:br/>
        <w:t xml:space="preserve">Redevance cynégétique nationale temporaire pour neuf jours 116 </w:t>
        <w:br/>
        <w:br/>
        <w:t xml:space="preserve">Redevance cynégétique nationale temporaire pour trois jours 58 </w:t>
        <w:br/>
        <w:br/>
        <w:t xml:space="preserve">Redevance cynégétique départementale annuelle 38 </w:t>
        <w:br/>
        <w:br/>
        <w:t>Redevance cynégétique départementale temporaire pour neuf</w:t>
        <w:br/>
        <w:br/>
        <w:t xml:space="preserve">jours 23 </w:t>
        <w:br/>
        <w:br/>
        <w:t>Redevance cynégétique départementale temporaire pour trois</w:t>
        <w:br/>
        <w:br/>
        <w:t xml:space="preserve">jours 12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7 juin 2001 relatif au montant des redevances cynégétiques est abrogé, avec effet au 1er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nature et des paysages et le directeur du budget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7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Pour la ministre et par délégation :</w:t>
        <w:br/>
        <w:br/>
        <w:t>Le directeur de la nature et des paysages,</w:t>
        <w:br/>
        <w:br/>
        <w:t>J.-M. Michel</w:t>
        <w:br/>
        <w:br/>
        <w:t>Le ministre délégué au budget</w:t>
        <w:br/>
        <w:br/>
        <w:t>et à la réforme de l'Etat,</w:t>
        <w:br/>
        <w:br/>
        <w:t>porte-parole du Gouvernement,</w:t>
        <w:br/>
        <w:br/>
        <w:t>Pour le ministre et par délégation :</w:t>
        <w:br/>
        <w:br/>
        <w:t>Le sous-directeur,</w:t>
        <w:br/>
        <w:br/>
        <w:t>L. Garn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12:00Z</dcterms:created>
  <dc:creator>Tomassi, Alessandra (CONSLEGB)</dc:creator>
  <dc:description/>
  <dc:language>en-US</dc:language>
  <cp:lastModifiedBy>Tomassi, Alessandra (CONSLEGB)</cp:lastModifiedBy>
  <dcterms:modified xsi:type="dcterms:W3CDTF">2006-12-12T13:12:00Z</dcterms:modified>
  <cp:revision>2</cp:revision>
  <dc:subject/>
  <dc:title>J</dc:title>
</cp:coreProperties>
</file>