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lang w:val="fr-FR"/>
        </w:rPr>
      </w:pPr>
      <w:r>
        <w:rPr>
          <w:rFonts w:cs="Arial" w:ascii="Arial" w:hAnsi="Arial"/>
          <w:color w:val="000000"/>
          <w:sz w:val="20"/>
          <w:szCs w:val="20"/>
          <w:lang w:val="fr-FR"/>
        </w:rPr>
        <w:t xml:space="preserve">Décret n° 2006-1564 du 8 décembre 2006 relatif à l'Office national des forêts et modifiant le code forestier </w:t>
        <w:br/>
        <w:br/>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Premier ministre,</w:t>
        <w:br/>
        <w:br/>
        <w:t>Sur le rapport du ministre de l'agriculture et de la pêche et de la ministre de l'écologie et du développement durable,</w:t>
        <w:br/>
        <w:br/>
        <w:t>Vu le code électoral, notamment ses articles LO 145 et LO 297 ;</w:t>
        <w:br/>
        <w:br/>
        <w:t>Vu la loi n° 84-834 du 13 septembre 1984 relative à la limite d'âge dans la fonction publique ou le secteur public, modifiée par l'article 10 de la loi n° 2005-842 du 26 juillet 2005 pour la confiance et la modernisation de l'économie ;</w:t>
        <w:br/>
        <w:br/>
        <w:t>Vu le code forestier, notamment ses articles R. 122-1 et R. 122-3 ;</w:t>
        <w:br/>
        <w:br/>
        <w:t>Le Conseil d'Etat (section des travaux publics) entendu,</w:t>
        <w:br/>
        <w:br/>
        <w:t>Décrète :</w:t>
      </w:r>
    </w:p>
    <w:p>
      <w:pPr>
        <w:pStyle w:val="Normal"/>
        <w:spacing w:before="0" w:after="240"/>
        <w:rPr>
          <w:rFonts w:ascii="Arial" w:hAnsi="Arial" w:cs="Arial"/>
          <w:color w:val="000000"/>
          <w:sz w:val="20"/>
          <w:szCs w:val="20"/>
          <w:lang w:val="fr-FR"/>
        </w:rPr>
      </w:pPr>
      <w:r>
        <w:rPr>
          <w:rFonts w:cs="Arial" w:ascii="Arial" w:hAnsi="Arial"/>
          <w:color w:val="000000"/>
          <w:sz w:val="20"/>
          <w:szCs w:val="20"/>
          <w:lang w:val="fr-FR"/>
        </w:rPr>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avant-dernier alinéa de l'article R. 122-1 du code forestier est complété par la phrase suivante : « L'une d'entre elles peut être un parlementaire.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2</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Au deuxième alinéa de l'article R. 122-3, les mots : « soixante-cinq ans » sont remplacés par les mots : « soixante-huit ans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3</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ministre de l'agriculture et de la pêch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Fait à Paris, le 8 décembre 2006.</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 xml:space="preserve">Dominique de Villepin </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Par le Premier ministre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Le ministre de l'agriculture et de la pêche,</w:t>
        <w:br/>
        <w:br/>
        <w:t>Dominique Bussereau</w:t>
        <w:br/>
        <w:br/>
        <w:t>La ministre de l'écologie</w:t>
        <w:br/>
        <w:br/>
        <w:t>et du développement durable,</w:t>
        <w:br/>
        <w:br/>
        <w:t>Nelly Olin</w:t>
      </w:r>
    </w:p>
    <w:p>
      <w:pPr>
        <w:pStyle w:val="Normal"/>
        <w:rPr>
          <w:rFonts w:ascii="Arial" w:hAnsi="Arial" w:cs="Arial"/>
          <w:color w:val="000000"/>
          <w:sz w:val="20"/>
          <w:szCs w:val="20"/>
          <w:lang w:val="fr-FR"/>
        </w:rPr>
      </w:pPr>
      <w:r>
        <w:rPr>
          <w:rFonts w:cs="Arial" w:ascii="Arial" w:hAnsi="Arial"/>
          <w:color w:val="000000"/>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36:00Z</dcterms:created>
  <dc:creator>Tomassi, Alessandra (CONSLEGB)</dc:creator>
  <dc:description/>
  <dc:language>en-US</dc:language>
  <cp:lastModifiedBy>Tomassi, Alessandra (CONSLEGB)</cp:lastModifiedBy>
  <dcterms:modified xsi:type="dcterms:W3CDTF">2006-12-11T10:43:00Z</dcterms:modified>
  <cp:revision>1</cp:revision>
  <dc:subject/>
  <dc:title>Décret n° 2006-1564 du 8 décembre 2006 relatif à l'Office national des forêts et modifiant le code forestier </dc:title>
</cp:coreProperties>
</file>