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20 septembre 2006 modifiant l'arrêté du 31 décembre 1990 fixant les mesures techniques et administratives relatives à la prophylaxie collective de la leucose bovine enzootique </w:t>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Vu la directive 64/432/CEE du Conseil du 26 juin 1964 modifiée relative à des problèmes de police sanitaire en matière d'échanges intracommunautaires d'animaux des espèces bovine et porcine ;</w:t>
        <w:br/>
        <w:br/>
        <w:t>Vu la décision 1999/467/CE de la Commission du 13 juillet 1999 établissant le statut d'officiellement indemne de leucose bovine enzootique des troupeaux bovins de certains Etats membres ou régions d'Etats membres ;</w:t>
        <w:br/>
        <w:br/>
        <w:t>Vu le code rural, notamment le titre II du livre II ;</w:t>
        <w:br/>
        <w:br/>
        <w:t>Vu l'arrêté du 31 décembre 1990 fixant les mesures techniques et administratives relatives à la prophylaxie collective de la leucose bovine enzootique ;</w:t>
        <w:br/>
        <w:br/>
        <w:t>Vu l'arrêté du 24 octobre 2005 pris pour l'application de l'article L. 221-1 du code rural ;</w:t>
        <w:br/>
        <w:br/>
        <w:t>Vu la consultation du comité consultatif de la santé et de la protection animales en date du 14 septembre 2006 ;</w:t>
        <w:br/>
        <w:br/>
        <w:t>Vu l'avis de l'Agence française de sécurité sanitaire des aliments en date du 19 mai 2006,</w:t>
        <w:br/>
        <w:br/>
        <w:t>Arrê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e titre de l'arrêté du 31 décembre 1990 susvisé, les mots : « et à la police sanitaire » sont ajoutés après les mots : « relatives à la prophylaxie collectiv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13 de l'arrêté du 31 décembre 1990 susvisé est remplacé par les dispositions suivantes :</w:t>
        <w:br/>
        <w:br/>
        <w:t>« Art. 13. - I. - Pour l'application du présent arrêté, le cheptel bovin d'une exploitation est déclaré officiellement indemne de leucose bovine enzootique lorsque, à la fois :</w:t>
        <w:br/>
        <w:br/>
        <w:t>1. Aucun cas clinique ni sérologique de leucose bovine enzootique n'a été constaté dans ce cheptel depuis deux ans au moins ;</w:t>
        <w:br/>
        <w:br/>
        <w:t>2. Tous les bovins âgés de deux ans ou plus ont été soumis, avec résultats négatifs, à au moins deux épreuves de recherche d'anticorps sur prélèvements individuels ou sur mélanges réalisées à intervalle de six mois au moins et douze mois au plus ;</w:t>
        <w:br/>
        <w:br/>
        <w:t>3. Depuis le premier des deux examens mentionnés au paragraphe 2 ci-dessus n'ont été introduits que des bovins dans les conditions définies au point II-2 du présent article.</w:t>
        <w:br/>
        <w:br/>
        <w:t>II. - Un cheptel bovin déclaré officiellement indemne de leucose bovine enzootique continue à bénéficier de cette qualification lorsque :</w:t>
        <w:br/>
        <w:br/>
        <w:t>1. Les bovins âgés de deux ans ou plus sont soumis, avec résultat négatif, à une épreuve de recherche d'anticorps par analyse individuelle ou de mélange dans les conditions suivantes :</w:t>
        <w:br/>
        <w:br/>
        <w:t>- soit un dépistage quinquennal à partir de prélèvements sanguins, pratiqué sur 20 % au moins des bovins de deux ans ou plus. Une instruction ministérielle prévoit les modalités d'échantillonnage des 20 % de bovins de deux ans ou plus prélevés tous les cinq ans au sein de chaque cheptel ;</w:t>
        <w:br/>
        <w:br/>
        <w:t>- soit un dépistage quinquennal sur lait de mélange ;</w:t>
        <w:br/>
        <w:br/>
        <w:t>2. Tout bovin, quel que soit son âge, introduit dans le cheptel, provient directement d'un cheptel officiellement indemne de leucose bovine enzootiqu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18 de l'arrêté du 31 mars 1990 susvisé est remplacé par les dispositions suivantes :</w:t>
        <w:br/>
        <w:br/>
        <w:t>« Art. 18. - 1° Afin d'obtenir la dérogation visée à l'article 17 du présent arrêté, l'éleveur détenteur d'un cheptel bovin d'engraissement doit s'engager à :</w:t>
        <w:br/>
        <w:br/>
        <w:t>a) Séparer strictement la structure et la conduite du cheptel bovin d'engraissement de toutes autres unités de production d'espèces sensibles à la leucose bovine enzootique ;</w:t>
        <w:br/>
        <w:br/>
        <w:t>b) Faire réaliser par le vétérinaire sanitaire de l'exploitation désigné, conformément à l'article 3 du présent arrêté, une visite initiale de conformité du cheptel bovin d'engraissement permettant à ce vétérinaire d'évaluer la conformité de l'élevage au point a ci-dessus ;</w:t>
        <w:br/>
        <w:br/>
        <w:t>c) N'introduire dans le cheptel bovin d'engraissement que des bovins issus de cheptels officiellement indemnes de leucose bovine enzootique et en informer systématiquement le vétérinaire sanitaire de l'exploitation.</w:t>
        <w:br/>
        <w:br/>
        <w:t>2° Afin de maintenir la dérogation visée à l'article 17 du présent arrêté, l'éleveur détenteur d'un cheptel bovin d'engraissement doit s'engager à :</w:t>
        <w:br/>
        <w:br/>
        <w:t>a) Respecter les conditions fixées aux points 1° a et 1° b ci-dessus ;</w:t>
        <w:br/>
        <w:br/>
        <w:t>b) Faire réaliser par le vétérinaire sanitaire de l'exploitation des visites régulières de conformité du cheptel bovin d'engraissement permettant à ce vétérinaire d'évaluer le respect de ces conditions.</w:t>
        <w:br/>
        <w:br/>
        <w:t>3° Tout constat de non-respect par l'éleveur détenteur d'un cheptel bovin d'engraissement dérogataire des conditions fixées aux points 1° et 2° ci-dessus conduit au retrait immédiat de la dérogation.</w:t>
        <w:br/>
        <w:br/>
        <w:t>Une instruction du ministre de l'agriculture et de la pêche précise les conditions d'application du présent artic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19 de l'arrêté du 31 mars 1990 susvisé est abrogé.</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29 de l'arrêté du 31 mars 1990 susvisé est ainsi modifié :</w:t>
        <w:br/>
        <w:br/>
        <w:t>Les mots : « sous la surveillance du directeur des services vétérinaires » sont remplacés par les mots : « sous arrêté préfectoral portant déclaration d'infection qui prescrit les mesures suivantes ». Les mots : « Les mesures ci-après sont mises en oeuvre dans l'exploitation concernée » sont supprimé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34 de l'arrêté du 31 mars 1990 susvisé est ainsi modifié :</w:t>
        <w:br/>
        <w:br/>
        <w:t>Les mots : « la surveillance du directeur des services vétérinaires » sont remplacés par les mots : « arrêté préfectoral portant déclaration d'infection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35 de l'arrêté du 31 mars 1990 susvisé est ainsi modifié :</w:t>
        <w:br/>
        <w:br/>
        <w:t>Les mots : « des mesures de surveillance » sont remplacés par les mots : « de l'arrêté préfectoral portant déclaration d'infection prescrivant les mesur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limentation au ministère de l'agriculture et de la pêche et les préfet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0 septem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Pour le ministre et par délégation :</w:t>
        <w:br/>
        <w:br/>
        <w:t>Le directeur général de l'alimentation,</w:t>
        <w:br/>
        <w:br/>
        <w:t>J.-M. Bournigal</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3:54:00Z</dcterms:created>
  <dc:creator>Tomassi, Alessandra (CONSLEGB)</dc:creator>
  <dc:description/>
  <dc:language>en-US</dc:language>
  <cp:lastModifiedBy>Tomassi, Alessandra (CONSLEGB)</cp:lastModifiedBy>
  <dcterms:modified xsi:type="dcterms:W3CDTF">2006-12-06T14:07:00Z</dcterms:modified>
  <cp:revision>1</cp:revision>
  <dc:subject/>
  <dc:title>Arrêté du 20 septembre 2006 modifiant l'arrêté du 31 décembre 1990 fixant les mesures techniques et administratives relatives </dc:title>
</cp:coreProperties>
</file>