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5 décembre 2006 portant modalités d'élection des représentants des sociétés coopératives agricoles et de leurs unions au comité directeur du Haut Conseil de la coopération agricole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Vu le code rural, notamment ses articles L. 528-1 et R. 528-1 à R. 528-3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s « grands électeurs » mentionnés au deuxième alinéa de l'article R. 528-2 sont désignés par chaque fédération ou union ou confédération.</w:t>
        <w:br/>
        <w:br/>
        <w:t>Le nombre de « grands électeurs » pour chaque entité participant au vote est déterminé en fonction du nombre d'adhérents et du montant des cotisations perçues par cette entité. Chaque entité dispose d'au moins un « grand électeur ». Ce nombre est établi en annexe du présent arrêté.</w:t>
        <w:br/>
        <w:br/>
        <w:t>Les représentants des sociétés coopératives mentionnés au deuxième alinéa de l'article R. 528-1 sont élus au scrutin secret à la majorité simple, par le collège des grands électeurs, sur une liste établie par le conseil d'administration de Coop de Franc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première élection des représentants mentionnés au deuxième alinéa de l'article R. 528-1 est effectuée, dans les conditions prévues à l'article 1er du présent arrêté, lors de l'assemblée générale de Coop de France, le 7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général des politiques économique, européenne et internationale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5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e ministre et par délégation :</w:t>
        <w:br/>
        <w:br/>
        <w:t>Le directeur général</w:t>
        <w:br/>
        <w:br/>
        <w:t>des politiques économique,</w:t>
        <w:br/>
        <w:br/>
        <w:t>européenne et internationale,</w:t>
        <w:br/>
        <w:br/>
        <w:t>J.-M. Aurand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 N N E X E</w:t>
        <w:br/>
        <w:br/>
        <w:t>1. Les fédérations régionales ou interrégionales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Ces fédérations sont au nombre de 15 et disposent de 50 « grands électeurs » ainsi répartis :</w:t>
        <w:br/>
        <w:br/>
        <w:t>Coop de France Ouest : 6 ;</w:t>
        <w:br/>
        <w:br/>
        <w:t>Coop de France Nord-Est : 6 ;</w:t>
        <w:br/>
        <w:br/>
        <w:t>Coop de France Rhône-Alpes-Auvergne : 6 ;</w:t>
        <w:br/>
        <w:br/>
        <w:t>Coop de France Nord-Bassin parisien : 5 ;</w:t>
        <w:br/>
        <w:br/>
        <w:t>Coopame : 8 ;</w:t>
        <w:br/>
        <w:br/>
        <w:t>Aquitaine : 4 ;</w:t>
        <w:br/>
        <w:br/>
        <w:t>Bourgogne : 1 ;</w:t>
        <w:br/>
        <w:br/>
        <w:t>Champagne-Ardenne : 1 ;</w:t>
        <w:br/>
        <w:br/>
        <w:t>Centre : 2 ;</w:t>
        <w:br/>
        <w:br/>
        <w:t>Limousin : 3 ;</w:t>
        <w:br/>
        <w:br/>
        <w:t>Midi-Pyrénées : 3 ;</w:t>
        <w:br/>
        <w:br/>
        <w:t>Poitou-Charentes : 2 ;</w:t>
        <w:br/>
        <w:br/>
        <w:t>Franche-Comté : 1 ;</w:t>
        <w:br/>
        <w:br/>
        <w:t>Réunion : 1 ;</w:t>
        <w:br/>
        <w:br/>
        <w:t>Martinique : 1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2. Les unions et les fédérations nationales spécialisées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Ces unions et fédérations nationales spécialisées sont au nombre de 15 et disposent de 97 « grands électeurs » ainsi répartis :</w:t>
        <w:br/>
        <w:br/>
        <w:t>CCVF (Confédération des coopératives viticoles de France) : 22 ;</w:t>
        <w:br/>
        <w:br/>
        <w:t>FESTAL (Fédération syndicale de teillage agricole du lin) : 3 ;</w:t>
        <w:br/>
        <w:br/>
        <w:t>FNCL (Fédération nationale des coopératives laitières) : 42 ;</w:t>
        <w:br/>
        <w:br/>
        <w:t>FCB (Fédération nationale des coopératives de collecte et de transformation de la betterave) : 8 ;</w:t>
        <w:br/>
        <w:br/>
        <w:t>FELCOOP (Fédération française de la coopération fruitière, légumière et horticole) : 6 ;</w:t>
        <w:br/>
        <w:br/>
        <w:t>FNCAF (Fédération nationale des coopératives apicoles françaises) : 1 ;</w:t>
        <w:br/>
        <w:br/>
        <w:t>FNCUMA (Fédération nationale des coopératives d'utilisation de matériel agricole) : 2 ;</w:t>
        <w:br/>
        <w:br/>
        <w:t>FNDCV (Fédération nationale des distilleries coopératives vinicoles) : 2 ;</w:t>
        <w:br/>
        <w:br/>
        <w:t>FNHD (Fédération nationale habitat et développement rural) : 1 ;</w:t>
        <w:br/>
        <w:br/>
        <w:t>FNPAPAM (Fédération nationale de plantes à parfum, aromatiques et médicinales) : 1 ;</w:t>
        <w:br/>
        <w:br/>
        <w:t>FNSICAE (Fédération nationale des SICA d'électricité) : 1 ;</w:t>
        <w:br/>
        <w:br/>
        <w:t>UCAPTF (Union des coopératives agricoles des producteurs de tabac de France) : 2 ;</w:t>
        <w:br/>
        <w:br/>
        <w:t>UCFF (Union de la coopération forestière française) : 3 ;</w:t>
        <w:br/>
        <w:br/>
        <w:t>UNCEIA (Union nationale des coopératives élevage et d'insémination animale) : 3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3. Coop de France et ses sections spécialisées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s sections spécialisées sont au nombre de 4 et disposent de 203 « grands électeurs » ainsi répartis :</w:t>
        <w:br/>
        <w:br/>
        <w:t>FFCAT (Fédération française de coopératives agricoles de collecte d'approvisionnement et de transformation) : 138 ;</w:t>
        <w:br/>
        <w:br/>
        <w:t>FNCBV (Fédération nationale des coopératives de bétail et viande) : 33 ;</w:t>
        <w:br/>
        <w:br/>
        <w:t>SYNCOPAC : 26 ;</w:t>
        <w:br/>
        <w:br/>
        <w:t>SNDF : 6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5:00Z</dcterms:created>
  <dc:creator>Tomassi, Alessandra (CONSLEGB)</dc:creator>
  <dc:description/>
  <dc:language>en-US</dc:language>
  <cp:lastModifiedBy>Tomassi, Alessandra (CONSLEGB)</cp:lastModifiedBy>
  <dcterms:modified xsi:type="dcterms:W3CDTF">2006-12-06T10:47:00Z</dcterms:modified>
  <cp:revision>1</cp:revision>
  <dc:subject/>
  <dc:title>Arrêté du 5 décembre 2006 portant modalités d'élection des représentants des sociétés coopératives agricoles et de leurs union</dc:title>
</cp:coreProperties>
</file>