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LOI n° 2006-11 du 5 janvier 2006 d'orientation agricole (1)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ssemblée nationale et le Sénat ont adopté,</w:t>
        <w:br/>
        <w:br/>
        <w:t>Le Président de la République promulgue la loi dont la teneur sui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TRE Ier</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ROMOUVOIR UNE DÉMARCHE D'ENTREPRISE AU SERVICE DE L'EMPLOI ET DES CONDITIONS DE VIE DES AGRICULTEUR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er</w:t>
        <w:br/>
        <w:br/>
        <w:t>Faire évoluer l'exploitation agricole</w:t>
        <w:br/>
        <w:br/>
        <w:t>vers l'entreprise agricol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 code rural est ainsi modifié :</w:t>
        <w:br/>
        <w:br/>
        <w:t>1° L'article L. 311-3 est ainsi rétabli :</w:t>
        <w:br/>
        <w:br/>
        <w:t>« Art. L. 311-3. - Le fonds exploité dans l'exercice de l'activité agricole définie à l'article L. 311-1, dénommé "fonds agricole, peut être créé par l'exploitant. Cette décision fait l'objet d'une déclaration au centre de formalités des entreprises de la chambre d'agriculture compétente.</w:t>
        <w:br/>
        <w:br/>
        <w:t>« Ce fonds, qui présente un caractère civil, peut faire l'objet d'un nantissement dans les conditions et selon les formalités prévues par les chapitres II et III du titre IV du livre Ier du code de commerce.</w:t>
        <w:br/>
        <w:br/>
        <w:t>« Sont seuls susceptibles d'être compris dans le nantissement du fonds agricole le cheptel mort et vif, les stocks et, s'ils sont cessibles, les contrats et les droits incorporels servant à l'exploitation du fonds, ainsi que l'enseigne, les dénominations, la clientèle, les brevets et autres droits de propriété industrielle qui y sont attachés. » ;</w:t>
        <w:br/>
        <w:br/>
        <w:t>2° Dans le premier alinéa de l'article L. 135-6, le mot : « fonds » est remplacé à trois reprises par le mot : « terrains », et au début du dernier alinéa du même article, les mots : « Lorsqu'un fonds agricole dont l'état d'abandon ou le défaut d'entretien » sont remplacés par les mots : « Lorsque l'état d'abandon ou le défaut d'entretien d'un terrain » ;</w:t>
        <w:br/>
        <w:br/>
        <w:t>3° Dans le premier alinéa de l'article L. 143-1, les mots : « fonds agricoles » sont remplacés par les mots : « biens immobiliers à utilisation agricole et de biens mobiliers qui leur sont attachés » ;</w:t>
        <w:br/>
        <w:br/>
        <w:t>4° Dans le premier alinéa de l'article L. 321-1, les mots : « un même fonds agricole » sont remplacés par les mots : « une même exploitation agricole ».</w:t>
        <w:br/>
        <w:br/>
        <w:t>II. - Dans l'article L. 164 du livre des procédures fiscales, les mots : « fonds agricole » sont remplacés par les mots : « biens immobiliers à utilisation agricole et de biens mobiliers qui leur sont attaché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Au début de la première phrase du premier alinéa de l'article L. 411-35 du code rural, sont insérés les mots : « Sous réserve des dispositions particulières aux baux cessibles hors du cadre familial prévues au chapitre VIII du présent titre et ».</w:t>
        <w:br/>
        <w:br/>
        <w:t>II. - Le titre Ier du livre IV du même code est complété par un chapitre VIII ainsi rédigé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hapitre VII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Dispositions particulières aux baux cessibles</w:t>
        <w:br/>
        <w:br/>
        <w:t>hors du cadre familial</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L. 418-1. - L'insertion dans le contrat de bail d'une clause autorisant le locataire à céder son bail à d'autres personnes que celles mentionnées au premier alinéa de l'article L. 411-35 est subordonnée à la condition que ce contrat soit passé en la forme authentique et mentionne expressément que chacune des parties entend qu'il soit soumis aux dispositions du présent chapitre.</w:t>
        <w:br/>
        <w:br/>
        <w:t>« A défaut, la clause est réputée nulle et le bail n'est pas régi par les dispositions du présent chapitre.</w:t>
        <w:br/>
        <w:br/>
        <w:t>« Les baux qui satisfont aux conditions prévues au premier alinéa sont régis, nonobstant toute convention contraire, par les dispositions du présent chapitre, ainsi que par les autres dispositions du présent titre qui ne leur sont pas contraires.</w:t>
        <w:br/>
        <w:br/>
        <w:t>« Toutefois, ne sont pas applicables aux biens immobiliers faisant l'objet de tels baux les articles L. 143-1 à L. 143-15 et L. 412-7 dès lors que le bail portant sur ces biens a été conclu depuis au moins trois ans.</w:t>
        <w:br/>
        <w:br/>
        <w:t>« En outre, les parties peuvent déroger, par convention expresse au moyen de clauses validées par la commission consultative paritaire départementale des baux ruraux, aux articles L. 411-25 à L. 411-29, L. 415-1, L. 415-2 et L. 415-7. Elles peuvent également convenir d'une répartition différente de la charge du paiement des primes d'assurances contre l'incendie des bâtiments loués prescrites par le premier alinéa de l'article L. 415-3.</w:t>
        <w:br/>
        <w:br/>
        <w:t>« Les parties sont libres de prévoir que le bailleur pourra acquérir par préférence le bail cédé isolément.</w:t>
        <w:br/>
        <w:br/>
        <w:t>« Art. L. 418-2. - La durée minimale du bail mentionné au premier alinéa de l'article L. 418-1 est de dix-huit ans.</w:t>
        <w:br/>
        <w:br/>
        <w:t>« Son prix est constitué des loyers mentionnés à l'article L. 411-11 qui sont fixés entre les maxima majorés de 50 % et les minima prévus au même article.</w:t>
        <w:br/>
        <w:br/>
        <w:t>« Art. L. 418-3. - A défaut de congé délivré par acte extrajudiciaire dix-huit mois au moins avant son terme, le bail est renouvelé pour une période de cinq ans au moins. Ce congé est notifié sans que soient exigées les conditions énoncées à la section 8 du chapitre Ier du présent titre. Le bail renouvelé reste soumis aux dispositions du présent chapitre. Sauf convention contraire, ses clauses et conditions sont celles du bail précédent. En cas de désaccord entre les parties, le tribunal paritaire des baux ruraux statue sur les conditions contestées du nouveau bail.</w:t>
        <w:br/>
        <w:br/>
        <w:t>« Par dérogation au 1° de l'article L. 411-53 et sauf en cas de raisons sérieuses et légitimes, constitue un motif de non-renouvellement ou de résiliation du bail un défaut de paiement du loyer et des charges aux termes convenus après une mise en demeure par acte extrajudiciaire restée infructueuse pendant trois mois. Néanmoins, le juge saisi par le preneur avant l'expiration de ce délai peut accorder, dans les conditions prévues aux articles 1244-1 et suivants du code civil, des délais de paiement durant lesquels l'action en résiliation est suspendue.</w:t>
        <w:br/>
        <w:br/>
        <w:t>« Lorsque le bail n'est pas renouvelé à l'initiative du bailleur pour un motif autre que ceux prévus à l'article L. 411-53 du présent code ou à l'alinéa précédent, le bailleur paie au preneur une indemnité correspondant au préjudice causé par le défaut de renouvellement qui comprend notamment, sauf si le bailleur apporte la preuve que le préjudice est moindre, la dépréciation du fonds du preneur, les frais normaux de déménagement et de réinstallation ainsi que les frais et droits de mutation à payer pour acquérir un bail de même valeur.</w:t>
        <w:br/>
        <w:br/>
        <w:t>« Art. L. 418-4. - Le locataire qui entend procéder à la cession de son bail notifie au bailleur, par lettre recommandée avec accusé de réception, à peine de nullité de la cession et de résiliation du bail, un projet de cession mentionnant l'identité du cessionnaire pressenti et la date de la cession projetée.</w:t>
        <w:br/>
        <w:br/>
        <w:t>« Si le bailleur entend s'opposer pour un motif légitime au projet du preneur, il saisit le tribunal paritaire des baux ruraux dans un délai fixé par voie réglementaire. Passé ce délai, il est réputé accepter la cession.</w:t>
        <w:br/>
        <w:br/>
        <w:t>« La cession ne peut intervenir au cours du délai mentionné à l'alinéa précédent, sauf accord exprès du bailleur.</w:t>
        <w:br/>
        <w:br/>
        <w:t>« Art. L. 418-5. - L'article L. 411-74 n'est pas applicable aux cessions des baux régis par le présent chapitre. »</w:t>
        <w:br/>
        <w:br/>
        <w:t>III. - Le code général des impôts est ainsi modifié :</w:t>
        <w:br/>
        <w:br/>
        <w:t>1° La dernière phrase du d du 2° du I de l'article 31 est complétée par les mots : « ou sous le régime des baux cessibles mentionnés aux articles L. 418-1 à L. 418-5 du code rural » ;</w:t>
        <w:br/>
        <w:br/>
        <w:t>2° L'article 743 est complété par un 4° ainsi rédigé :</w:t>
        <w:br/>
        <w:br/>
        <w:t>« 4° Les baux cessibles conclus en application des articles L. 418-1 à L. 418-5 du code rural. » ;</w:t>
        <w:br/>
        <w:br/>
        <w:t>3° L'article 793 est ainsi modifié :</w:t>
        <w:br/>
        <w:br/>
        <w:t>a) Le 4° du 1 est ainsi modifié :</w:t>
        <w:br/>
        <w:br/>
        <w:t>- au premier alinéa, après les mots : « bail à long terme », sont insérés les mots : « ou à bail cessible » ;</w:t>
        <w:br/>
        <w:br/>
        <w:t>- les deuxième, troisième et quatrième alinéas sont respectivement précédés des mentions : « a », « b » et « c » ;</w:t>
        <w:br/>
        <w:br/>
        <w:t>- le troisième alinéa est complété par les mots : « ou à bail cessible dans les conditions prévues par les articles L. 418-1 à L. 418-5 du code rural » ;</w:t>
        <w:br/>
        <w:br/>
        <w:t>b) Au 3° du 2, après la référence : « L. 416-9 », sont insérés les mots : « ainsi qu'aux articles L. 418-1 à L. 418-5 » ;</w:t>
        <w:br/>
        <w:br/>
        <w:t>4° L'article 885 H est ainsi modifié :</w:t>
        <w:br/>
        <w:br/>
        <w:t>a) Au troisième alinéa, après la référence : « L. 416-9 du code rural », sont insérés les mots : « et ceux donnés à bail cessible dans les conditions prévues par les articles L. 418-1 à L. 418-5 du même code » ;</w:t>
        <w:br/>
        <w:br/>
        <w:t>b) Au quatrième alinéa, après les mots : « les baux à long terme », sont insérés les mots : « ou les baux cessibles » ;</w:t>
        <w:br/>
        <w:br/>
        <w:t>5° Le premier alinéa de l'article 885 P est ainsi rédigé :</w:t>
        <w:br/>
        <w:br/>
        <w:t>« Les biens donnés à bail à long terme dans les conditions prévues aux articles L. 416-1 à L. 416-6, L. 416-8 et L. 416-9 du code rural et ceux donnés à bail cessible dans les conditions prévues par les articles L. 418-1 à L. 418-5 du même code sont considérés comme des biens professionnels à condition, d'une part, que la durée du bail soit au minimum de dix-huit ans et, d'autre part, que le preneur utilise le bien dans l'exercice de sa profession principale et qu'il soit le conjoint du bailleur, l'un de leurs frères et soeurs, l'un de leurs ascendants ou descendants ou le conjoint de l'un de leurs ascendants ou descendants. » ;</w:t>
        <w:br/>
        <w:br/>
        <w:t>6° L'article 885 Q est ainsi modifié :</w:t>
        <w:br/>
        <w:br/>
        <w:t>a) Après les mots : « des droits immobiliers à destination agricole », la fin du premier alinéa est ainsi rédigée : « et que les baux consentis par le groupement ainsi que leurs preneurs répondent aux conditions prévues à l'article 885 P. » ;</w:t>
        <w:br/>
        <w:br/>
        <w:t>b) Dans le deuxième alinéa, les mots : « à long terme » sont supprimés ;</w:t>
        <w:br/>
        <w:br/>
        <w:t>7° Au II du E de l'article 1594 F quinquies, après les mots : « à bail à long terme », sont insérés les mots : « ou à bail cessibl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ode rural est ainsi modifié :</w:t>
        <w:br/>
        <w:br/>
        <w:t>1° Dans le 2° de l'article L. 411-2, les mots : « ou à son conjoint » sont remplacés par les mots : « , à son conjoint ou au partenaire avec lequel il est lié par un pacte civil de solidarité » ;</w:t>
        <w:br/>
        <w:br/>
        <w:t>2° Dans le premier alinéa de l'article L. 411-6, après le mot : « conjoint », sont insérés les mots : « , du partenaire d'un pacte civil de solidarité » ;</w:t>
        <w:br/>
        <w:br/>
        <w:t>3° Le premier alinéa de l'article L. 411-34 est ainsi modifié :</w:t>
        <w:br/>
        <w:br/>
        <w:t>a) Dans la première phrase, après le mot : « conjoint, », sont insérés les mots : « du partenaire avec lequel il est lié par un pacte civil de solidarité, » ;</w:t>
        <w:br/>
        <w:br/>
        <w:t>b) Dans la deuxième phrase, après le mot : « conjoint », sont insérés les mots : « , au partenaire d'un pacte civil de solidarité » ;</w:t>
        <w:br/>
        <w:br/>
        <w:t>4° L'article L. 411-35 est ainsi modifié :</w:t>
        <w:br/>
        <w:br/>
        <w:t>a) Dans la première phrase du premier alinéa, après le mot : « conjoint », sont insérés les mots : « ou du partenaire d'un pacte civil de solidarité » ;</w:t>
        <w:br/>
        <w:br/>
        <w:t>b) Dans le deuxième alinéa, après le mot : « conjoint », sont insérés les mots : « ou le partenaire avec lequel il est lié par un pacte civil de solidarité » ;</w:t>
        <w:br/>
        <w:br/>
        <w:t>c) La première phrase de l'avant-dernier alinéa est complétée par les mots : « ou les partenaires avec lesquels ils sont liés par un pacte civil de solidarité » ;</w:t>
        <w:br/>
        <w:br/>
        <w:t>5° Dans le deuxième alinéa de l'article L. 411-46, après le mot : « conjoints », sont insérés les mots : « ou partenaires d'un pacte civil de solidarité » et après le mot : « conjoint », sont insérés les mots : « ou le partenaire » ;</w:t>
        <w:br/>
        <w:br/>
        <w:t>6° L'article L. 411-48 est ainsi modifié :</w:t>
        <w:br/>
        <w:br/>
        <w:t>a) Dans le troisième alinéa, après le mot : « conjoint », sont insérés les mots : « ou le partenaire avec lequel il est lié par un pacte civil de solidarité » ;</w:t>
        <w:br/>
        <w:br/>
        <w:t>b) Dans le quatrième alinéa, après le mot : « conjoint », sont insérés les mots : « ou le partenaire avec lequel il est lié par un pacte civil de solidarité » ;</w:t>
        <w:br/>
        <w:br/>
        <w:t>7° Dans le premier alinéa de l'article L. 411-58, après le mot : « conjoint », sont insérés les mots : « , du partenaire d'un pacte civil de solidarité » ;</w:t>
        <w:br/>
        <w:br/>
        <w:t>8° Dans la deuxième phrase de l'article L. 411-60, après le mot : « conjoints, », sont insérés les mots : « partenaires d'un pacte civil de solidarité, » ;</w:t>
        <w:br/>
        <w:br/>
        <w:t>9° Dans l'avant-dernier alinéa de l'article L. 411-64, après le mot : « conjoint », sont insérés les mots : « ou au partenaire avec lequel il est lié par un pacte civil de solidarité » ;</w:t>
        <w:br/>
        <w:br/>
        <w:t>10° L'article L. 412-5 est ainsi modifié :</w:t>
        <w:br/>
        <w:br/>
        <w:t>a) Dans le deuxième alinéa, après les mots : « son conjoint », sont insérés les mots : « ou le partenaire avec lequel il est lié par un pacte civil de solidarité », et après les mots : « ce conjoint », est inséré le mot : « , partenaire » ;</w:t>
        <w:br/>
        <w:br/>
        <w:t>b) Dans le troisième alinéa, après le mot : « conjoint », sont insérés les mots : « ou le partenaire avec lequel il est lié par un pacte civil de solidarité » ;</w:t>
        <w:br/>
        <w:br/>
        <w:t>c) Dans le quatrième alinéa, après le mot : « conjoint », sont insérés les mots : « ou le partenaire d'un pacte civil de solidarité » ;</w:t>
        <w:br/>
        <w:br/>
        <w:t>d) Dans l'avant-dernier alinéa, après le mot : « conjoint », sont insérés les mots : « ou le partenaire d'un pacte civil de solidarité » ;</w:t>
        <w:br/>
        <w:br/>
        <w:t>e) Dans le dernier alinéa, après le mot : « conjoint », sont insérés les mots : « , le partenaire d'un pacte civil de solidarité » ;</w:t>
        <w:br/>
        <w:br/>
        <w:t>11° Dans le premier alinéa de l'article L. 461-6, après le mot : « conjoint », sont insérés les mots : « ou le partenaire avec lequel il est lié par un pacte civil de solidarité » ;</w:t>
        <w:br/>
        <w:br/>
        <w:t>12° Dans l'avant-dernier alinéa de l'article L. 461-10, après le mot : « conjoint », sont insérés les mots : « ou du partenaire avec lequel il est lié par un pacte civil de solidarité » ;</w:t>
        <w:br/>
        <w:br/>
        <w:t>13° Dans le 2° de l'article L. 462-5, après le mot : « conjoint », sont insérés les mots : « ou du partenaire avec lequel il est lié par un pacte civil de solidarité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la première phrase du premier alinéa de l'article L. 411-39-1 du code rural, les mots : « associé d'une société » sont remplacés par les mots : « exerçant soit à titre individuel, soit dans le cadre d'une société », et après les mots : « à l'article L. 411-37 », sont insérés les mots : « ou à l'article L. 323-14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article L. 417-10 du code rural est ainsi rédigé :</w:t>
        <w:br/>
        <w:br/>
        <w:t>« Art. L. 417-10. - Les dispositions de l'article L. 411-37 relatives à l'adhésion du preneur à une société à objet principalement agricole sont applicables en cas de métayage. Le bailleur et le métayer conviennent alors avec la société de la manière dont il sera fait application au bien loué des articles L. 417-1 à L. 417-7. En cas de désaccord, ces conditions sont déterminées par le tribunal paritaire des baux ruraux saisi à la diligence de l'une ou l'autre des parties. »</w:t>
        <w:br/>
        <w:br/>
        <w:t>II. - Le dernier alinéa de l'article L. 323-14 du même code est ainsi rédigé :</w:t>
        <w:br/>
        <w:br/>
        <w:t>« Le bailleur et le métayer conviennent alors avec la société de la manière dont seront identifiés les fruits de l'exploitation en vue des partages à opérer. En cas de désaccord, ces conditions sont déterminées par le tribunal paritaire des baux ruraux saisi à la diligence de l'une ou l'autre des parti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dernière phrase du premier alinéa de l'article L. 411-37 du code rural est remplacée par deux phrases ainsi rédigées :</w:t>
        <w:br/>
        <w:br/>
        <w:t>« Cette société doit être dotée de la personnalité morale ou, s'il s'agit d'une société en participation, être régie par des statuts établis par un acte ayant acquis date certaine. Son capital doit être majoritairement détenu par des personnes physiqu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ode rural est ainsi modifié :</w:t>
        <w:br/>
        <w:br/>
        <w:t>1° L'article L. 411-51 est abrogé ;</w:t>
        <w:br/>
        <w:br/>
        <w:t>2° Le dernier alinéa de l'article L. 411-55 est supprimé ;</w:t>
        <w:br/>
        <w:br/>
        <w:t>3° Dans la première phrase de l'article L. 411-70, les mots : « le Crédit agricole peut » sont remplacés par les mots : « les établissements bancaires agréés peuve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les conditions prévues par l'article 38 de la Constitution, le Gouvernement est autorisé à modifier par ordonnance les dispositions du code rural relatives au statut du fermage afin :</w:t>
        <w:br/>
        <w:br/>
        <w:t>1° D'en simplifier la rédaction en supprimant les dispositions inusitées ou devenues sans objet, en précisant les dispositions ambiguës et en adaptant les dispositions qui le nécessitent aux législations en vigueur ;</w:t>
        <w:br/>
        <w:br/>
        <w:t>2° D'adapter, de simplifier et d'harmoniser les règles et les procédures applicables en cas de résiliation ou de non-renouvellement des baux, et en cas de contestation de l'autorisation d'exploiter.</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 5° de l'article 8 du code général des impôts est ainsi rédigé :</w:t>
        <w:br/>
        <w:br/>
        <w:t>« 5° De l'associé unique ou des associés d'une exploitation agricole à responsabilité limitée. »</w:t>
        <w:br/>
        <w:br/>
        <w:t>II. - Les dispositions du I sont applicables aux impositions dues au titre des exercices clos à compter de la date de publication de la présente loi.</w:t>
        <w:br/>
        <w:br/>
        <w:t>III. - Les exploitations agricoles à responsabilité limitée soumises au régime des sociétés de personnes en vertu du I sont autorisées, au titre de l'exercice au cours duquel est publiée la présente loi, à opter pour l'impôt sur les sociétés dans les six mois suivant la date mentionnée au II. Cette option est irrévocab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a troisième phrase du second alinéa de l'article L. 323-7 du code rural est ainsi rédigée :</w:t>
        <w:br/>
        <w:br/>
        <w:t>« Cette décision est communiquée au comité départemental ou régional visé à l'article L. 323-11. »</w:t>
        <w:br/>
        <w:br/>
        <w:t>II. - Après le premier alinéa de l'article L. 323-11 du même code, sont insérés deux alinéas ainsi rédigés :</w:t>
        <w:br/>
        <w:br/>
        <w:t>« Les groupements agricoles d'exploitation en commun sont reconnus par un comité départemental ou régional composé à parité de représentants de la profession agricole et de représentants de l'administration.</w:t>
        <w:br/>
        <w:br/>
        <w:t>« Appel de la décision du comité départemental ou régional peut être interjeté devant un comité national composé à parité de représentants de la profession agricole et de représentants de l'administration. »</w:t>
        <w:br/>
        <w:br/>
        <w:t>III. - Dans la première phrase du second alinéa de l'article L. 323-12 du même code, après les mots : « comité départemental », sont insérés les mots : « ou régional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l'article L. 323-13 du code rural, les mots : « leurs statuts » sont remplacés par les mots : « leur statut professionnel, et notamme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 code général des impôts est ainsi modifié :</w:t>
        <w:br/>
        <w:br/>
        <w:t>1° L'article 70 est complété par un alinéa ainsi rédigé :</w:t>
        <w:br/>
        <w:br/>
        <w:t>« Pour l'application de l'article 151 septies et par exception au premier alinéa, les plus-values réalisées par une société civile agricole non soumise à l'impôt sur les sociétés sont imposables au nom de chaque associé visé au I de l'article 151 nonies selon les règles prévues pour les exploitants individuels en tenant compte de sa quote-part dans les recettes de la société. » ;</w:t>
        <w:br/>
        <w:br/>
        <w:t>2° Le 2° de l'article 71 est abrogé.</w:t>
        <w:br/>
        <w:br/>
        <w:t>II. - Ces dispositions s'appliquent pour la détermination des résultats des exercices ouverts à compter du 1er janvier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Dans le premier alinéa du b du 6° de l'article 1382 du code général des impôts, les mots : « par les collectivités visées aux 2°, 3° et 4° de l'article 617 du code rural » sont remplacés par les mots : « par les associations syndicales ayant un objet exclusivement agricole, leurs unions, les associations foncières, les sociétés d'intérêt collectif agricole, les syndicats professionnels agricoles, les sociétés d'élevage, les associations agricoles reconnues par la loi et dépendant du ministère de l'agriculture ayant pour objet de favoriser la production agricole, leurs unions et fédérations ».</w:t>
        <w:br/>
        <w:br/>
        <w:t>II. - Le même alinéa est complété par les mots : « et par les groupements d'intérêt économique constitués entre exploitations agricoles ».</w:t>
        <w:br/>
        <w:br/>
        <w:t>III. - Le deuxième alinéa de l'article 1450 du même code est complété par les mots : « ainsi que les groupements d'intérêt économique constitués entre exploitations agricol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Au premier alinéa de l'article L. 331-1 du code rural, les mots : « biens fonciers ruraux » sont remplacés par les mots : « terres agricoles ou des ateliers de production hors sol ».</w:t>
        <w:br/>
        <w:br/>
        <w:t>II. - L'article L. 331-2 du même code est ainsi modifié :</w:t>
        <w:br/>
        <w:br/>
        <w:t>1° Au début du premier alinéa est insérée la mention : « I » ;</w:t>
        <w:br/>
        <w:br/>
        <w:t>2° Le deuxième alinéa du 1° est ainsi rédigé :</w:t>
        <w:br/>
        <w:br/>
        <w:t>« Ce seuil est compris entre une et deux fois l'unité de référence définie à l'article L. 312-5. » ;</w:t>
        <w:br/>
        <w:br/>
        <w:t>3° Le troisième alinéa du 1° est supprimé ;</w:t>
        <w:br/>
        <w:br/>
        <w:t>4° Le 4° est abrogé ;</w:t>
        <w:br/>
        <w:br/>
        <w:t>5° Le 6° est ainsi rédigé :</w:t>
        <w:br/>
        <w:br/>
        <w:t>« 6° Les créations ou extensions de capacité des ateliers de production hors sol au-delà d'un seuil de production fixé par décret ; » ;</w:t>
        <w:br/>
        <w:br/>
        <w:t>6° Il est inséré un 7° ainsi rédigé :</w:t>
        <w:br/>
        <w:br/>
        <w:t>« 7° La mise en valeur de biens agricoles reçus d'une société d'aménagement foncier et d'établissement rural, ayant pour conséquence la suppression d'une unité économique égale ou supérieure au seuil fixé en application du 2°, ou l'agrandissement, par attribution d'un bien préempté par la société d'aménagement foncier et d'établissement rural, d'une exploitation dont la surface totale après cette cession excède deux fois l'unité de référence définie à l'article L. 312-5. » ;</w:t>
        <w:br/>
        <w:br/>
        <w:t>7° Le dernier alinéa est supprimé ;</w:t>
        <w:br/>
        <w:br/>
        <w:t>8° Il est ajouté un II ainsi rédigé :</w:t>
        <w:br/>
        <w:br/>
        <w:t>« II. - Par dérogation au I, est soumise à déclaration préalable la mise en valeur d'un bien agricole reçu par donation, location, vente ou succession d'un parent ou allié jusqu'au troisième degré inclus lorsque les conditions suivantes sont remplies :</w:t>
        <w:br/>
        <w:br/>
        <w:t>« 1° Le déclarant satisfait aux conditions de capacité ou d'expérience professionnelle mentionnée au 3° du I ;</w:t>
        <w:br/>
        <w:br/>
        <w:t>« 2° Les biens sont libres de location au jour de la déclaration ;</w:t>
        <w:br/>
        <w:br/>
        <w:t>« 3° Les biens sont détenus par ce parent ou allié depuis neuf ans au moins.</w:t>
        <w:br/>
        <w:br/>
        <w:t>« Pour l'application des présentes dispositions, sont assimilées aux biens qu'elles représentent les parts d'une société constituée entre les membres d'une même famille.</w:t>
        <w:br/>
        <w:br/>
        <w:t>« Les opérations réalisées par la société d'aménagement foncier et d'établissement rural autres que celles prévues au 7° du I sont également soumises à déclaration préalable. »</w:t>
        <w:br/>
        <w:br/>
        <w:t>III. - L'article L. 331-3 du même code est ainsi modifié :</w:t>
        <w:br/>
        <w:br/>
        <w:t>1° Dans la première phrase du premier alinéa, les mots : « , après avis de la commission départementale d'orientation de l'agriculture, » sont supprimés ;</w:t>
        <w:br/>
        <w:br/>
        <w:t>2° Le 3° est ainsi rédigé :</w:t>
        <w:br/>
        <w:br/>
        <w:t>« 3° Prendre en compte les biens corporels ou incorporels attachés au fonds dont disposent déjà le ou les demandeurs ainsi que ceux attachés aux biens objets de la demande en appréciant les conséquences économiques de la reprise envisagée ; »</w:t>
        <w:br/>
        <w:br/>
        <w:t>3° Après le 8°, il est inséré un 9° ainsi rédigé :</w:t>
        <w:br/>
        <w:br/>
        <w:t>« 9° Tenir compte de l'intérêt environnemental de l'opération. »</w:t>
        <w:br/>
        <w:br/>
        <w:t>IV. - Les deux premières phrases de l'article L. 331-6 du même code sont ainsi rédigées :</w:t>
        <w:br/>
        <w:br/>
        <w:t>« Tout preneur doit faire connaître au bailleur, au moment de la conclusion du bail ou de la prise d'effet de la cession de bail selon les cas, la superficie et la nature des biens qu'il exploite ; mention expresse en est faite dans le bail. Si le preneur est tenu d'obtenir une autorisation d'exploiter en application de l'article L. 331-2, la validité du bail ou de sa cession est subordonnée à l'octroi de cette autorisation. »</w:t>
        <w:br/>
        <w:br/>
        <w:t>V. - Dans la dernière phrase de l'avant-dernier alinéa de l'article L. 642-1 du code de commerce, la référence : « 8° » est remplacée par la référence : « 9°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le second alinéa du II de l'article L. 514-6 du code de l'environnement, après les mots : « d'installations classées », sont insérés les mots : « d'élevage, liées à l'élevage ou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Après l'article 199 vicies du code général des impôts, il est inséré un article 199 vicies A ainsi rédigé :</w:t>
        <w:br/>
        <w:br/>
        <w:t>« Art. 199 vicies A. - 1. Les contribuables domiciliés fiscalement en France au sens de l'article 4 B bénéficient d'une réduction d'impôt sur le revenu à raison des intérêts perçus au titre du différé de paiement qu'ils accordent à des exploitants agricoles âgés de moins de quarante ans qui s'installent ou sont installés depuis moins de cinq ans, dans le cadre de la vente de l'ensemble des éléments de l'actif affectés à l'exercice d'une activité agricole, d'une branche complète d'activité ou de l'intégralité de leurs parts d'un groupement ou d'une société agricole dans lequel ils exercent.</w:t>
        <w:br/>
        <w:br/>
        <w:t>« 2. La réduction d'impôt s'applique lorsque les conditions suivantes sont remplies :</w:t>
        <w:br/>
        <w:br/>
        <w:t>« a) Le contrat de vente est passé en la forme authentique ;</w:t>
        <w:br/>
        <w:br/>
        <w:t>« b) Le paiement d'au moins la moitié du prix de cession intervient à la date de conclusion du contrat mentionné au a et le solde au cours d'une période comprise entre la huitième et la douzième année qui suit celle de cet événement ;</w:t>
        <w:br/>
        <w:br/>
        <w:t>« c) Le prix est payé en numéraire ;</w:t>
        <w:br/>
        <w:br/>
        <w:t>« d) La rémunération du différé de paiement est définie en fonction d'un taux d'intérêt arrêté à la date du contrat mentionné au a dans la limite du taux de l'échéance constante à dix ans.</w:t>
        <w:br/>
        <w:br/>
        <w:t>« 3. La réduction d'impôt est égale à 50 % des intérêts imposés dans la catégorie des revenus de capitaux mobiliers et soumis au barème de l'impôt sur le revenu défini au 1 du I de l'article 197. Les intérêts sont retenus dans la limite annuelle de 5 000 pour les contribuables célibataires, veufs ou divorcés et de 10 000 pour les contribuables mariés ou pour les partenaires liés par un pacte civil de solidarité soumis à une imposition commune. Elle s'applique au titre de l'année de perception des intérêts.</w:t>
        <w:br/>
        <w:br/>
        <w:t>« 4. En cas de résolution, annulation ou rescision pour lésion du contrat de vente, les réductions d'impôt obtenues font l'objet d'une reprise au titre de l'année de réalisation de l'un de ces événements. »</w:t>
        <w:br/>
        <w:br/>
        <w:t>II. - Les dispositions du I sont applicables à raison des ventes intervenues entre le 18 mai 2005 et le 31 décembre 2010.</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790 A du code général des impôts est ainsi modifié :</w:t>
        <w:br/>
        <w:br/>
        <w:t>1° Dans le premier alinéa du I, après les mots : « ou de clientèles d'une entreprise individuelle », sont insérés les mots : « , de fonds agricoles » ;</w:t>
        <w:br/>
        <w:br/>
        <w:t>2° Dans le deuxième alinéa (a) du I, après le mot : « artisanale », est inséré le mot : « , agricole » ;</w:t>
        <w:br/>
        <w:br/>
        <w:t>3° Dans le II, après les mots : « le fonds de commerce », sont insérés, par deux fois, les mots : « , le fonds agricol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732 du code général des impôts est complété par un alinéa ainsi rédigé :</w:t>
        <w:br/>
        <w:br/>
        <w:t>« Le même droit fixe s'applique pour les cessions à titre onéreux d'un fonds agricole, composé de tout ou partie des éléments énumérés au dernier alinéa de l'article L. 311-3 du code rural.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111-3 du code rural est ainsi modifié :</w:t>
        <w:br/>
        <w:br/>
        <w:t>1° Au premier alinéa, les mots : « toute nouvelle construction précitée à usage non agricole nécessitant un permis de construire » sont remplacés par les mots : « toute nouvelle construction et à tout changement de destination précités à usage non agricole nécessitant un permis de construire » ;</w:t>
        <w:br/>
        <w:br/>
        <w:t>2° Il est ajouté un alinéa ainsi rédigé :</w:t>
        <w:br/>
        <w:br/>
        <w:t>« Il peut être dérogé aux règles du premier alinéa, sous réserve de l'accord des parties concernées, par la création d'une servitude grevant les immeubles concernés par la dérogation, dès lors qu'ils font l'objet d'un changement de destination ou de l'extension d'un bâtiment agricole existant dans les cas prévus par l'alinéa précéde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article L. 731-24 du code rural est abrogé.</w:t>
        <w:br/>
        <w:br/>
        <w:t>II. - Le VII de l'article L. 136-4 du code de la sécurité sociale est ainsi modifié :</w:t>
        <w:br/>
        <w:br/>
        <w:t>1° Dans le premier alinéa, les mots : « des cotisations de solidarité visées aux articles L. 731-23 et L. 731-24 » sont remplacés par les mots : « de la cotisation de solidarité visée à l'article L. 731-23 » ;</w:t>
        <w:br/>
        <w:br/>
        <w:t>2° Dans le troisième alinéa, les mots : « des cotisations de solidarité visées aux articles L. 731-23 et L. 731-24 » sont remplacés par les mots : « de la cotisation de solidarité visée à l'article L. 731-23 » ;</w:t>
        <w:br/>
        <w:br/>
        <w:t>3° L'avant-dernier alinéa est supprimé.</w:t>
        <w:br/>
        <w:br/>
        <w:t>III. - Dans le II de l'article L. 136-5 du même code, les mots : « des cotisations de solidarité visées aux articles L. 731-23 et L. 731-24 » sont remplacés par les mots : « de la cotisation de solidarité visée à l'article L. 731-23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w:t>
        <w:br/>
        <w:br/>
        <w:t>Promouvoir l'emploi et améliorer la protection sociale</w:t>
        <w:br/>
        <w:br/>
        <w:t>et les conditions de travail des personn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 2° de l'article L. 722-10 du code rural est complété par un alinéa ainsi rédigé :</w:t>
        <w:br/>
        <w:br/>
        <w:t>« La personne qui devient aide familial à compter du 18 mai 2005 ne peut conserver cette qualité plus de cinq ans ; ».</w:t>
        <w:br/>
        <w:br/>
        <w:t>II. - 1. L'intitulé de la sous-section 1 de la section 1 du chapitre Ier du titre II du livre III du même code est ainsi rédigé : « Les rapports entre les époux, les personnes liées par un pacte civil de solidarité et les concubins ».</w:t>
        <w:br/>
        <w:br/>
        <w:t>2. L'article L. 321-5 du même code est ainsi modifié :</w:t>
        <w:br/>
        <w:br/>
        <w:t>a) Les quatrième et cinquième alinéas sont remplacés par un alinéa ainsi rédigé :</w:t>
        <w:br/>
        <w:br/>
        <w:t>« L'option pour le statut de conjoint collaborateur est formulée selon des modalités précisées par décret en Conseil d'Etat et prend effet à compter de la date à laquelle l'intéressé remplit les conditions prévues au présent article. » ;</w:t>
        <w:br/>
        <w:br/>
        <w:t>b) Sont ajoutés six alinéas ainsi rédigés :</w:t>
        <w:br/>
        <w:br/>
        <w:t>« A compter du 1er janvier 2006, le conjoint du chef d'exploitation ou d'entreprise agricole exerçant sur l'exploitation ou au sein de l'entreprise une activité professionnelle régulière opte, selon des modalités précisées par décret en Conseil d'Etat, pour l'une des qualités suivantes :</w:t>
        <w:br/>
        <w:br/>
        <w:t>« - collaborateur du chef d'exploitation ou d'entreprise agricole ;</w:t>
        <w:br/>
        <w:br/>
        <w:t>« - salarié de l'exploitation ou de l'entreprise agricole ;</w:t>
        <w:br/>
        <w:br/>
        <w:t>« - chef d'exploitation ou d'entreprise agricole.</w:t>
        <w:br/>
        <w:br/>
        <w:t>« Par dérogation à ces dispositions, les conjoints de chef d'exploitation ou d'entreprise agricole mentionnés à l'article L. 732-34 peuvent conserver leur qualité.</w:t>
        <w:br/>
        <w:br/>
        <w:t>« Les dispositions du présent article sont également applicables aux personnes qui sont liées par un pacte civil de solidarité ou qui vivent en concubinage avec le chef d'exploitation ou d'entreprise agricol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ernier alinéa de l'article L. 442-15 du code du travail est remplacé par deux alinéas ainsi rédigés :</w:t>
        <w:br/>
        <w:br/>
        <w:t>« Une convention ou un accord de branche étendu peut prévoir la mise en application d'un régime de participation dans les entreprises agricoles employant des salariés visés aux 1° à 3°, 6° et 7° de l'article L. 722-20 du code rural selon des modalités dérogeant aux dispositions de l'article L. 442-2 du présent code.</w:t>
        <w:br/>
        <w:br/>
        <w:t>« Les entreprises mettant en application un régime de participation des salariés aux résultats de l'entreprise en application du présent article et leurs salariés bénéficient des avantages prévus à l'article L. 442-8 et dans les mêmes condition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les conditions prévues par l'article 38 de la Constitution, le Gouvernement est autorisé à prendre par ordonnance les dispositions nécessaires pour :</w:t>
        <w:br/>
        <w:br/>
        <w:t>1° Améliorer la protection sociale des non-salariés agricoles exploitant des terres d'une superficie inférieure à la moitié de la surface minimum d'installation ;</w:t>
        <w:br/>
        <w:br/>
        <w:t>2° Améliorer les régimes d'assurances contre les accidents du travail et les maladies professionnelles des salariés et des non-salariés agricol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près l'article L. 732-54-8 du code rural, il est inséré un article L. 732-54-9 ainsi rédigé :</w:t>
        <w:br/>
        <w:br/>
        <w:t>« Art. L. 732-54-9. - Pour l'appréciation de la durée ou des périodes d'assurance dans le régime d'assurance vieillesse des personnes non salariées des professions agricoles, mentionnées au troisième alinéa du I de l'article L. 732-54-2, au I et au premier alinéa du II de l'article L. 732-54-3, au premier alinéa de l'article L. 732-54-4 et au premier alinéa de l'article L. 732-54-5, les périodes d'affiliation obligatoire à l'assurance vieillesse du régime général de sécurité sociale en application de l'article L. 381-1 du code de la sécurité sociale sont considérées comme des périodes d'assurance dans le régime d'assurance vieillesse des personnes non salariées des professions agricoles.</w:t>
        <w:br/>
        <w:br/>
        <w:t>« Les dispositions du présent article sont applicables à compter du 1er janvier 2006.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Après l'article 200 decies du code général des impôts, il est inséré un article 200 undecies ainsi rédigé :</w:t>
        <w:br/>
        <w:br/>
        <w:t>« Art. 200 undecies. - I. - Les contribuables, personnes physiques, qui ont leur domicile fiscal en France au sens de l'article 4 B et qui exercent une activité dont les revenus sont imposés dans la catégorie des bénéfices agricoles bénéficient d'un crédit d'impôt au titre des dépenses engagées pour assurer leur remplacement pour congé entre le 1er janvier 2006 et le 31 décembre 2009 par l'emploi direct de salariés ou par le recours à des personnes mises à disposition par un tiers. Le bénéfice du crédit d'impôt est subordonné à la condition que l'activité exercée requière la présence du contribuable sur l'exploitation chaque jour de l'année et que son remplacement ne fasse pas l'objet d'une prise en charge au titre d'une autre législation.</w:t>
        <w:br/>
        <w:br/>
        <w:t>« Le crédit d'impôt est accordé, sous les mêmes conditions et à proportion des droits qu'ils détiennent, aux associés personnes physiques non salariés de sociétés ou de groupements, au sein desquels ils exercent effectivement et régulièrement une activité agricole qui requiert leur présence sur l'exploitation chaque jour de l'année et sous réserve que leur remplacement ne soit pas assuré par une personne ayant la qualité d'associé de la société ou du groupement.</w:t>
        <w:br/>
        <w:br/>
        <w:t>« II. - Le crédit d'impôt est égal à 50 % des dépenses mentionnées au I et effectivement supportées, dans la limite par an de quatorze jours de remplacement pour congé. Pour ce calcul, le coût d'une journée de remplacement est plafonné à quarante-deux fois le taux horaire du minimum garanti mentionné à l'article L. 141-8 du code du travail. Le crédit d'impôt est accordé au titre de l'année au cours de laquelle les dépenses ont été engagées.</w:t>
        <w:br/>
        <w:br/>
        <w:t>« III. - Le crédit d'impôt est imputé sur l'impôt sur le revenu après imputation des réductions d'impôt mentionnées aux articles 199 quater B à 200 bis, des crédits d'impôt et des prélèvements ou retenues non libératoires. S'il excède l'impôt dû, l'excédent est restitué. »</w:t>
        <w:br/>
        <w:br/>
        <w:t>II. - Dans le quatrième alinéa de l'article 193 du même code, la référence : « 200 septies » est remplacée par la référence : « 200 undeci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Après l'article L. 741-15 du code rural, il est inséré un article L. 741-15-1 ainsi rédigé :</w:t>
        <w:br/>
        <w:br/>
        <w:t>« Art. L. 741-15-1. - Les rémunérations et gains, au sens de l'article L. 741-10, versés aux salariés qui sont embauchés sous contrat de travail à durée indéterminée du 1er janvier 2006 au 31 décembre 2008 par les groupements d'employeurs, composés de personnes physiques ou de sociétés civiles agricoles, sont exonérés des cotisations à la charge de l'employeur au titre des assurances sociales pendant une durée annuelle fixée par décret et pendant deux ans à compter de l'embauche.</w:t>
        <w:br/>
        <w:br/>
        <w:t>« La présente mesure est applicable aux groupements d'employeurs qui exercent une ou plusieurs des activités mentionnées aux 1° et 4° de l'article L. 722-l et emploient des salariés pour ces mêmes activités, à l'exception des groupements d'employeurs qui bénéficient déjà d'une exonération totale de cotisations en application de l'article L. 741-16.</w:t>
        <w:br/>
        <w:br/>
        <w:t>« Le montant journalier des rémunérations et gains exonérés est limité au produit du salaire minimum de croissance en vigueur lors de leur versement, majoré de 50 % par le nombre journalier moyen d'heures par l'employeur pendant l'année civile au cours de laquelle ces gains et rémunérations sont versés.</w:t>
        <w:br/>
        <w:br/>
        <w:t>« Le bénéfice des dispositions du présent article ne peut être cumulé avec celui d'une autre exonération totale ou partielle de cotisations patronales ou l'application de taux spécifiques d'assiettes ou montants forfaitaires de cotisations, à l'exception des exonérations prévues par les articles L. 741-4-1 et L. 751-17-1 du présent code, ainsi que par l'article L. 241-13 du code de la sécurité sociale. »</w:t>
        <w:br/>
        <w:br/>
        <w:t>II. - Après l'article L. 741-4 du même code, il est inséré un article L. 741-4-1 ainsi rédigé :</w:t>
        <w:br/>
        <w:br/>
        <w:t>« Art. L. 741-4-1. - Les dispositions de l'article L. 741-15-l sont applicables aux cotisations d'allocations familiales. »</w:t>
        <w:br/>
        <w:br/>
        <w:t>III. - Après l'article L. 751-17 du même code, il est inséré un article L. 751-17-1 ainsi rédigé :</w:t>
        <w:br/>
        <w:br/>
        <w:t>« Art. L. 751-17-1. - Les dispositions de l'article L. 741-15-1 sont applicables aux cotisations d'accidents du travail. »</w:t>
        <w:br/>
        <w:br/>
        <w:t>IV. - Le V de l'article L. 241-13 du code de la sécurité sociale est complété par un 3° ainsi rédigé :</w:t>
        <w:br/>
        <w:br/>
        <w:t>« 3° Avec les exonérations prévues aux articles L. 741-4-1, L. 741-15-1 et L. 751-17-1 du code rural.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741-16 du code rural est ainsi rédigé :</w:t>
        <w:br/>
        <w:br/>
        <w:t>« Art. L. 741-16. - I. - Lorsqu'ils embauchent pour exercer une ou plusieurs des activités visées aux 1°, 3° et 4° de l'article L. 722-1 et au 1° de l'article L. 722-2 des travailleurs occasionnels ou des demandeurs d'emploi inscrits à ce titre à l'Agence nationale pour l'emploi pendant une durée minimale fixée par décret, les chefs d'exploitation ou d'entreprise agricole ou de travaux agricoles ou forestiers ainsi que les groupements d'employeurs composés de personnes physiques ou de sociétés civiles agricoles exerçant ces mêmes activités versent des cotisations d'assurances sociales calculées en application de taux réduits.</w:t>
        <w:br/>
        <w:br/>
        <w:t>« II. - Les groupements d'employeurs composés pour partie de personnes physiques ou de sociétés civiles agricoles exerçant une ou plusieurs des activités visées aux 1° et 4° de l'article L. 722-1, et dont le chiffre d'affaires annuel est réalisé majoritairement avec ces adhérents, bénéficient, pour ces derniers, des taux réduits de cotisations prévus au I du présent article au titre des rémunérations et gains des salariés embauchés entre le 1er janvier 2006 et le 31 décembre 2007 et pendant deux ans à compter de l'embauche.</w:t>
        <w:br/>
        <w:br/>
        <w:t>« Pour chaque salarié, le montant des rémunérations et gains donnant lieu à l'allégement est limité au produit du salaire minimum de croissance en vigueur lors de leur versement, majoré de 50 %, par le nombre journalier moyen d'heures où le salarié a été, au cours de l'année civile considérée, mis à disposition des adhérents mentionnés à l'alinéa précédent.</w:t>
        <w:br/>
        <w:br/>
        <w:t>« III. - Les rémunérations et gains des travailleurs occasionnels embauchés par les employeurs mentionnés aux I et II du présent article dans le cadre du contrat de travail défini à l'article L. 122-3-18 du code du travail ne donnent pas lieu à cotisations d'assurances sociales à la charge du salarié.</w:t>
        <w:br/>
        <w:br/>
        <w:t>« IV. - Les rémunérations et gains des jeunes travailleurs occasionnels âgés de moins de vingt-six ans embauchés par les employeurs mentionnés aux I et II du présent article ne donnent pas lieu à cotisations d'assurances sociales à la charge du salarié pendant une période n'excédant pas un mois par an et par salarié. Pour chaque salarié, le montant des rémunérations et gains exonérés est limité au produit du salaire minimum de croissance par le nombre d'heures rémunérées. Cette exonération ne s'applique pas pour les salariés employés dans le cadre du contrat défini à l'article L. 122-3-18 du code du travail.</w:t>
        <w:br/>
        <w:br/>
        <w:t>« V. - Les coopératives d'utilisation du matériel agricole mettant des salariés à la disposition de leurs adhérents ne bénéficient pas des dispositions du présent article.</w:t>
        <w:br/>
        <w:br/>
        <w:t>« VI. - Un décret fixe les modalités d'application du présent article, notamment les taux réduits de cotisations mentionnés au I et la durée maximale de leur application par année civile.</w:t>
        <w:br/>
        <w:br/>
        <w:t>« Au-delà de la période maximale d'application des taux réduits mentionnée à l'alinéa précédent, l'employeur déclare à la caisse de mutualité sociale agricole, pour chaque salarié, s'il renonce auxdits taux réduits pendant la période où ils se sont appliqués, au profit de la réduction prévue par l'article L. 241-13 du code de la sécurité sociale sur l'ensemble de la période de travail.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près l'article L. 713-11 du code rural, il est inséré un article L. 713-11-1 ainsi rédigé :</w:t>
        <w:br/>
        <w:br/>
        <w:t>« Art. L. 713-11-1. - Lorsqu'une convention ou un accord collectif de branche, de groupe, d'entreprise ou d'établissement le prévoit, le salarié qui le souhaite peut, en accord avec son employeur, accomplir des heures choisies au-delà du contingent d'heures supplémentaires applicable dans l'entreprise ou dans l'établissement en vertu de l'article L. 713-11.</w:t>
        <w:br/>
        <w:br/>
        <w:t>« La convention ou l'accord collectif de travail précise les conditions dans lesquelles ces heures choisies sont effectuées, fixe la majoration de salaire à laquelle elles donnent lieu et, le cas échéant, les contreparties, notamment en terme de repos. Le taux de la majoration ne peut être inférieur au taux applicable pour la rémunération des heures supplémentaires dans l'entreprise ou dans l'établissement conformément au I de l'article L. 713-6.</w:t>
        <w:br/>
        <w:br/>
        <w:t>« Dans ce cadre, les dispositions des articles L. 713-9 et L. 713-12 ne sont pas applicables.</w:t>
        <w:br/>
        <w:br/>
        <w:t>« Le nombre de ces heures choisies ne peut avoir pour effet de porter la durée hebdomadaire du travail au-delà des limites définies au premier alinéa de l'article L. 713-13.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Après l'article L. 716-1 du code rural, il est inséré un article L. 716-2 ainsi rédigé :</w:t>
        <w:br/>
        <w:br/>
        <w:t>« Art. L. 716-2. - Sous réserve des dispositions conven-tionnelles qui leur sont éventuellement applicables, les employeurs, à l'exception de l'Etat, des collectivités territoriales et de leurs établissements publics, occupant au minimum cinquante salariés agricoles définis par l'article L. 722-20, doivent consacrer des sommes représentant 0,45 % au moins du montant, entendu au sens des règles prévues aux chapitres Ier et II du titre IV du livre II du code de la sécurité sociale, des rémunérations versées par eux à leurs salariés sous contrat à durée indéterminée au cours de l'exercice écoulé au financement, notamment par l'octroi de prêts ou d'aides accordés à leurs salariés :</w:t>
        <w:br/>
        <w:br/>
        <w:t>« a) De rénovation du patrimoine rural bâti destiné aux logements sociaux, de construction ou d'acquisition de logements en zone rurale, d'acquisition ou d'aménagement de terrains destinés exclusivement à la construction de logements sociaux en zone rurale ;</w:t>
        <w:br/>
        <w:br/>
        <w:t>« b) De prise en charge temporaire, en cas de difficultés exceptionnelles des emprunteurs, d'une partie des remboursements des prêts immobiliers destinés à l'accession sociale à la propriété ;</w:t>
        <w:br/>
        <w:br/>
        <w:t>« c) D'aides directes à des personnes physiques pour le changement de logement ou le maintien dans celui-ci et l'accès au logement locatif, de garanties de loyer et charges apportées aux bailleurs ;</w:t>
        <w:br/>
        <w:br/>
        <w:t>« d) De dépenses d'accompagnement social dans le domaine du logement.</w:t>
        <w:br/>
        <w:br/>
        <w:t>« Les employeurs qui, au moyen de leurs ressources propres, ont investi au cours d'un exercice une somme supérieure à celle prévue au premier alinéa peuvent reporter l'excédent sur les exercices postérieurs.</w:t>
        <w:br/>
        <w:br/>
        <w:t>« Une fraction de la somme à investir doit, dans la limite d'un neuvième, être réservée par priorité aux logements des travailleurs immigrés et de leurs familles.</w:t>
        <w:br/>
        <w:br/>
        <w:t>« Les employeurs qui, en raison de l'accroissement de leur effectif, atteignent ou dépassent l'effectif de cinquante salariés sont dispensés pendant trois ans du paiement de la cotisation relative à la participation. Le montant de leur participation est réduit de 75 % et 25 %, respectivement chacune des trois années suivant la dernière année de dispense.</w:t>
        <w:br/>
        <w:br/>
        <w:t>« Les dispositions de l'alinéa précédent ne sont pas applicables lorsque l'accroissement de l'effectif résulte de la reprise ou de l'absorption d'une entreprise ayant employé cinquante salariés ou plus au cours de l'une des trois années précédentes.</w:t>
        <w:br/>
        <w:br/>
        <w:t>« Dans ce cas, l'obligation visée au premier alinéa est due dans les conditions de droit commun dès l'année au cours de laquelle l'effectif de cinquante salariés est atteint ou dépassé.</w:t>
        <w:br/>
        <w:br/>
        <w:t>« Les dispositions du chapitre III du titre Ier du livre III du code de la construction et de l'habitation sont applicables à la définition, à la collecte, à l'utilisation et au contrôle des sommes mentionnées au premier alinéa sous réserve des dispositions particulières du présent article.</w:t>
        <w:br/>
        <w:br/>
        <w:t>« Les modalités d'application du présent article sont fixées par décret en Conseil d'Etat. »</w:t>
        <w:br/>
        <w:br/>
        <w:t>II. - L'intitulé du chapitre VI du titre Ier du livre VII du même code est ainsi rédigé : « Hébergement et participation des employeurs agricoles à l'effort de construction ».</w:t>
        <w:br/>
        <w:br/>
        <w:t>III. - Les dispositions des I et II entrent en vigueur le 1er janvier 2007.</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article L. 723-3 du code rural est complété par un alinéa ainsi rédigé :</w:t>
        <w:br/>
        <w:br/>
        <w:t>« Elles contribuent au développement sanitaire et social des territoires ruraux. »</w:t>
        <w:br/>
        <w:br/>
        <w:t>II. - L'article L. 723-11 du même code est complété par un 9° ainsi rédigé :</w:t>
        <w:br/>
        <w:br/>
        <w:t>« 9° De contribuer au développement sanitaire et social des territoires ruraux et, par ses avis, à la définition des orientations et des conditions de mise en oeuvre de la politique de développement rural en matière sanitaire et social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Après l'article L. 741-15 du code rural, il est inséré un article L. 741-15-2 ainsi rédigé :</w:t>
        <w:br/>
        <w:br/>
        <w:t>« Art. L. 741-15-2. - Les rémunérations et gains, au sens de l'article L. 741-10, versés aux salariés dont le contrat de travail à durée déterminée a été transformé en contrat à durée indéterminée par les employeurs exerçant les activités visées aux 1° et 4° de l'article L. 722-1, sont exonérés des cotisations à la charge de l'employeur au titre des assurances sociales pendant une durée annuelle fixée par décret et pendant deux ans à compter de la transformation du contrat.</w:t>
        <w:br/>
        <w:br/>
        <w:t>« Le montant journalier des rémunérations et gains exonérés est limité au produit du salaire minimum de croissance en vigueur lors de leur versement majoré de 50 % par le nombre journalier moyen d'heures rémunérées pendant la durée annuelle de l'exonération.</w:t>
        <w:br/>
        <w:br/>
        <w:t>« Ouvrent droit au bénéfice de l'exonération les salariés qui auront été employés, de manière consécutive ou non, pendant une durée minimum de cent vingt jours de travail effectif au cours des vingt-quatre mois ayant précédé la transformation de leur contrat de travail, et sous la condition que l'employeur n'ait procédé au cours des douze derniers mois à aucun licenciement pour motif économique.</w:t>
        <w:br/>
        <w:br/>
        <w:t>« Les dispositions du présent article s'appliquent aux contrats de travail à durée déterminée transformés en 2006, 2007 et 2008 en contrats à durée indéterminée.</w:t>
        <w:br/>
        <w:br/>
        <w:t>« Le bénéfice des dispositions du présent article ne peut être cumulé avec celui d'une autre exonération totale ou partielle de cotisations patronales ou l'application de taux spécifiques, d'assiettes ou montants forfaitaires de cotisations, à l'exception des exonérations prévues par les articles L. 741-4-2 et L. 751-17-2 du présent code, ainsi que par l'article L. 241-13 du code de la sécurité sociale. »</w:t>
        <w:br/>
        <w:br/>
        <w:t>II. - Après l'article L. 741-4 du même code, il est inséré un article L. 741-4-2 ainsi rédigé :</w:t>
        <w:br/>
        <w:br/>
        <w:t>« Art. L. 741-4-2. - Les dispositions de l'article L. 741-15-2 sont applicables aux cotisations d'allocations familiales. »</w:t>
        <w:br/>
        <w:br/>
        <w:t>III. - Après l'article L. 751-17 du même code, il est inséré un article L. 751-17-2 ainsi rédigé :</w:t>
        <w:br/>
        <w:br/>
        <w:t>« Art. L. 751-17-2. - Les dispositions de l'article L. 741-15-2 sont applicables aux cotisations d'accidents du travail. »</w:t>
        <w:br/>
        <w:br/>
        <w:t>IV. - Le V de l'article L. 241-13 du code de la sécurité sociale est complété par un 4° ainsi rédigé :</w:t>
        <w:br/>
        <w:br/>
        <w:t>« 4° Avec les exonérations prévues aux articles L. 741-4-2, L. 741-15-2 et L. 751-17-2 du code rural.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modalités selon lesquelles les personnels enseignants et de documentation mentionnés aux articles L. 914-1 du code de l'éducation et L. 813-8 du code rural bénéficient à titre dérogatoire, nonobstant l'absence de contrat de travail avec l'établissement au sein duquel ils exercent les fonctions qui leur ont été confiées par l'Etat, d'un régime de prévoyance complémentaire, sont déterminées par voie de conventions. Ces conventions sont étendues, par arrêté conjoint des ministres chargés de l'éducation nationale, de l'agriculture et de la sécurité sociale à l'ensemble des personnels mentionnés aux articles L. 914-1 du code de l'éducation et L. 813-8 du code rural ainsi qu'à l'ensemble des établissements mentionnés aux articles L. 442-1 du code de l'éducation et L. 813-1 du code rural. Les cotisations acquittées au régime de prévoyance complémentaire mentionné au présent article sont soumises aux régimes fiscal et social prévus par l'article 83 du code général des impôts et par l'article L. 242-1 du code de la sécurité socia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près l'article L. 352-1 du code rural, il est rétabli un chapitre III ainsi rédigé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hapitre II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ongé de formatio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L. 353-1. - Il est institué un congé de formation en faveur des exploitants et chefs d'entreprise agricoles dont l'exploitation mentionnée à l'article L. 311-1 est en difficulté sans perspective de redressement et qui sont contraints de cesser leur activité agricole. Pendant sa période de formation en vue de sa reconversion professionnelle, un revenu d'accompagnement peut être versé au chef d'exploitation ou d'entreprise agricole.</w:t>
        <w:br/>
        <w:br/>
        <w:t>« Un décret fixe les conditions et les modalités de versement de cette aide.</w:t>
        <w:br/>
        <w:br/>
        <w:t>« Les fonds de formation professionnelle continue agricoles prévoient les conditions dans lesquelles les chefs d'exploitation qui ont cessé leur activité peuvent bénéficier du financement de leur formation et de leur accompagnement personnalisé en vue de leur reconversion professionnell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hapitre VIII du titre Ier du livre VII du code rural est complété par une section 3 ainsi rédigé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ontrats de travail</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L. 718-3. - Dans les exploitations, entreprises, établissements et groupements d'employeurs agricoles où sont employés les salariés visés aux 1° à 4° de l'article L. 722-l, ainsi que ceux des coopératives agricoles visés au 6° de l'article L. 722-20, il peut être conclu un contrat emploi-formation agricole comportant une alternance de périodes de travail et de formation. Ce contrat est régi par les dispositions du 2° de l'article L. 122-2 du code du travail. Les modalités de la formation sont déterminées par accord entre les partenaires sociaux.</w:t>
        <w:br/>
        <w:br/>
        <w:t>« Les coûts relatifs aux périodes de formation sont pris en charge au titre du congé de formation prévu à l'article L. 931-13 du code du travail.</w:t>
        <w:br/>
        <w:br/>
        <w:t>« Les dispositions de l'article L. 122-3-4 du même code ne sont pas applicables à ce contrat.</w:t>
        <w:br/>
        <w:br/>
        <w:t>« Les employeurs de salariés en contrat emploi-formation agricole bénéficient des exonérations de charges sociales prévues à l'article L. 981-6 du même cod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722-20 du code rural est ainsi modifié :</w:t>
        <w:br/>
        <w:br/>
        <w:t>1° Dans le 6°, les mots : « ainsi que de toute société ou groupement créé après le 31 décembre 1988, dans leur champ d'activité, par les organismes précités, à condition que leur participation constitue plus de 50 % du capital » sont supprimés ;</w:t>
        <w:br/>
        <w:br/>
        <w:t>2° Après le 6°, sont insérés un 6° bis, un 6° ter et un 6° quater ainsi rédigés :</w:t>
        <w:br/>
        <w:br/>
        <w:t>« 6° bis Salariés de toute société ou groupement créé après le 31 décembre 1988, dans leur champ d'activité, par les organismes cités au 6°, à condition que leur participation constitue plus de 50 % du capital ;</w:t>
        <w:br/>
        <w:br/>
        <w:t>« 6° ter Salariés des filiales créées après le 31 décembre 2005 par les sociétés ou groupements mentionnés au 6° bis, à la condition que ces filiales se situent dans leur champ d'activité et que lesdits sociétés et groupements détiennent plus de 50 % du capital de ces filiales ;</w:t>
        <w:br/>
        <w:br/>
        <w:t>« 6° quater Salariés des organismes, sociétés et groupements mentionnés aux 6°, 6° bis et 6° ter, lorsqu'intervient une modification de la forme ou des statuts desdits organismes, sociétés et groupements, dès lors que cette modification n'entraîne pas la création d'une personne morale nouvelle ; »</w:t>
        <w:br/>
        <w:br/>
        <w:t>3° Après l'avant-dernier alinéa (11°), il est inséré un 12° ainsi rédigé :</w:t>
        <w:br/>
        <w:br/>
        <w:t>« 12° Salariés des centres de gestion agréés et des associations de gestion et de comptabilité dont les statuts prévoient que le conseil d'administration est composé en majorité de membres désignés par des organisations professionnelles agricoles ou des chambres d'agricultu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TRE II</w:t>
        <w:br/>
        <w:br/>
        <w:t>PROTÉGER ET VALORISER</w:t>
        <w:br/>
        <w:br/>
        <w:t>L'ESPACE AGRICOLE ET FORESTIER</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Dans la deuxième phrase du premier alinéa de l'article L. 112-2 du code rural, après les mots : « pris sur proposition ou après accord du conseil municipal des communes intéressées, », sont insérés les mots : « ou, le cas échéant, sur proposition de l'organe délibérant de l'établissement public compétent en matière de plan local d'urbanisme ou sur proposition de l'établissement public compétent en matière de schéma de cohérence territoriale après accord du conseil municipal des communes intéressées, ».</w:t>
        <w:br/>
        <w:br/>
        <w:t>II. - Dans le premier alinéa des articles L. 122-1 et L. 123-1 du code de l'urbanisme, après les mots : « de développement économique, », sont insérés les mots : « d'agriculture, ».</w:t>
        <w:br/>
        <w:br/>
        <w:t>III. - Dans le cinquième alinéa de l'article L. 122-1 du même code, les mots : « naturels ou urbains » sont remplacés par les mots : « naturels, agricoles ou urbain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vant le dernier alinéa de l'article L. 123-4 du code rural, il est inséré un alinéa ainsi rédigé :</w:t>
        <w:br/>
        <w:br/>
        <w:t>« Le paiement d'une telle soulte est également autorisé lorsqu'il y a lieu d'indemniser le propriétaire recevant des terrains n'ayant pas fait l'objet d'une certification en agriculture biologique au sens de l'article 8 du règlement (CEE) n° 2092/91 du Conseil, du 24 juin 1991, concernant le mode de production biologique de produits agricoles et sa présentation sur les produits agricoles et les denrées alimentaires ou qui ne sont pas en conversion vers ce mode de production depuis au moins un an, en contrepartie de l'apport de terrains ayant fait l'objet d'une telle certification ou étant en conversion vers ce mode de production depuis au moins un an. Les modalités de calcul et de versement de cette soulte sont déterminées par décre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alinéa de l'article L. 143-1 du code rural est complété par une phrase ainsi rédigée :</w:t>
        <w:br/>
        <w:br/>
        <w:t>« Lorsque l'aliénation à titre onéreux porte de façon conjointe sur des terrains à vocation agricole et des droits à paiement unique créés en application du règlement (CE) n° 1782/2003 du Conseil, du 29 septembre 2003, établissant des règles communes pour les régimes de soutien direct dans le cadre de la politique agricole commune et établissant certains régimes de soutien en faveur des agriculteurs, ce droit de préemption peut s'exercer globalement sur l'ensemble ainsi constitué aux seules fins d'une rétrocession conjointe des terrains et des droits ainsi acquis, selon des modalités fixées par décre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près l'article L. 143-7-1 du code rural, il est inséré un article L. 143-7-2 ainsi rédigé :</w:t>
        <w:br/>
        <w:br/>
        <w:t>« Art. L. 143-7-2. - La société d'aménagement foncier et d'établissement rural informe les maires de toutes les déclarations d'intention d'aliéner portant sur des biens situés sur le territoire de leur commun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la fin de la première phrase du dernier alinéa des articles L. 2411-6, L. 2411-15 et L. 2411-16 du code général des collectivités territoriales, les mots : « dont la liste est fixée par décret en Conseil d'Etat » sont supprim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la première phrase du deuxième alinéa de l'article L. 2411-10 du code général des collectivités territoriales, après les mots : « à l'article L. 481-1 du code rural », sont insérés les mots : « ou par convention de mise à disposition d'une société d'aménagement foncier et d'établissement rural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 I de l'article 95 de la loi n° 2005-157 du 23 février 2005 relative au développement des territoires ruraux est ainsi modifié :</w:t>
        <w:br/>
        <w:br/>
        <w:t>1° Dans le quatrième alinéa (2°), les mots : « en vigueur à la date de l'adoption dudit arrêté » sont remplacés par les mots : « antérieures à cette date » ;</w:t>
        <w:br/>
        <w:br/>
        <w:t>2° Le même 2° est complété par une phrase ainsi rédigée :</w:t>
        <w:br/>
        <w:br/>
        <w:t>« Toutefois, les associations foncières de réorganisation foncière et les associations foncières de remembrement visées aux articles L. 132-1 et L. 133-1 du code rural constituées pour des opérations d'aménagement foncier ordonnées avant le 1er janvier 2006 sont régies, sous réserve des dispositions particulières du code rural antérieures à cette date, par les dispositions de l'ordonnance n° 2004-632 du 1er juillet 2004 relative aux associations syndicales de propriétaires et de ses textes d'application. » ;</w:t>
        <w:br/>
        <w:br/>
        <w:t>3° Le cinquième alinéa (3°) est ainsi rédigé :</w:t>
        <w:br/>
        <w:br/>
        <w:t>« 3° Les projets d'échanges d'immeubles ruraux réalisés hors périmètre d'aménagement foncier pour lesquels la décision de la commission départementale d'aménagement foncier reconnaissant l'utilité du projet sera intervenue à la date d'entrée en vigueur du présent chapitre restent régis par les dispositions antérieures à cette date ; »</w:t>
        <w:br/>
        <w:br/>
        <w:t>4° Dans le sixième alinéa (4°), les mots : « en vigueur à la date de cette décision » et, dans le huitième alinéa, les mots : « en vigueur à la date de publication dudit avis » sont remplacés par les mots : « antérieures à cette date ».</w:t>
        <w:br/>
        <w:br/>
        <w:t>II. - Le II de l'article 60 de l'ordonnance n° 2004-632 du 1er juillet 2004 relative aux associations syndicales de propriétaires est complété par un alinéa ainsi rédigé :</w:t>
        <w:br/>
        <w:br/>
        <w:t>« Toutefois, les associations foncières de réorganisation foncière et les associations foncières de remembrement visées aux articles L. 132-1 et L. 133-1 du code rural, constituées pour des opérations d'aménagement foncier ordonnées avant le 1er janvier 2006, disposent d'un délai de cinq ans à compter de la publication du décret en Conseil d'Etat prévu à l'article 62 de la présente ordonnance pour adopter des statuts conformes aux dispositions de la présente ordonnanc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TRE III</w:t>
        <w:br/>
        <w:br/>
        <w:t>CONSOLIDER LE REVENU AGRICOLE</w:t>
        <w:br/>
        <w:br/>
        <w:t>ET FAVORISER L'ACTIVITÉ</w:t>
        <w:br/>
        <w:br/>
        <w:t>Chapitre Ier</w:t>
        <w:br/>
        <w:br/>
        <w:t>Améliorer les débouchés</w:t>
        <w:br/>
        <w:br/>
        <w:t>des produits agricoles et forestier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 3° de l'article L. 111-2 du code rural est ainsi rédigé :</w:t>
        <w:br/>
        <w:br/>
        <w:t>« 3° Maintenir et développer les productions agricole et forestière, tout en organisant leur coexistence avec les activités non agricoles et en intégrant les fonctions sociales et environnementales de ces activités, notamment dans la lutte contre l'effet de serre grâce à la valorisation de la biomasse, au stockage durable du carbone végétal et à la maîtrise des émissions de gaz à effet de serre ; ».</w:t>
        <w:br/>
        <w:br/>
        <w:t>II. - Après l'article L. 611-6 du même code, il est inséré un article L. 611-7 ainsi rédigé :</w:t>
        <w:br/>
        <w:br/>
        <w:t>« Art. L. 611-7. - La production et la valorisation des produits agricoles contribuent au bilan des émissions nationales de gaz à effet de serre et au développement des énergies renouvelables. A ce titre, elles ont vocation à participer aux mécanismes de marché destinés à honorer les engagements internationaux en la matière. »</w:t>
        <w:br/>
        <w:br/>
        <w:t>III. - L'article L. 1er du code forestier est complété par un alinéa ainsi rédigé :</w:t>
        <w:br/>
        <w:br/>
        <w:t>« La gestion forestière et la valorisation des produits forestiers contribuent à la réduction des émissions nationales de gaz à effet de serre et au développement des énergies renouvelables. A ce titre, elles ont vocation à participer aux mécanismes de marché destinés à honorer les engagements internationaux en la matière. »</w:t>
        <w:br/>
        <w:br/>
        <w:t>IV. - Le même code est ainsi modifié :</w:t>
        <w:br/>
        <w:br/>
        <w:t>1° Après le premier alinéa du I de l'article L. 121-4, il est inséré un alinéa ainsi rédigé :</w:t>
        <w:br/>
        <w:br/>
        <w:t>« - de la valorisation de la biomasse forestière ; »</w:t>
        <w:br/>
        <w:br/>
        <w:t>2° Le quatrième alinéa de l'article L. 221-1 est ainsi rédigé :</w:t>
        <w:br/>
        <w:br/>
        <w:t>« - l'encouragement à l'adoption de méthodes de sylviculture conduisant à une gestion durable des forêts et compatibles avec une bonne valorisation économique du bois, de la biomasse et des autres produits et services des forêts, par la formation théorique et pratique des propriétaires forestiers, par le développement et la vulgarisation sylvicoles, à l'exclusion de tout acte relevant du secteur marchand de gestion directe, de maîtrise d'oeuvre de travaux ou de commercialisation ; »</w:t>
        <w:br/>
        <w:br/>
        <w:t>3° Le huitième alinéa de l'article L. 221-8 est ainsi rédigé :</w:t>
        <w:br/>
        <w:br/>
        <w:t>« - contribuer aux actions de développement concernant la forêt, les arbres, le bois et la biomasse, par l'animation, la coordination, la recherche et la formation ; ».</w:t>
        <w:br/>
        <w:br/>
        <w:t>V. - Le premier alinéa de l'article L. 830-1 du code rural est ainsi rédigé :</w:t>
        <w:br/>
        <w:br/>
        <w:t>« La recherche agronomique et vétérinaire concourt au développement et à la compétitivité de la filière agricole et du secteur de la transformation des produits agricoles. Elle répond en priorité aux impératifs de la gestion durable de l'espace rural, de la valorisation de la biomasse, de la sécurité et de la qualité des produits alimentaires et de la préservation des ressources naturelles mondiales. Elle s'appuie sur le développement de la recherche fondamental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fin de protéger l'environnement contre la pollution par les lubrifiants et d'encourager le développement des produits biodégradables, un décret en Conseil d'Etat fixe les conditions de l'interdiction, à compter du 1er janvier 2008, de l'utilisation, dans des zones naturelles sensibles, de lubrifiants substituables pour des usages donnés par des lubrifiants biodégradables ou satisfaisant aux critères et exigences fixés par la décision 2005/360/CE de la Commission européenne, du 26 avril 2005, établissant les critères écologiques et les exigences associées en matière d'évaluation et de vérification pour l'attribution du label écologique communautaire aux lubrifiant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IV de l'article L. 8 du code forestier est ainsi rédigé :</w:t>
        <w:br/>
        <w:br/>
        <w:t>« IV. - Les parties de bois et de forêts situées dans un site Natura 2000 pour lequel un document d'objectifs a été approuvé par l'autorité administrative sont considérées comme présentant des garanties ou présomptions de gestion durable lorsqu'elles sont gérées conformément à un document de gestion arrêté, agréé ou approuvé et que leur propriétaire a conclu un contrat Natura 2000 ou adhéré à une charte Natura 2000 ou que ce document a été établi conformément aux dispositions de l'article L. 11.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le b de l'article L. 11 du code forestier, les mots : « L. 332-1 et suivants » sont remplacés par les mots : « chapitre II du titre III du livre III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fin de protéger l'environnement et d'encourager le développement des produits biodégradables, un décret détermine les conditions de l'interdiction, à compter du 1er janvier 2010, de la distribution au consommateur final, à titre gratuit ou onéreux, de sacs de caisse à usage unique en plastique non biodégradable.</w:t>
        <w:br/>
        <w:br/>
        <w:t>Il détermine également les conditions de vérification de la biodégradabilité des sacs susceptibles d'être commercialisés ou distribués.</w:t>
        <w:br/>
        <w:br/>
        <w:t>Un décret, pris dans les douze mois suivant la publication de la présente loi, détermine, dans le respect des règles définies dans le cadre de l'Union européenne, les usages du plastique pour lesquels l'incorporation dans celui-ci de matières d'origine végétale est rendue obligatoire. Il précise les taux d'incorporation croissants impos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dernière phrase du quatorzième alinéa de l'article 4 de la loi n° 2005-781 du 13 juillet 2005 de programme fixant les orientations de la politique énergétique est ainsi rédigée :</w:t>
        <w:br/>
        <w:br/>
        <w:t>« A cette fin, l'Etat crée, notamment par l'agrément de capacités de production nouvelles, les conditions permettant de porter à 5,75 % au 31 décembre 2008, à 7 % au 31 décembre 2010 et à 10 % au 31 décembre 2015 la part des biocarburants et des autres carburants renouvelables dans la teneur énergétique de la quantité totale d'essence et de gazole mise en vente sur le marché national à des fins de transpor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 code des douanes est ainsi modifié :</w:t>
        <w:br/>
        <w:br/>
        <w:t>1° La première phrase du 1 de l'article 265 bis A est remplacée par trois phrases ainsi rédigées :</w:t>
        <w:br/>
        <w:br/>
        <w:t>« Compte tenu du bilan environnemental global, notamment en termes de lutte contre les émissions de gaz à effet de serre, de leur production et de leur consommation, les produits désignés ci-après, élaborés sous contrôle fiscal en vue d'être utilisés comme carburant ou combustible, bénéficient, dans la limite des quantités fixées par agrément, d'une réduction de la taxe intérieure de consommation dont les tarifs sont fixés au tableau B du 1 de l'article 265. Cette réduction est modulée en fonction de l'évolution des cours des matières premières agricoles et des énergies fossiles et de la productivité des filières agro-industrielles concernées. Elle doit permettre d'assurer la compétitivité des biocarburants par rapport aux carburants fossiles sans toutefois aboutir à une surcompensation de l'écart de prix de revient entre ces produits. » ;</w:t>
        <w:br/>
        <w:br/>
        <w:t>2° Le second alinéa du 2 du même article est supprimé ;</w:t>
        <w:br/>
        <w:br/>
        <w:t>3° L'article 265 ter est ainsi rédigé :</w:t>
        <w:br/>
        <w:br/>
        <w:t>« Art. 265 ter. - 1. Sont interdites l'utilisation à la carburation, la vente ou la mise en vente pour la carburation de produits dont l'utilisation et la vente pour cet usage n'ont pas été spécialement autorisées par des arrêtés du ministre chargé du budget et du ministre chargé de l'industrie.</w:t>
        <w:br/>
        <w:br/>
        <w:t>« Sans préjudice des interdictions ou pénalités qui pourraient résulter d'autres dispositions législatives, les produits utilisés ou destinés à être utilisés en violation des prescriptions du premier alinéa sont assujettis à la taxe intérieure de consommation selon les modalités prévues au premier alinéa du 3 de l'article 265.</w:t>
        <w:br/>
        <w:br/>
        <w:t>« 2. L'utilisation, comme carburant agricole, d'huile végétale pure par les exploitants ayant produit les plantes dont l'huile est issue est autorisée.</w:t>
        <w:br/>
        <w:br/>
        <w:t>« On entend par huile végétale pure l'huile, brute ou raffinée, produite à partir de plantes oléagineuses sans modification chimique par pression, extraction ou procédés comparables.</w:t>
        <w:br/>
        <w:br/>
        <w:t>« Les huiles végétales pures utilisées dans les conditions prévues au présent article et à l'article 265 quater bénéficient d'une exonération de la taxe intérieure de consommation.</w:t>
        <w:br/>
        <w:br/>
        <w:t>« Un décret détermine les conditions d'application du présent article. » ;</w:t>
        <w:br/>
        <w:br/>
        <w:t>4° L'article 265 quater est ainsi rétabli :</w:t>
        <w:br/>
        <w:br/>
        <w:t>« Art. 265 quater. - La vente d'huile végétale pure en vue de son utilisation comme carburant agricole ou pour l'avitaillement des navires de pêche professionnelle ainsi que cette utilisation sont autorisées à compter du 1er janvier 2007. Un décret précise, au vu du bilan de l'application du 2 de l'article 265 ter, les modalités de production, de commercialisation et d'utilisation de ce produit. »</w:t>
        <w:br/>
        <w:br/>
        <w:t>II. - Dans le 3° bis de l'article 278 bis du code général des impôts, les mots : « à usage domestique » sont supprimés.</w:t>
        <w:br/>
        <w:br/>
        <w:t>III. - Des recommandations relatives aux méthodes de production des huiles végétales pures et aux usages des tourteaux produits à cette occasion sont rendues publiques par l'autorité administrativ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dernière phrase de l'article L. 121-6 du code forestier est ainsi rédigée :</w:t>
        <w:br/>
        <w:br/>
        <w:t>« Il peut souscrire des parts ou actions de sociétés civiles ou commerciales dès lors que ces investissements concourent à l'exercice de ses mission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7° de l'article L. 151-36 du code rural est ainsi rédigé :</w:t>
        <w:br/>
        <w:br/>
        <w:t>« 7° Les travaux de débardage par câble et les travaux nécessaires à la constitution d'aires intermédiaires de stockage de boi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 2 de l'article 64 du code général des impôts est complété par un alinéa ainsi rédigé :</w:t>
        <w:br/>
        <w:br/>
        <w:t>« Afin de tenir compte de la spécificité de la culture des arbres truffiers, les revenus issus de cette production ne sont des bénéfices imposables forfaitairement qu'à l'issue de la quinzième année qui suit la plantation. »</w:t>
        <w:br/>
        <w:br/>
        <w:t>II. - Les pertes de recettes éventuelles pour l'Etat sont compensées par une taxe additionnelle aux droits visés aux articles 575 et 575 A du code général des impôt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w:t>
        <w:br/>
        <w:br/>
        <w:t>Organiser l'offr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 livre V du code rural est ainsi modifié :</w:t>
        <w:br/>
        <w:br/>
        <w:t>1° L'article L. 551-1 est ainsi modifié :</w:t>
        <w:br/>
        <w:br/>
        <w:t>a) Le premier alinéa est ainsi rédigé :</w:t>
        <w:br/>
        <w:br/>
        <w:t>« Dans une zone déterminée, les sociétés coopératives agricoles et leurs unions, les sociétés d'intérêt collectif agricole, les associations entre producteurs agricoles régies par les dispositions de la loi du 1er juillet 1901 relative au contrat d'association, les sociétés à responsabilité limitée, les sociétés anonymes, les sociétés par actions simplifiées et les groupements d'intérêt économique régis par les dispositions du livre II du code de commerce, lorsqu'ils ont pour objet de maîtriser durablement la valorisation de la production agricole ou forestière de leurs membres, associés ou actionnaires, de renforcer l'organisation commerciale des producteurs, d'organiser et de pérenniser la production sur un territoire déterminé, peuvent être reconnus par l'autorité administrative comme organisations de producteurs si : » ;</w:t>
        <w:br/>
        <w:br/>
        <w:t>b) Sont ajoutés trois alinéas ainsi rédigés :</w:t>
        <w:br/>
        <w:br/>
        <w:t>« 4° Leurs statuts prévoient que tout ou partie de la production de leurs membres, associés ou actionnaires leur est cédé en vue de sa commercialisation.</w:t>
        <w:br/>
        <w:br/>
        <w:t>« Des organismes dont les statuts ne satisfont pas à la condition prévue au 4°, notamment dans le secteur de l'élevage, peuvent être reconnus comme organisations de producteurs s'ils mettent à la disposition de leurs membres les moyens humains, matériels ou techniques nécessaires à la commercialisation de la production de ceux-ci. En outre, lorsqu'ils sont chargés de la commercialisation, ils y procèdent dans le cadre d'un mandat, au prix de cession déterminé par le mandant.</w:t>
        <w:br/>
        <w:br/>
        <w:t>« Pour chaque secteur, un décret fixe les conditions d'attribution et de retrait de la reconnaissance des organisations de producteurs. » ;</w:t>
        <w:br/>
        <w:br/>
        <w:t>2° Après l'article L. 551-2, il est inséré un article L. 551-3 ainsi rédigé :</w:t>
        <w:br/>
        <w:br/>
        <w:t>« Art. L. 551-3. - Les organisations de producteurs reconnues peuvent se regrouper pour constituer des centrales de vente. Ces centrales de vente peuvent être reconnues en tant qu'associations d'organisations de producteurs à condition qu'elles deviennent propriétaires des produits de leurs membres, actionnaires ou associés qu'elles commercialisent. » ;</w:t>
        <w:br/>
        <w:br/>
        <w:t>3° L'article L. 552-1 est complété par un alinéa ainsi rédigé :</w:t>
        <w:br/>
        <w:br/>
        <w:t>« Les associations d'organisations de producteurs reconnues comités économiques agricoles pourront prendre, en conformité avec les règlements communautaires, des dispositions pour mettre en oeuvre un fonds de mutualisation commun aux organisations de producteurs de leur circonscription visant à lutter contre les crises et à en atténuer les effets sur le revenu des producteurs notamment par des interventions sur le marché. Ce fonds pourra être alimenté par des contributions des membres du comité. »</w:t>
        <w:br/>
        <w:br/>
        <w:t>II. - Le livre VI du même code est ainsi modifié :</w:t>
        <w:br/>
        <w:br/>
        <w:t>1° Le 4° de l'article L. 631-8 est ainsi rédigé :</w:t>
        <w:br/>
        <w:br/>
        <w:t>« 4° Aux cotisations professionnelles assises sur le produit et nécessaires à l'élaboration, à la négociation, à la mise en oeuvre et au contrôle de la bonne application des accords ; »</w:t>
        <w:br/>
        <w:br/>
        <w:t>2° L'article L. 632-1 est ainsi modifié :</w:t>
        <w:br/>
        <w:br/>
        <w:t>a) Au début du premier alinéa du I, après les mots : « Les groupements constitués », sont insérés les mots : « à leur initiative » ;</w:t>
        <w:br/>
        <w:br/>
        <w:t>b) Au troisième alinéa du I, après les mots : « gestion des marchés », sont insérés les mots : « par une veille anticipative des marchés » ;</w:t>
        <w:br/>
        <w:br/>
        <w:t>c) Après le quatrième alinéa du I, sont insérés quatre alinéas ainsi rédigés :</w:t>
        <w:br/>
        <w:br/>
        <w:t>« Les organisations interprofessionnelles peuvent également poursuivre d'autres objectifs, tendant notamment :</w:t>
        <w:br/>
        <w:br/>
        <w:t>« - à favoriser le maintien et le développement du potentiel économique du secteur ;</w:t>
        <w:br/>
        <w:br/>
        <w:t>« - à favoriser le développement des valorisations non alimentaires des produits ;</w:t>
        <w:br/>
        <w:br/>
        <w:t>« - à participer aux actions internationales de développement. » ;</w:t>
        <w:br/>
        <w:br/>
        <w:t>d) Le II est complété par un alinéa ainsi rédigé :</w:t>
        <w:br/>
        <w:br/>
        <w:t>« Les organisations interprofessionnelles reconnues pour un groupe de produits peuvent créer en leur sein des sections spécialisées compétentes pour un ou plusieurs de ces produits. » ;</w:t>
        <w:br/>
        <w:br/>
        <w:t>3° L'article L. 632-2 est ainsi modifié :</w:t>
        <w:br/>
        <w:br/>
        <w:t>a) Dans la première phrase du premier alinéa du I, après les mots : « pouvant survenir », sont insérés les mots : « entre organisations professionnelles membres » ;</w:t>
        <w:br/>
        <w:br/>
        <w:t>b) Le quatrième alinéa du I est ainsi rédigé :</w:t>
        <w:br/>
        <w:br/>
        <w:t>« Elles contribuent à la mise en oeuvre de politiques économiques nationales et communautaires et peuvent bénéficier de priorités dans l'attribution des aides publiques. » ;</w:t>
        <w:br/>
        <w:br/>
        <w:t>4° L'article L. 632-3 est ainsi modifié :</w:t>
        <w:br/>
        <w:br/>
        <w:t>a) Les 6° et 7° sont ainsi rédigés :</w:t>
        <w:br/>
        <w:br/>
        <w:t>« 6° L'information relative aux filières et aux produits ainsi que leur promotion sur les marchés intérieur et extérieurs ;</w:t>
        <w:br/>
        <w:br/>
        <w:t>« 7° Les démarches collectives visant à lutter contre les risques et aléas liés à la production, à la transformation, à la commercialisation et à la distribution des produits agricoles et alimentaires ; »</w:t>
        <w:br/>
        <w:br/>
        <w:t>b) Sont ajoutés un 9°, un 10° et un 11° ainsi rédigés :</w:t>
        <w:br/>
        <w:br/>
        <w:t>« 9° Le développement des valorisations non alimentaires des produits ;</w:t>
        <w:br/>
        <w:br/>
        <w:t>« 10° La participation aux actions internationales de développement ;</w:t>
        <w:br/>
        <w:br/>
        <w:t>« 11° La contractualisation entre les membres des professions représentées dans l'organisation interprofessionnelle, notamment par la contribution à l'élaboration de contrats types comportant au minimum les clauses types énumérées à l'avant-dernier alinéa de l'article L. 441-2-1 du code de commerce. » ;</w:t>
        <w:br/>
        <w:br/>
        <w:t>5° Après le premier alinéa de l'article L. 632-4, il est inséré un alinéa ainsi rédigé :</w:t>
        <w:br/>
        <w:br/>
        <w:t>« Lorsqu'un accord est proposé par une section créée en application du dernier alinéa du II de l'article L. 632-1, ses dispositions sont validées par la section puis adoptées par l'organisation interprofessionnelle dans les conditions prévues au premier alinéa du présent article. » ;</w:t>
        <w:br/>
        <w:br/>
        <w:t>6° Au dernier alinéa de l'article L. 632-7, après les mots : « à la commercialisation », sont insérés les mots : « , aux échanges extérieurs » et, après la référence : « L. 632-3 », sont insérés les mots : « et à l'article L. 632-6 » ;</w:t>
        <w:br/>
        <w:br/>
        <w:t>7° L'article L. 681-7 est ainsi rédigé :</w:t>
        <w:br/>
        <w:br/>
        <w:t>« Art. L. 681-7. - La Guadeloupe, la Guyane, la Martinique, La Réunion et les collectivités de Mayotte et de Saint-Pierre-et-Miquelon constituent chacune une zone de production au sens de l'article L. 632-1, dans laquelle une organisation interprofessionnelle peut être reconnue. Les dispositions du premier alinéa du II de l'article L. 632-1 ne s'appliquent pas à ces zones de production. » ;</w:t>
        <w:br/>
        <w:br/>
        <w:t>8° Après l'article L. 681-7, il est inséré un chapitre Ier bis ainsi rédigé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hapitre Ier bi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Dispositions particulières</w:t>
        <w:br/>
        <w:br/>
        <w:t>à la collectivité territoriale de Cor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L. 681-8. - La collectivité territoriale de Corse constitue une zone de production au sens de l'article L. 632-1 dans laquelle, pour des produits ou groupes de produits inscrits sur une liste fixée par décret, une organisation interprofessionnelle peut être reconnue. Les dispositions du premier alinéa du II de l'article L. 632-1 ne s'appliquent pas à cette zone de production. » ;</w:t>
        <w:br/>
        <w:br/>
        <w:t>9° L'intitulé du titre VIII est ainsi rédigé : « Dispositions applicables à certaines collectivités territoriales ».</w:t>
        <w:br/>
        <w:br/>
        <w:t>III. - Dans la dernière phrase du troisième alinéa de l'article L. 441-2-1 du code de commerce, après les mots : « mentionnés au deuxième alinéa », sont insérés les mots : « , aux calendriers de livraison, aux durées du contrat ».</w:t>
        <w:br/>
        <w:br/>
        <w:t>IV. - Les organismes reconnus en qualité d'organisations de producteurs à la date de publication de la présente loi et qui ne respectent pas les conditions prévues à l'article L. 551-1 du code rural conservent le bénéfice de cette reconnaissance pour une période de douze mois à compter de cette date.</w:t>
        <w:br/>
        <w:br/>
        <w:t>V. - La loi du 12 avril 1941 portant création d'un comité interprofessionnel du vin de Champagne est ainsi modifiée :</w:t>
        <w:br/>
        <w:br/>
        <w:t>1° Les trois derniers alinéas de l'article 1er sont supprimés ;</w:t>
        <w:br/>
        <w:br/>
        <w:t>2° L'article 5 est ainsi modifié :</w:t>
        <w:br/>
        <w:br/>
        <w:t>a) Dans les deuxième et troisième alinéas, le mot : « dix » est remplacé par le mot : « treize » ;</w:t>
        <w:br/>
        <w:br/>
        <w:t>b) Dans le quatrième alinéa, le mot : « un » est remplacé par le mot : « trois » ;</w:t>
        <w:br/>
        <w:br/>
        <w:t>c) Les quatre derniers alinéas sont supprimés.</w:t>
        <w:br/>
        <w:br/>
        <w:t>VI. - Dans le dernier alinéa de l'article 4, le premier alinéa de l'article 9, le cinquième alinéa de l'article 10, la deuxième phrase du troisième alinéa de l'article 11 et dans le dernier alinéa de l'article 13 de la loi du 12 avril 1941 précitée, les mots : « délégués généraux » sont remplacés par le mot : « président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près l'article L. 551-2 du code rural, il est inséré un article L. 551-4 ainsi rédigé :</w:t>
        <w:br/>
        <w:br/>
        <w:t>« Art. L. 551-4. - Sans préjudice des dispositions communautaires applicables, l'autorité administrative compétente s'assure que les contrôles des organisations de producteurs bénéficiaires d'aides nationales ou communautaires sont effectués dans des conditions garantissant le respect des principes généraux du droit, s'agissant notamment du caractère contradictoire des procédures engagées et de l'information sur les voies de recours existantes en cas de décision faisant grief.</w:t>
        <w:br/>
        <w:br/>
        <w:t>« Les décrets visés au dernier alinéa de l'article L. 551-1 précisent, en tant que de besoin, les modalités d'application du présent articl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 chapitre IV du titre V du livre V du code rural est ainsi rédigé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hapitre IV</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Extension des règles édictées</w:t>
        <w:br/>
        <w:br/>
        <w:t>par les comités économiques agricol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Règles susceptibles d'être étendu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L. 554-1. - Les comités économiques agricoles peuvent, lorsqu'ils regroupent au moins deux tiers des producteurs de leur circonscription et couvrent au moins deux tiers de la production de cette circonscription, demander au ministre chargé de l'agriculture que les règles qu'ils adoptent, pour une production donnée, en matière de connaissance de la production, de production, de commercialisation et de protection de l'environnement ainsi qu'en matière de régulation de la production, soient rendues obligatoires pour tous les producteurs établis dans la circonscription des comités, dans la production considérée, lorsque les dispositions communautaires applicables au secteur concerné l'autorisent, notamment dans le secteur des fruits et légum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rocédure d'extensio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L. 554-2. - L'extension des règles mentionnées à l'article L. 554-1 est prononcée par arrêté conjoint du ministre chargé de l'agriculture, du ministre chargé de l'économie et du ministre chargé du budget. L'autorité administrative compétente veille à la cohérence des règles ainsi étendues avec les accords interprofessionnels portant sur le même objet, lorsqu'ils existent.</w:t>
        <w:br/>
        <w:br/>
        <w:t>« L'arrêté mentionné au premier alinéa est pris par périodes renouvelables d'une durée maximale correspondant à trois campagnes de commercialisation consécutiv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Recherche et constatation des infraction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L. 554-3. - Les agents des comités économiques agricoles du secteur des fruits et légumes, commissionnés et assermentés dans des conditions fixées par décret en Conseil d'Etat, sont habilités, dans le ressort territorial de leur comité, à rechercher et à constater par procès-verbal les infractions aux règles édictées par ces comités et étendues par les pouvoirs publics en application des articles L. 554-1 et L. 554-2.</w:t>
        <w:br/>
        <w:br/>
        <w:t>« Ces procès-verbaux, qui font foi jusqu'à preuve contraire, sont transmis au procureur de la République dans les trois jours. Une copie en est remise à l'intéressé dans le même délai.</w:t>
        <w:br/>
        <w:br/>
        <w:t>« Les agents mentionnés au premier alinéa peuvent demander la communication des livres, factures ou de tous autres documents professionnels et commerciaux et en prendre copie. »</w:t>
        <w:br/>
        <w:br/>
        <w:t>II. - Le deuxième alinéa de l'article L. 552-1 du même code est supprim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livre VI du code rural est complété par un titre IX ainsi rédigé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TITRE IX</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OBSERVATOIRE DES DISTORSION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L. 691-1. - L'Observatoire des distorsions est chargé de repérer et d'expertiser les différentes distorsions, tant en France qu'au sein de l'Union européenne, quelles que soient leurs origines, qui pourraient conduire à la déstabilisation des marchés des produits agricoles.</w:t>
        <w:br/>
        <w:br/>
        <w:t>« L'Observatoire des distorsions peut être saisi par les organisations professionnelles des secteurs agricoles et agroalimentaires et par les organisations de consommateurs.</w:t>
        <w:br/>
        <w:br/>
        <w:t>« Il est chargé d'aider les organisations professionnelles des secteurs agricoles et agroalimentaires et les organisations de consommateurs dans leurs démarches auprès des instances de l'Union européenne et de tout organisme appelé à traiter de ces problèmes.</w:t>
        <w:br/>
        <w:br/>
        <w:t>« Il facilite la compréhension des réglementations nationales et européennes par ces mêmes organisations et participe à toute action concourant à l'harmonisation des conditions de concurrence.</w:t>
        <w:br/>
        <w:br/>
        <w:t>« La composition, les modes de désignation des membres et les règles de fonctionnement de l'observatoire sont fixés par décre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I de l'article L. 671-1-1 du code rural est ainsi modifié :</w:t>
        <w:br/>
        <w:br/>
        <w:t>1° Dans le premier alinéa, avant la référence : « L. 632-12, », est insérée la référence : « L. 611-4-2, » ;</w:t>
        <w:br/>
        <w:br/>
        <w:t>2° Il est ajouté un alinéa ainsi rédigé :</w:t>
        <w:br/>
        <w:br/>
        <w:t>« Les agents de la direction générale de la concurrence, de la consommation et de la répression des fraudes sont également chargés de rechercher et de constater les infractions aux dispositions de l'article L. 611-4-2 et aux textes pris pour son application.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 livre V du code rural est ainsi modifié :</w:t>
        <w:br/>
        <w:br/>
        <w:t>1° L'article L. 522-2-1 est complété par un alinéa ainsi rédigé :</w:t>
        <w:br/>
        <w:br/>
        <w:t>« Le montant total des parts à avantages particuliers doit toujours être inférieur à la moitié du capital social. » ;</w:t>
        <w:br/>
        <w:br/>
        <w:t>2° Après le premier alinéa de l'article L. 523-5-1, il est inséré un alinéa ainsi rédigé :</w:t>
        <w:br/>
        <w:br/>
        <w:t>« Ces dividendes peuvent constituer, par décision de l'assemblée générale, un avantage particulier au sens de l'article 11 de la loi n° 47-1775 du 10 septembre 1947 portant statut de la coopération et, le cas échéant, sont servis, dans la limite du taux fixé à l'article 14 de cette loi, augmenté de deux points, aux parts sociales à avantages particuliers émises à cet effet ou issues de la conversion des parts sociales détenues par les associés au-delà de leur engagement statutaire. » ;</w:t>
        <w:br/>
        <w:br/>
        <w:t>3° L'intitulé de la section 1 du chapitre IV est ainsi rédigé : « Règles de fonctionnement, de direction, d'administration et règles relatives à l'assemblée générale » ;</w:t>
        <w:br/>
        <w:br/>
        <w:t>4° Après l'article L. 524-2, il est inséré un article L. 524-2-1 ainsi rédigé :</w:t>
        <w:br/>
        <w:br/>
        <w:t>« Art. L. 524-2-1. - Lors de l'assemblée générale ordinaire chargée de statuer sur les comptes de l'exercice, le conseil d'administration ou le directoire présente aux associés un rapport détaillé sur la gestion et l'évolution de la coopérative ainsi que sur sa stratégie et ses perspectives à moyen terme.</w:t>
        <w:br/>
        <w:br/>
        <w:t>« Après imputation du report à nouveau déficitaire et dotation des réserves obligatoires, l'assemblée générale délibère ensuite sur la proposition motivée d'affectation du résultat présentée par le conseil d'administration ou le directoire, successivement sur :</w:t>
        <w:br/>
        <w:br/>
        <w:t>« a) La rémunération servie aux parts à avantages particuliers, s'il y a lieu ;</w:t>
        <w:br/>
        <w:br/>
        <w:t>« b) L'intérêt servi aux parts sociales ;</w:t>
        <w:br/>
        <w:br/>
        <w:t>« c) La distribution, le cas échéant, de tout ou partie des dividendes reçus au titre des participations visées au premier alinéa de l'article L. 523-5 ;</w:t>
        <w:br/>
        <w:br/>
        <w:t>« d) La répartition de ristournes entre les associés coopérateurs proportionnellement aux opérations réalisées avec la coopérative ou l'union et suivant les modalités prévues par les statuts ;</w:t>
        <w:br/>
        <w:br/>
        <w:t>« e) La répartition de ristournes sous forme d'attribution de parts sociales entre les associés coopérateurs proportionnellement aux opérations réalisées avec la coopérative ou l'union et suivant les modalités prévues par les statuts d'au moins 10 % des excédents annuels disponibles à l'issue des délibérations précédentes ;</w:t>
        <w:br/>
        <w:br/>
        <w:t>« f) La constitution d'une provision pour parfaire l'intérêt servi aux parts sociales ;</w:t>
        <w:br/>
        <w:br/>
        <w:t>« g) La constitution d'une provision pour ristournes éventuelles ;</w:t>
        <w:br/>
        <w:br/>
        <w:t>« h) La dotation des réserves facultatives.</w:t>
        <w:br/>
        <w:br/>
        <w:t>« Ces décisions font l'objet de résolutions particulières. »</w:t>
        <w:br/>
        <w:br/>
        <w:t>5° 1. L'article L. 528-1 est ainsi rédigé :</w:t>
        <w:br/>
        <w:br/>
        <w:t>« Art. L. 528-1. - Il est institué un Haut Conseil de la coopération agricole, établissement d'utilité publique doté de la personnalité morale.</w:t>
        <w:br/>
        <w:br/>
        <w:t>« Le haut conseil contribue à la définition, à la mise en oeuvre et à l'évaluation des politiques publiques en matière de coopération agricole. Il étudie et propose des orientations stratégiques de développement du secteur coopératif. Il veille à son adaptation permanente, selon des critères qui concilient l'efficacité économique, les exigences spécifiques du statut coopératif et le développement territorial. Il est le garant du respect des textes, règles et principes de la coopération agricole. Il exerce un rôle permanent d'étude et de proposition dans les domaines juridique et fiscal.</w:t>
        <w:br/>
        <w:br/>
        <w:t>« Il assure notamment le suivi de l'évolution économique et financière du secteur coopératif. A cet effet, il recueille, en particulier auprès de ses adhérents, les informations nécessaires.</w:t>
        <w:br/>
        <w:br/>
        <w:t>« Le haut conseil délivre et retire l'agrément coopératif aux sociétés coopératives agricoles et à leurs unions dans les conditions prévues par le chapitre V du présent titre.</w:t>
        <w:br/>
        <w:br/>
        <w:t>« Il a également pour objet de définir les principes et d'élaborer les normes de la révision, d'organiser, de suivre et de contrôler sa mise en oeuvre. Il peut déléguer cette mission après avoir obtenu l'approbation de l'autorité administrative compétente sur le délégataire et le contenu de la délégation.</w:t>
        <w:br/>
        <w:br/>
        <w:t>« Les statuts et le budget du haut conseil sont soumis à l'approbation de l'autorité administrative compétente. Le haut conseil est organisé en sections.</w:t>
        <w:br/>
        <w:br/>
        <w:t>« Les sociétés coopératives agricoles et leurs unions sont tenues d'adhérer au haut conseil. Ses ressources sont constituées, notamment, par une cotisation obligatoire de chaque société coopérative agricole et union de coopératives agricoles.</w:t>
        <w:br/>
        <w:br/>
        <w:t>« Le haut conseil est administré par un comité directeur composé de représentants des sociétés coopératives agricoles et de leurs unions ainsi que de personnalités choisies en raison de leur compétence. Deux commissaires du Gouvernement sont placés auprès du haut conseil.</w:t>
        <w:br/>
        <w:br/>
        <w:t>« Le président du haut conseil est élu par le comité directeur, en son sein. En cas de partage des voix, il est désigné par le ministre chargé de l'agriculture.</w:t>
        <w:br/>
        <w:br/>
        <w:t>« La composition des instances d'administration, l'organisation et le mode de fonctionnement du haut conseil sont fixés par décret en Conseil d'Etat. »</w:t>
        <w:br/>
        <w:br/>
        <w:t>2. L'article L. 525-1 est ainsi modifié :</w:t>
        <w:br/>
        <w:br/>
        <w:t>Le premier alinéa est ainsi rédigé :</w:t>
        <w:br/>
        <w:br/>
        <w:t>« Les sociétés coopératives agricoles et leurs unions créées conformément aux textes, règles et principes de la coopération sont agréées par le Haut Conseil de la coopération agricole. » ;</w:t>
        <w:br/>
        <w:br/>
        <w:t>Le troisième alinéa est remplacé par deux alinéas ainsi rédigés :</w:t>
        <w:br/>
        <w:br/>
        <w:t>« Les décisions qu'il prend à ce titre peuvent être contestées devant le Conseil d'Etat.</w:t>
        <w:br/>
        <w:br/>
        <w:t>« Les modalités d'application du présent article sont fixées par décret en Conseil d'Etat. »</w:t>
        <w:br/>
        <w:br/>
        <w:t>3. Le troisième alinéa de l'article L. 527-1 est ainsi rédigé :</w:t>
        <w:br/>
        <w:br/>
        <w:t>« Cette association peut assurer tout ou partie de la définition des principes et méthodes de la révision ainsi que de l'organisation, du suivi et du contrôle de sa mise en oeuvre. En outre, elle a pour objet de faciliter le recrutement et la formation des réviseurs et d'agréer ces derniers. Elle gère les ressources dont elle dispose à cet effet. »</w:t>
        <w:br/>
        <w:br/>
        <w:t>4. Le cinquième alinéa de l'article L. 527-1 est ainsi rédigé :</w:t>
        <w:br/>
        <w:br/>
        <w:t>« Ses ressources sont notamment constituées par la contribution du Haut Conseil de la coopération agricole pour la réalisation des missions qu'il lui confie en application du cinquième alinéa de l'article L. 528-1. »</w:t>
        <w:br/>
        <w:br/>
        <w:t>5. L'article L. 531-2 est abrogé ;</w:t>
        <w:br/>
        <w:br/>
        <w:t>6° Après l'article L. 523-4, il est inséré un article L. 523-4-1 ainsi rédigé :</w:t>
        <w:br/>
        <w:br/>
        <w:t>« Art. L. 523-4-1. - Il est institué des parts sociales d'épargne, qui résultent de la répartition au titre du e de l'article L. 524-2-1, sur proposition du conseil d'administration et après approbation de l'assemblée générale, d'une partie du résultat distribuable de l'exercice.</w:t>
        <w:br/>
        <w:br/>
        <w:t>« Ces parts sociales constituent une catégorie spécifique du capital social de la coopérative.</w:t>
        <w:br/>
        <w:br/>
        <w:t>« Leurs modalités de remboursement et de cession sont soumises à des conditions particulières fixées par les statuts. »</w:t>
        <w:br/>
        <w:br/>
        <w:t>II. - Après l'article 38 quinquies du code général des impôts, il est inséré un article 38 sexies ainsi rédigé :</w:t>
        <w:br/>
        <w:br/>
        <w:t>« Art. 38 sexies. - Lorsque les ristournes accordées par une société coopérative agricole mentionnée à l'article L. 521-1 du code rural à un associé coopérateur prennent la forme de l'attribution de parts sociales de cette société, l'imposition du produit comptabilisé au titre de ces ristournes par cet associé peut, sur option, faire l'objet d'un report d'imposition jusqu'à la date de cession, de transmission ou d'apport des parts ainsi attribuées ou jusqu'à la date de cessation d'activité si celle-ci est antérieure.</w:t>
        <w:br/>
        <w:br/>
        <w:t>« Un décret précise les obligations déclaratives nécessaires à l'application de l'alinéa précédent. »</w:t>
        <w:br/>
        <w:br/>
        <w:t>III. - Dans l'article L. 522-6 du code rural, le montant : « 7 500 EUR » est remplacé par les mots : « 10 000 EUR, et de 15 000 EUR dans les zones de revitalisation rurale ».</w:t>
        <w:br/>
        <w:br/>
        <w:t>IV. - Le troisième alinéa de l'article L. 127-1 du code du travail est complété par une phrase ainsi rédigée :</w:t>
        <w:br/>
        <w:br/>
        <w:t>« Les coopératives d'utilisation de matériel agricole relevant du titre II du livre V du code rural ont également la faculté de développer, au bénéfice exclusif de leurs membres, les activités mentionnées ci-dessus dans des conditions et limites relatives à leur masse salariale fixées par décre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les conditions prévues par l'article 38 de la Constitution, le Gouvernement est autorisé à prendre par ordonnance les dispositions nécessaires pour :</w:t>
        <w:br/>
        <w:br/>
        <w:t>1° Réformer les règles de fonctionnement, de direction, d'administration et de révision des sociétés coopératives agricoles, des unions de coopératives agricoles et des fédérations de révision des coopératives agricoles et redéfinir les modalités d'exercice du contrôle légal des comptes au sein de ces dernières dans les conditions prévues par le code de commerce ;</w:t>
        <w:br/>
        <w:br/>
        <w:t>2° Fixer les conditions de mise en oeuvre des opérations de scissions, apports partiels d'actif et fusions des sociétés coopératives agricoles et des unions de coopératives agricol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Dans le premier alinéa du 1 de l'article 42 septies du code général des impôts, après les mots : « accordées à une entreprise par », sont insérés les mots : « l'Union européenne, ».</w:t>
        <w:br/>
        <w:br/>
        <w:t>II. - Dans le deuxième alinéa de l'article L. 523-7 du code rural, après les mots : « des subventions reçues », sont insérés les mots : « de l'Union européenn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première phrase de l'article L. 127-11 du code du travail est complétée par les mots : « , environnemental ou de l'entretien des espaces verts ou des espaces public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I</w:t>
        <w:br/>
        <w:br/>
        <w:t>Maîtriser les aléa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titre VI du livre III du code rural est ainsi modifié :</w:t>
        <w:br/>
        <w:br/>
        <w:t>1° Son intitulé est ainsi rédigé : « Calamités agricoles et assurance de la production agricole » ;</w:t>
        <w:br/>
        <w:br/>
        <w:t>2° L'article L. 361-1 est ainsi rédigé :</w:t>
        <w:br/>
        <w:br/>
        <w:t>« Art. L. 361-1. - Un fonds national de garantie des calamités agricoles est institué afin de financer les aides au développement de l'assurance contre les dommages causés aux exploitations agricoles. Ce fonds est, en outre, chargé de financer l'indemnisation des dommages matériels causés aux exploitations agricoles par les calamités telles qu'elles sont définies à l'article L. 361-2. » ;</w:t>
        <w:br/>
        <w:br/>
        <w:t>3° L'avant-dernier alinéa de l'article L. 361-8 est ainsi rédigé :</w:t>
        <w:br/>
        <w:br/>
        <w:t>« Pour l'application de ces dispositions, une section particulière du fonds est créée en recettes et en dépenses. Cette section est alimentée en recettes par une dotation provenant du budget de l'Etat. Une fraction de l'excédent annuel des ressources mentionnées à l'article L. 361-5 sur les dépenses d'indemnisation peut lui être affectée. » ;</w:t>
        <w:br/>
        <w:br/>
        <w:t>4° Les deux derniers alinéas de l'article L. 361-13 et la deuxième phrase du premier alinéa de l'article L. 362-16 sont supprimés ;</w:t>
        <w:br/>
        <w:br/>
        <w:t>5° L'article L. 361-20 est ainsi rédigé :</w:t>
        <w:br/>
        <w:br/>
        <w:t>« Art. L. 361-20. - Un décret fixe les modalités d'application du présent chapitre, notamment celles relatives à la gestion du fonds national de garantie des calamités agricoles, à l'évaluation des dommages et à la fixation des indemnités ; il précise également les conditions d'application de l'article L. 361-2 et tient compte de la fragilité accrue au regard des aléas de certains territoires, notamment ceux de montagne et des départements d'outre-mer, en particulier pour ce qui concerne la définition des dommages assurabl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titre VI du livre III du code rural est ainsi modifié :</w:t>
        <w:br/>
        <w:br/>
        <w:t>1° L'article L. 361-3 est ainsi rédigé :</w:t>
        <w:br/>
        <w:br/>
        <w:t>« Art. L. 361-3. - La constatation du caractère de calamités agricoles des phénomènes définis à l'article L. 361-2, pour une zone et pour une période déterminées, fait l'objet d'un arrêté du ministre chargé de l'agriculture, pris sur proposition du préfet du département après consultation du Comité national de l'assurance en agriculture prévu à l'article L. 361-19. » ;</w:t>
        <w:br/>
        <w:br/>
        <w:t>2° Dans le deuxième alinéa de l'article L. 361-6, les mots : « sur proposition de la Commission nationale des calamités agricoles » sont remplacés par les mots : « sur avis du Comité national de l'assurance en agriculture prévu à l'article L. 361-19 » ;</w:t>
        <w:br/>
        <w:br/>
        <w:t>3° L'article L. 361-12 est ainsi rédigé :</w:t>
        <w:br/>
        <w:br/>
        <w:t>« Art. L. 361-12. - Les ministres chargés de l'économie, de l'agriculture et du budget déterminent par arrêté, sur avis du Comité national de l'assurance en agriculture prévu à l'article L. 361-19, les conditions générales d'indemnisation au titre des calamités agricoles et le pourcentage des dommages couverts, dans les limites définies à l'article L. 361-7.</w:t>
        <w:br/>
        <w:br/>
        <w:t>« Après évaluation des dommages par les comités départementaux d'expertise prévus à l'article L. 361-19, le ministre chargé de l'agriculture répartit, sur avis du Comité national de l'assurance en agriculture, entre les départements intéressés, le montant des indemnités à prélever sur le fonds.</w:t>
        <w:br/>
        <w:br/>
        <w:t>« Le préfet du département, assisté du comité départemental d'expertise, arrête pour chaque dossier le montant des sommes allouées au demandeur. » ;</w:t>
        <w:br/>
        <w:br/>
        <w:t>4° L'article L. 361-19 est ainsi rédigé :</w:t>
        <w:br/>
        <w:br/>
        <w:t>« Art. L. 361-19. - Il est institué un Comité national de l'assurance en agriculture compétent en matière de calamités agricoles définies à l'article L. 361-2 et de gestion des risques agricoles mentionnés à l'article L. 361-8.</w:t>
        <w:br/>
        <w:br/>
        <w:t>« Le Comité national de l'assurance en agriculture est consulté par le ministre chargé de l'agriculture et, lorsqu'ils sont compétents, par le ministre chargé de l'économie et le ministre chargé de l'outre-mer sur tous les textes d'application des dispositions du présent chapitre, notamment celles mentionnées aux articles L. 361-8 et L. 361-12.</w:t>
        <w:br/>
        <w:br/>
        <w:t>« Le Comité national de l'assurance en agriculture peut être consulté par le ministre chargé de l'agriculture et, lorsqu'ils sont compétents, par le ministre chargé de l'économie et le ministre chargé de l'outre-mer à des fins d'expertise sur :</w:t>
        <w:br/>
        <w:br/>
        <w:t>« - la connaissance de risques autres que climatiques affectant les exploitations agricoles ;</w:t>
        <w:br/>
        <w:br/>
        <w:t>« - la connaissance des aléas climatiques ou autres occasionnant des dommages à la forêt ;</w:t>
        <w:br/>
        <w:br/>
        <w:t>« - les instruments appropriés de gestion de ces risques et aléas, y compris les techniques autres que l'assurance.</w:t>
        <w:br/>
        <w:br/>
        <w:t>« Selon des modalités fixées par décret, le Comité national de l'assurance en agriculture peut, de sa propre initiative, appeler l'attention du Gouvernement sur les sujets relevant des premier, deuxième, quatrième, cinquième et sixième alinéas.</w:t>
        <w:br/>
        <w:br/>
        <w:t>« Un décret fixe la composition du Comité national de l'assurance en agriculture et de ses comités départementaux d'expertise ; il en précise les missions et les modalités de fonctionnement. » ;</w:t>
        <w:br/>
        <w:br/>
        <w:t>5° L'article L. 362-26 est ainsi rédigé :</w:t>
        <w:br/>
        <w:br/>
        <w:t>« Art. L. 362-26. - Les dispositions prévues au chapitre Ier du présent titre ne sont pas applicables dans les départements d'outre-mer.</w:t>
        <w:br/>
        <w:br/>
        <w:t>« Toutefois, les aides au développement de l'assurance contre les dommages causés aux exploitations agricoles prévues à l'article L. 361-1 peuvent bénéficier aux exploitations agricoles dans les départements d'outre-mer.</w:t>
        <w:br/>
        <w:br/>
        <w:t>« En outre, à la demande du ministre chargé de l'agriculture et du ministre chargé de l'outre-mer, le Comité national de l'assurance en agriculture prévu à l'article L. 361-19 peut être mobilisé afin d'utiliser ses compétences et ses moyens à des fins d'expertise dans les départements d'outre-mer.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article 199 decies H du code général des impôts est ainsi modifié :</w:t>
        <w:br/>
        <w:br/>
        <w:t>1° Le 2 est complété par un d et un e ainsi rédigés :</w:t>
        <w:br/>
        <w:br/>
        <w:t>« d) Aux dépenses de travaux forestiers effectués dans une propriété lorsqu'elle constitue une unité de gestion d'au moins 10 hectares d'un seul tenant et qu'elle est gérée en application d'un plan simple de gestion ou d'un règlement type de gestion agréé ou approuvé par le centre régional de la propriété forestière. Le contribuable doit prendre l'engagement de conserver cette propriété jusqu'au 31 décembre de la quinzième année suivant celle des travaux et d'appliquer, pendant la même durée, un plan simple de gestion ou un règlement type de gestion agréé ou approuvé par le centre régional de la propriété forestière ;</w:t>
        <w:br/>
        <w:br/>
        <w:t>« e) Aux dépenses de travaux forestiers payées par un groupement forestier dont le contribuable est membre, lorsque la propriété du groupement forestier sur laquelle sont réalisés les travaux constitue une unité de gestion d'au moins 10 hectares d'un seul tenant, gérée en application d'un plan simple de gestion ou d'un règlement type de gestion agréé ou approuvé par le centre régional de la propriété forestière. L'associé doit prendre l'engagement de conserver les parts du groupement jusqu'au 31 décembre de la huitième année suivant celle des travaux et celui-ci, l'engagement d'appliquer pendant quinze ans un plan simple de gestion ou un règlement type de gestion agréé ou approuvé par le centre régional de la propriété forestière et de conserver, pendant la même durée, les parcelles qui ont fait l'objet des travaux ouvrant droit à réduction d'impôt. » ;</w:t>
        <w:br/>
        <w:br/>
        <w:t>2° Le 3 et le 4 sont remplacés par onze alinéas ainsi rédigés :</w:t>
        <w:br/>
        <w:br/>
        <w:t>« 3. La réduction d'impôt est calculée sur la base :</w:t>
        <w:br/>
        <w:br/>
        <w:t>« a) Du prix d'acquisition défini au a du 2. Lorsque l'acquisition de terrains permet de constituer une unité de gestion d'au moins 10 hectares situés dans un massif de montagne défini à l'article 5 de la loi n° 85-30 du 9 janvier 1985 précitée, elle est calculée en ajoutant à cette base le prix des acquisitions de terrains en nature de bois et forêts ou de terrains nus à boiser réalisées les trois années précédentes pour constituer cette unité et pour lesquels l'acquéreur prend les engagements mentionnés au a du 2 ;</w:t>
        <w:br/>
        <w:br/>
        <w:t>« b) Du prix d'acquisition ou de souscription défini au b du 2 ;</w:t>
        <w:br/>
        <w:br/>
        <w:t>« c) D'une fraction égale à 60 % du prix d'acquisition ou de souscription défini au c du 2 ;</w:t>
        <w:br/>
        <w:br/>
        <w:t>« d) Des dépenses payées mentionnées au d du 2 ;</w:t>
        <w:br/>
        <w:br/>
        <w:t>« e) De la fraction des dépenses payées mentionnées au e du 2, correspondant aux droits que le contribuable détient dans le groupement.</w:t>
        <w:br/>
        <w:br/>
        <w:t>« 3 bis. Le montant total de la base de la réduction d'impôt mentionnée au 3 ne peut excéder 5 700 pour une personne célibataire, veuve ou divorcée et 11 400 pour un couple marié ou les partenaires liés par un pacte civil de solidarité, soumis à une imposition commune.</w:t>
        <w:br/>
        <w:br/>
        <w:t>« Les dépenses mentionnées au d du 2 sont retenues dans la limite de 1 250 pour une personne célibataire, veuve ou divorcée et 2 500 pour un couple marié ou les partenaires liés par un pacte civil de solidarité, soumis à une imposition commune. Lorsque la propriété fait l'objet d'un sinistre forestier, pour lequel les dispositions mentionnées au premier alinéa de l'article 1398 s'appliquent, ces limites ne sont pas applicables aux dépenses payées jusqu'au 31 décembre de l'année qui suit celle au cours de laquelle le sinistre est intervenu.</w:t>
        <w:br/>
        <w:br/>
        <w:t>« Les dépenses mentionnées au e du 2 sont retenues pour la fraction de la limite mentionnée au deuxième alinéa correspondant aux droits que le contribuable détient dans le groupement ou, lorsque cette limite n'est pas applicable, pour la fraction de la limite mentionnée au premier alinéa correspondant aux droits que le contribuable détient dans le groupement.</w:t>
        <w:br/>
        <w:br/>
        <w:t>« 3 ter. Le taux de la réduction d'impôt est de 25 %.</w:t>
        <w:br/>
        <w:br/>
        <w:t>« 4. La réduction d'impôt s'applique pour le calcul de l'impôt dû au titre de l'année d'acquisition des terrains mentionnés au a du 2, de l'année d'acquisition ou de souscription des parts mentionnées aux b et c du 2 et de l'année du paiement des dépenses mentionnées aux d et e du 2. »</w:t>
        <w:br/>
        <w:br/>
        <w:t>II. - Les dispositions du I s'appliquent à compter de l'imposition des revenus de l'anné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troisième alinéa de l'article L. 322-10 du code forestier est ainsi rédigé :</w:t>
        <w:br/>
        <w:br/>
        <w:t>« Dans les départements déterminés par décret, les dispositions des deux alinéas précédents sont applicables en cas d'incendie de landes, de garrigues et de maquis. Toutefois, dans ce cas, la période d'interdiction du pâturage peut être réduite par l'autorité administrative sur les terrains dont les propriétaires ou leurs ayants droit s'engagent à réaliser des aménagements et des opérations d'entretien améliorant la protection contre les incendi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près l'article 200 decies du code général des impôts, il est inséré un article 200 decies A ainsi rédigé :</w:t>
        <w:br/>
        <w:br/>
        <w:t>« Art. 200 decies A. - Ouvrent droit à une réduction d'impôt sur le revenu les cotisations versées aux associations syndicales autorisées ayant pour objet la réalisation de travaux de prévention en vue de la défense des forêts contre l'incendie sur des terrains inclus dans les bois classés en application de l'article L. 321-1 du code forestier ou dans les massifs visés à l'article L. 321-6 du même code.</w:t>
        <w:br/>
        <w:br/>
        <w:t>« La réduction d'impôt est égale à 50 % des cotisations versées prises dans la limite de 1 000 par foyer fiscal.</w:t>
        <w:br/>
        <w:br/>
        <w:t>« La réduction d'impôt est accordée sur présentation de la quittance de versement de la cotisation visée par le percepteur de la commune ou du groupement de communes concerné.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 code général des impôts est ainsi modifié :</w:t>
        <w:br/>
        <w:br/>
        <w:t>A. - L'article 72 D bis est ainsi modifié :</w:t>
        <w:br/>
        <w:br/>
        <w:t>1° Le I est ainsi modifié :</w:t>
        <w:br/>
        <w:br/>
        <w:t>a) Le troisième alinéa est complété par les mots : « ou pour le règlement de primes et cotisations d'assurance de dommages aux biens ou pour perte d'exploitation souscrite par l'exploitant » ;</w:t>
        <w:br/>
        <w:br/>
        <w:t>b) Dans le quatrième alinéa, après les mots : « aléas d'exploitation », sont insérés les mots : « ou pour le règlement de primes et cotisations d'assurance, » ;</w:t>
        <w:br/>
        <w:br/>
        <w:t>2° Dans le dernier alinéa du II, le mot : « cinq » est remplacé par le mot : « sept ».</w:t>
        <w:br/>
        <w:br/>
        <w:t>B. - Les trois premières phrases du I de l'article 72 D ter sont remplacées par quatre phrases ainsi rédigées :</w:t>
        <w:br/>
        <w:br/>
        <w:t>« Les déductions prévues aux articles 72 D et 72 D bis sont plafonnées à un montant global fixé, par exercice, soit à 4 000 dans la limite du bénéfice, soit à 40 % du bénéfice dans la limite de 16 000 . Ce montant est majoré de 20 % de la fraction de bénéfice comprise entre 40 000 et 90 000 . Lorsque le bénéfice de l'exercice excède cette dernière limite, l'exploitant peut pratiquer un complément de déduction pour aléas, dans les conditions prévues à l'article 72 D bis et dans la limite du bénéfice, à hauteur de 4 000 . Lorsque le résultat de l'exercice est supérieur d'au moins 20 % à la moyenne des résultats des trois exercices précédents, l'exploitant peut pratiquer un complément de déduction pour aléas, dans les conditions prévues à l'article 72 D bis et dans la limite du bénéfice, à hauteur de 500 par salarié équivalent temps plein. »</w:t>
        <w:br/>
        <w:br/>
        <w:t>II. - Les dispositions du I s'appliquent pour la détermination des résultats des exercices ouverts à compter du 1er janvier 2006, sauf celles du 2° du A du I qui s'appliquent pour la détermination des résultats des exercices ouverts à compter du 1er janvier 2004.</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compter de la date d'entrée en vigueur de la présente loi, l'assurance récolte est progressivement étendue à l'ensemble des productions agricoles.</w:t>
        <w:br/>
        <w:br/>
        <w:t>Les conditions d'application du présent article sont fixées par décre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TRE IV</w:t>
        <w:br/>
        <w:br/>
        <w:t>RÉPONDRE AUX ATTENTES DES CITOYENS</w:t>
        <w:br/>
        <w:br/>
        <w:t>ET DES CONSOMMATEURS</w:t>
        <w:br/>
        <w:br/>
        <w:t>Chapitre Ier</w:t>
        <w:br/>
        <w:br/>
        <w:t>Améliorer la sécurité sanitaire</w:t>
        <w:br/>
        <w:br/>
        <w:t>et la qualité des produit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créé, par décret, dans un délai de deux mois à compter de la publication de la présente loi, un Conseil de modération et de prévention qui assiste et conseille les pouvoirs publics dans l'élaboration et la mise en place des politiques de prévention en matière de consommation d'alcool.</w:t>
        <w:br/>
        <w:br/>
        <w:t>Le Conseil de modération et de prévention est placé auprès des ministres chargés de la santé et de l'agriculture. Son président est nommé par le Premier ministre.</w:t>
        <w:br/>
        <w:br/>
        <w:t>Le Conseil de modération et de prévention est consulté sur les projets de campagne de communication publique relative à la consommation des boissons alcoolisées et sur les projets de textes législatifs et réglementaires intervenant dans son domaine de compétence.</w:t>
        <w:br/>
        <w:br/>
        <w:t>Il peut être saisi par le ministre chargé de la santé, le ministre chargé de l'agriculture ou par un cinquième de ses membres, sur toute question se rapportant aux usages et aux risques liés à la consommation de boissons alcoolisées.</w:t>
        <w:br/>
        <w:br/>
        <w:t>Il est composé, à parts égales, de quatre catégories de membres :</w:t>
        <w:br/>
        <w:br/>
        <w:t>- des parlementaires ;</w:t>
        <w:br/>
        <w:br/>
        <w:t>- des représentants des ministères et des organismes publics ;</w:t>
        <w:br/>
        <w:br/>
        <w:t>- des représentants d'associations et d'organismes intervenant notamment dans le domaine de la santé, de la prévention de l'alcoolisme et de la sécurité routière ;</w:t>
        <w:br/>
        <w:br/>
        <w:t>- des professionnels des filières concernées et notamment des filières vitivinicol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0</w:t>
      </w:r>
    </w:p>
    <w:p>
      <w:pPr>
        <w:pStyle w:val="Normal"/>
        <w:spacing w:before="280" w:after="240"/>
        <w:rPr>
          <w:rFonts w:ascii="Arial" w:hAnsi="Arial" w:cs="Arial"/>
          <w:color w:val="000000"/>
          <w:sz w:val="18"/>
          <w:szCs w:val="18"/>
          <w:lang w:val="fr-FR"/>
        </w:rPr>
      </w:pPr>
      <w:r>
        <w:rPr>
          <w:rFonts w:cs="Arial" w:ascii="Arial" w:hAnsi="Arial"/>
          <w:color w:val="000000"/>
          <w:sz w:val="18"/>
          <w:szCs w:val="18"/>
          <w:lang w:val="fr-FR"/>
        </w:rPr>
        <w:br/>
        <w:t>I. - Après le troisième alinéa de l'article L. 1323-1 du code de la santé publique, il est inséré un alinéa ainsi rédigé :</w:t>
        <w:br/>
        <w:br/>
        <w:t>« L'Agence française de sécurité sanitaire des aliments est également chargée de l'évaluation des produits phytopharmaceutiques, des adjuvants, des matières fertilisantes et des supports de culture pour l'application des dispositions du titre V du livre II du code rural. »</w:t>
        <w:br/>
        <w:br/>
        <w:t>II. - L'intitulé du chapitre III du titre V du livre II du code rural est ainsi rédigé : « Mise sur le marché des produits phytosanitaires ». Les sections 1 et 2 de ce chapitre sont remplacées par une section 1 ainsi rédigé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Dispositions général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L. 253-1. - I. - Sont interdites la mise sur le marché, l'utilisation et la détention par l'utilisateur final des produits phytopharmaceutiques s'ils ne bénéficient pas d'une autorisation de mise sur le marché ou d'une autorisation de distribution pour expérimentation délivrée dans les conditions prévues au présent chapitre.</w:t>
        <w:br/>
        <w:br/>
        <w:t>« L'utilisation des produits mentionnés au premier alinéa dans des conditions autres que celles prévues dans la décision d'autorisation est interdite.</w:t>
        <w:br/>
        <w:br/>
        <w:t>« II. - Au sens du présent chapitre, on entend par :</w:t>
        <w:br/>
        <w:br/>
        <w:t>« 1° Produits phytopharmaceutiques : les préparations contenant une ou plusieurs substances actives et les produits composés en tout ou partie d'organismes génétiquement modifiés présentés sous la forme dans laquelle ils sont livrés à l'utilisateur final, destinés à :</w:t>
        <w:br/>
        <w:br/>
        <w:t>« a) Protéger les végétaux ou produits végétaux contre tous les organismes nuisibles ou à prévenir leur action ;</w:t>
        <w:br/>
        <w:br/>
        <w:t>« b) Exercer une action sur les processus vitaux des végétaux, dans la mesure où il ne s'agit pas de substances nutritives ;</w:t>
        <w:br/>
        <w:br/>
        <w:t>« c) Assurer la conservation des produits végétaux, à l'exception des substances et produits faisant l'objet d'une réglementation communautaire particulière relative aux agents conservateurs ;</w:t>
        <w:br/>
        <w:br/>
        <w:t>« d) Détruire les végétaux indésirables ;</w:t>
        <w:br/>
        <w:br/>
        <w:t>« e) Détruire des parties de végétaux, freiner ou prévenir une croissance indésirable des végétaux ;</w:t>
        <w:br/>
        <w:br/>
        <w:t>« 2° Mise sur le marché : toute remise à titre onéreux ou gratuit autre qu'une remise pour stockage et expédition consécutive en dehors du territoire de la Communauté européenne. L'importation d'un produit phytopharmaceutique constitue une mise sur le marché.</w:t>
        <w:br/>
        <w:br/>
        <w:t>« III. - Un produit phytopharmaceutique dont la mise sur le marché au sens du 2° du II est soumise à autorisation et ne bénéficiant pas d'une telle autorisation sur le territoire français peut y être produit, stocké et peut circuler dans la mesure où ce produit est autorisé dans un autre Etat membre de la Communauté européenne.</w:t>
        <w:br/>
        <w:br/>
        <w:t>« IV. - Les dispositions du présent chapitre s'appliquent également aux adjuvants vendus seuls ou en mélange et destinés à améliorer les conditions d'utilisation des produits phytopharmaceutiques.</w:t>
        <w:br/>
        <w:br/>
        <w:t>« Art. L. 253-2. - Lorsqu'un danger imprévisible menaçant les végétaux ne peut être maîtrisé par d'autres moyens, l'autorité administrative peut autoriser, pour une durée n'excédant pas cent vingt jours, la mise sur le marché d'un produit phytopharmaceutique ne satisfaisant pas aux conditions fixées à l'article L. 253-4.</w:t>
        <w:br/>
        <w:br/>
        <w:t>« Art. L. 253-3. - Dans l'intérêt de la santé publique ou de l'environnement, l'autorité administrative peut prendre toute mesure d'interdiction, de restriction ou de prescription particulière concernant la mise sur le marché, la délivrance, l'utilisation et la détention des produits mentionnés à l'article L. 253-1.</w:t>
        <w:br/>
        <w:br/>
        <w:t>« Art. L. 253-4. - A l'issue d'une évaluation des risques et des bénéfices que présente le produit, l'autorisation de mise sur le marché est délivrée par l'autorité administrative après avis de l'Agence française de sécurité sanitaire des aliments, si les substances actives contenues dans ce produit sont inscrites sur la liste communautaire des substances actives, à l'exception de celles bénéficiant d'une dérogation prévue par la réglementation communautaire, et si l'instruction de la demande d'autorisation révèle l'innocuité du produit à l'égard de la santé publique et de l'environnement, son efficacité et sa sélectivité à l'égard des végétaux et produits végétaux dans les conditions d'emploi prescrites.</w:t>
        <w:br/>
        <w:br/>
        <w:t>« L'autorisation peut être retirée s'il apparaît, après nouvel examen, que le produit ne satisfait pas aux conditions définies au premier alinéa.</w:t>
        <w:br/>
        <w:br/>
        <w:t>« Un décret en Conseil d'Etat fixe la durée des différentes phases d'instruction des dossiers et les délais maximums pour chacune de ces phases, les conditions de délivrance, de retrait, de suspension ou de modification, la durée et les modalités de publication des autorisations de mise sur le marché.</w:t>
        <w:br/>
        <w:br/>
        <w:t>« Art. L. 253-5. - Toute modification dans la composition physique, chimique ou biologique d'un produit bénéficiant d'une autorisation de mise sur le marché en application des dispositions prévues à la présente section doit être portée à l'attention de l'autorité administrative compétente et peut faire l'objet d'une nouvelle demande d'autorisation de mise sur le marché.</w:t>
        <w:br/>
        <w:br/>
        <w:t>« Art. L. 253-6. - Les emballages ou étiquettes des produits mentionnés à l'article L. 253-1 dont la vente est autorisée doivent porter d'une façon apparente, au moins en français, outre les indications prescrites en application des articles L. 253-12 et L. 253-13, les conditions d'emploi fixées dans l'autorisation de mise sur le marché.</w:t>
        <w:br/>
        <w:br/>
        <w:t>« Ils doivent mentionner également les précautions à prendre par les utilisateurs et notamment les contre-indications apparues au cours des essais et énoncées dans l'autorisation de mise sur le marché.</w:t>
        <w:br/>
        <w:br/>
        <w:t>« Art. L. 253-7. - Toute publicité commerciale et toute recommandation pour les produits définis à l'article L. 253-1 ne peuvent porter que sur des produits bénéficiant d'une autorisation de mise sur le marché et sur les conditions d'emploi fixées dans ces autorisations.</w:t>
        <w:br/>
        <w:br/>
        <w:t>« Art. L. 253-8. - Le détenteur d'une autorisation de mise sur le marché est tenu de communiquer immédiatement à l'autorité administrative compétente tout fait nouveau de nature à modifier l'évaluation du risque pour la santé humaine ou animale ou pour l'environnement du produit autorisé. »</w:t>
        <w:br/>
        <w:br/>
        <w:t>III. - Le titre V du livre II du même code est ainsi modifié :</w:t>
        <w:br/>
        <w:br/>
        <w:t>1° Dans les articles L. 253-14, L. 253-15 et L. 254-1, la référence : « L. 253-11 » est remplacée par la référence : « L. 253-8 » ;</w:t>
        <w:br/>
        <w:br/>
        <w:t>2° L'intitulé du chapitre IV est ainsi rédigé : « La distribution et l'application des produits phytosanitaires » ;</w:t>
        <w:br/>
        <w:br/>
        <w:t>3° Dans l'article L. 254-2, les références : « aux 1° à 7° de l'article L. 253-1 » sont remplacées par la référence : « à l'article L. 253-1 » ;</w:t>
        <w:br/>
        <w:br/>
        <w:t>4° Le 2° du I de l'article L. 253-17 est ainsi rédigé :</w:t>
        <w:br/>
        <w:br/>
        <w:t>« 2° Le fait de mentionner dans toute publicité ou toute recommandation pour un produit visé à l'article L. 253-1 des conditions d'emploi ne figurant pas dans l'autorisation de mise sur le marché de ce produit ; »</w:t>
        <w:br/>
        <w:br/>
        <w:t>5° Dans le 3° du même I, la référence : « L. 253-8 » est remplacée par la référence : « L. 253-6 » ;</w:t>
        <w:br/>
        <w:br/>
        <w:t>6° Dans le 4° du même I, après le mot : « publicité », sont insérés les mots : « ou de recommander l'utilisation ».</w:t>
        <w:br/>
        <w:br/>
        <w:t>IV. - Les autorisations provisoires de vente délivrées sur le fondement de l'article L. 253-7 du code rural dans sa rédaction applicable avant l'entrée en vigueur de la présente loi pour des produits phytopharmaceutiques contenant des substances actives déjà sur le marché avant le 25 juillet 1993 restent en vigueur, sauf décision contraire de l'autorité administrative, jusqu'à l'examen communautaire en application du 2 de l'article 8 de la directive 91/414/CEE du Conseil, du 15 juillet 1991, concernant la mise sur le marché des produits phytopharmaceutiques, de la substance active qu'ils contiennent, et au plus tard jusqu'au 1er janvier 2011.</w:t>
        <w:br/>
        <w:br/>
        <w:t>V. - Sous réserve des décisions juridictionnelles passées en force de chose jugée, les produits phytopharmaceutiques contenant des substances actives déjà sur le marché avant le 25 juillet 1993, pour lesquels une autorisation provisoire de vente a été délivrée sur le fondement de l'article L. 253-7 du code rural dans sa rédaction applicable avant l'entrée en vigueur de la présente loi et pour lesquels l'instance scientifique qui a procédé à leur évaluation considère que les exigences mentionnées au 3 de l'article 8 de la directive 91/414/CEE du Conseil, du 15 juillet 1991, précitée, sont satisfaites, sont réputés bénéficier d'une autorisation de mise sur le marché depuis l'arrivée à échéance de leur autorisation provisoire de vente. Sauf décision contraire de l'autorité administrative, cette autorisation est valable jusqu'à l'examen communautaire, en application du 2 de l'article 8 de la directive 91/414/CEE du Conseil, du 15 juillet 1991, précitée, de la substance active qu'ils contiennent, et au plus tard jusqu'au 1er janvier 2011.</w:t>
        <w:br/>
        <w:br/>
        <w:t>VI. - Les dispositions des I à III entrent en vigueur à compter du premier jour du sixième mois suivant la publication de la présente loi.</w:t>
        <w:br/>
        <w:br/>
        <w:t>VII. - Dans la troisième phrase du premier alinéa de l'article 104-2 du code minier, les mots : « et, le cas échéant, du Haut Conseil de la santé publique » sont supprim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 code de la santé publique est ainsi modifié :</w:t>
        <w:br/>
        <w:br/>
        <w:t>1° Le 2° de l'article L. 5143-2 est complété par une phrase ainsi rédigée :</w:t>
        <w:br/>
        <w:br/>
        <w:t>« Pour ces animaux, la même faculté est également accordée aux vétérinaires ayant satisfait aux obligations du chapitre Ier du titre IV du livre II du code rural et exerçant la médecine et la chirurgie des animaux au sein du même domicile professionnel administratif ou d'exercice, tel que défini dans le code de déontologie prévu à l'article L. 242-3 du code rural. » ;</w:t>
        <w:br/>
        <w:br/>
        <w:t>2° L'article L. 5442-1 est complété par un alinéa ainsi rédigé :</w:t>
        <w:br/>
        <w:br/>
        <w:t>« Le fait pour un vétérinaire de tenir officine ouverte au sens de l'article L. 5143-2 est puni de la même peine. »</w:t>
        <w:br/>
        <w:br/>
        <w:t>II. - Dans les conditions prévues par l'article 38 de la Constitution, le Gouvernement est autorisé à prendre par ordonnance les dispositions nécessaires pour :</w:t>
        <w:br/>
        <w:br/>
        <w:t>1° Mettre en conformité avec le droit communautaire les dispositions relatives à la sécurité sanitaire des denrées alimentaires et des aliments pour animaux fixées notamment au titre III du livre II du code rural et au titre Ier du livre II du code de la consommation ;</w:t>
        <w:br/>
        <w:br/>
        <w:t>2° Adapter et compléter les dispositions relatives aux normes techniques et au contrôle du transport sous température dirigée des denrées alimentaires ;</w:t>
        <w:br/>
        <w:br/>
        <w:t>3° Donner compétence aux vétérinaires des armées pour procéder, en ce qui concerne les organismes relevant de l'autorité ou de la tutelle du ministre chargé de la défense, aux contrôles officiels prévus à l'article L. 231-1 du code rural ; tirer les conséquences, dans les parties législatives du code rural et du code de la consommation, de la nouvelle dénomination d'« inspecteur de la santé publique vétérinaire » ; autoriser le ministre chargé de l'agriculture à élargir au-delà du département la compétence territoriale d'agents nommément désignés, dans le cadre de missions prévues au titre III du livre II du code rural ; supprimer la procédure de commissionnement prévue par le code rural et étendre aux médicaments à usage vétérinaire le champ d'application de l'article 38 du code des douanes ;</w:t>
        <w:br/>
        <w:br/>
        <w:t>4° Fixer les dispositions relatives à la divagation des animaux, notamment en ce qui concerne les animaux habituellement détenus à des fins agricoles et les dispositions relatives aux animaux retirés de la garde de leur propriétaire dans le cadre d'une procédure judiciaire ou des contrôles mentionnés à l'article L. 214-23 du code rural.</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ernier alinéa de l'article L. 644-2 du code rural est complété par une phrase ainsi rédigée :</w:t>
        <w:br/>
        <w:br/>
        <w:t>« Toutefois, cette apposition peut être autorisée, sur proposition de l'organisme professionnel assurant la défense ou la gestion d'une appellation d'origine contrôlée, par l'autorité administrative compétente pour autoriser l'utilisation de la dénomination "montagne lorsque l'intégralité de l'aire de production de l'appellation est située en zone de montagn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 premier alinéa de l'article L. 640-2 du code rural est remplacé par onze alinéas ainsi rédigés :</w:t>
        <w:br/>
        <w:br/>
        <w:t>« Les produits agricoles, forestiers ou alimentaires peuvent, dans les conditions prévues par le présent titre et lorsqu'il n'y a pas de contradiction avec la réglementation communautaire, bénéficier de trois modes de valorisation :</w:t>
        <w:br/>
        <w:br/>
        <w:t>« 1° Les signes d'identification de la qualité et de l'origine :</w:t>
        <w:br/>
        <w:br/>
        <w:t>« a) Le label rouge, attestant la qualité supérieure ;</w:t>
        <w:br/>
        <w:br/>
        <w:t>« b) L'appellation d'origine, l'indication géographique protégée et la spécialité traditionnelle garantie, attestant la qualité liée à l'origine ou à la tradition ;</w:t>
        <w:br/>
        <w:br/>
        <w:t>« c) La mention "agriculture biologique, attestant la qualité environnementale ;</w:t>
        <w:br/>
        <w:br/>
        <w:t>« 2° Les mentions valorisantes :</w:t>
        <w:br/>
        <w:br/>
        <w:t>« a) La dénomination "montagne ;</w:t>
        <w:br/>
        <w:br/>
        <w:t>« b) Le qualificatif "fermier ou la mention "produits de la ferme ou "produit à la ferme ;</w:t>
        <w:br/>
        <w:br/>
        <w:t>« c) Les termes "produits pays dans les départements d'outre-mer ;</w:t>
        <w:br/>
        <w:br/>
        <w:t>« d) La dénomination "vins de pays, suivie d'une zone de production ou d'un département ;</w:t>
        <w:br/>
        <w:br/>
        <w:t>« 3° La démarche de certification des produits. »</w:t>
        <w:br/>
        <w:br/>
        <w:t>II. - L'article L. 641-5 du même code est ainsi modifié :</w:t>
        <w:br/>
        <w:br/>
        <w:t>1° Le premier alinéa est ainsi rédigé :</w:t>
        <w:br/>
        <w:br/>
        <w:t>« L'Institut national de l'origine et de la qualité, qui utilise également la dénomination "INAO, est un établissement public administratif, doté de la personnalité civile, chargé de la mise en oeuvre des dispositions législatives et réglementaires relatives aux signes d'identification de la qualité et de l'origine mentionnés au 1° de l'article L. 640-2. Son personnel est soumis au statut commun de droit public mentionné à l'article L. 621-2. Il comprend : » ;</w:t>
        <w:br/>
        <w:br/>
        <w:t>2° Les 2° à 4° sont remplacés par quatre alinéas ainsi rédigés :</w:t>
        <w:br/>
        <w:br/>
        <w:t>« 2° Un comité national des appellations laitières, agroalimentaires et forestières ;</w:t>
        <w:br/>
        <w:br/>
        <w:t>« 3° Un comité national des indications géographiques protégées, labels et spécialités traditionnelles ;</w:t>
        <w:br/>
        <w:br/>
        <w:t>« 4° Un comité national de l'agriculture biologique ;</w:t>
        <w:br/>
        <w:br/>
        <w:t>« 5° Un conseil agréments et contrôles. »</w:t>
        <w:br/>
        <w:br/>
        <w:t>III. - Les deux derniers alinéas de l'article L. 642-1 du même code sont supprimés.</w:t>
        <w:br/>
        <w:br/>
        <w:t>IV. - Dans l'ensemble des dispositions législatives et réglementaires du même code, les mots : « Institut national des appellations d'origine » sont remplacés par les mots : « Institut national de l'origine et de la qualité ».</w:t>
        <w:br/>
        <w:br/>
        <w:t>V. - Dans les conditions prévues par l'article 38 de la Constitution, le Gouvernement est autorisé à prendre par ordonnance les dispositions nécessaires pour :</w:t>
        <w:br/>
        <w:br/>
        <w:t>1° Réorganiser et adapter la partie législative du titre IV du livre VI du code rural pour tirer les conséquences des I, II et III du présent article, aménager, le cas échéant, les règles d'organisation et de fonctionnement de l'Institut national de l'origine et de la qualité et organiser les conditions de transfert à cet établissement des activités, des biens et du personnel de l'Institut national des appellations d'origine ;</w:t>
        <w:br/>
        <w:br/>
        <w:t>2° Compléter, adapter et renforcer les dispositifs de contrôles et de sanctions relatifs à l'utilisation des signes d'identification de la qualité et de l'origine, des mentions valorisantes et de la démarche de certification de produits ;</w:t>
        <w:br/>
        <w:br/>
        <w:t>3° Compléter les règles applicables aux organismes professionnels qui assurent la défense ou la gestion de certains signes d'identification de la qualité et de l'origine en ce qui concerne en particulier les modalités de financement de ces organismes et les conditions dans lesquelles ils peuvent être reconnus par l'autorité administrative.</w:t>
        <w:br/>
        <w:br/>
        <w:t>VI. - Les dispositions des I, II, III et IV entrent en vigueur le même jour que celles de l'ordonnance prévue au 1° du V et au plus tard le 1er janvier 2007.</w:t>
        <w:br/>
        <w:br/>
        <w:t>VII. - Dans le premier alinéa de l'article L. 641-21 du code rural, le mot : « vins » est remplacé par les mots : « produits d'origine vitivinicol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près l'article L. 654-27 du code rural, il est inséré un article L. 654-27-1 ainsi rédigé :</w:t>
        <w:br/>
        <w:br/>
        <w:t>« Art. L. 654-27-1. - Le foie gras fait partie du patrimoine culturel et gastronomique protégé en France. On entend par foie gras, le foie d'un canard ou d'une oie spécialement engraissé par gavag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w:t>
        <w:br/>
        <w:br/>
        <w:t>Promouvoir des pratiques respectueuses</w:t>
        <w:br/>
        <w:br/>
        <w:t>de l'environnement</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ode général des impôts est ainsi modifié :</w:t>
        <w:br/>
        <w:br/>
        <w:t>1° Il est inséré un article 244 quater L ainsi rédigé :</w:t>
        <w:br/>
        <w:br/>
        <w:t>« Art. 244 quater L. - I. - Les entreprises agricoles bénéficient d'un crédit d'impôt au titre de chacune des années comprises entre 2005 et 2007 au cours desquelles au moins 40 % de leurs recettes proviennent d'activités mentionnées à l'article 63 qui ont fait l'objet d'une certification en agriculture biologique au sens de l'article 8 du règlement (CEE) n° 2092/91 du Conseil, du 24 juin 1991, concernant le mode de production biologique de produits agricoles et sa présentation sur les produits agricoles et les denrées alimentaires.</w:t>
        <w:br/>
        <w:br/>
        <w:t>« Les dispositions du premier alinéa ne s'appliquent pas aux entreprises agricoles titulaires, au 1er mai de l'année civile ou de l'exercice au cours duquel le crédit d'impôt mentionné au premier alinéa est calculé, d'un contrat territorial d'exploitation ou d'un contrat d'agriculture durable comprenant une mesure d'aide à la conversion à l'agriculture biologique, sauf si au moins 50 % de la surface de leur exploitation est en mode de production biologique, ces mêmes 50 % ne bénéficiant pas d'aide à la conversion.</w:t>
        <w:br/>
        <w:br/>
        <w:t>« II. - A. - Le montant du crédit d'impôt mentionné au I s'élève à 1 200 . Il est majoré, dans la limite de 800 , de 200 par hectare exploité selon le mode de production biologique.</w:t>
        <w:br/>
        <w:br/>
        <w:t>« B. - Pour le calcul du crédit d'impôt des groupements agricoles d'exploitation en commun, le montant mentionné au A est multiplié par le nombre d'associés, sans que le crédit d'impôt ainsi obtenu puisse excéder trois fois le crédit d'impôt calculé dans les conditions prévues au A.</w:t>
        <w:br/>
        <w:br/>
        <w:t>« III. - Le crédit d'impôt calculé par les sociétés de personnes mentionnées aux articles 8 et 238 bis L ou les groupements mentionnés aux articles 238 ter, 239 quater, 239 quater B, 239 quater C et 239 quinquies, qui ne sont pas soumis à l'impôt sur les sociétés, peut être utilisé par leurs associés proportionnellement à leurs droits dans ces sociétés ou ces groupements, à condition qu'il s'agisse de redevables de l'impôt sur les sociétés ou de personnes physiques participant à l'exploitation au sens du 1° bis du I de l'article 156.</w:t>
        <w:br/>
        <w:br/>
        <w:t>« IV. - Un décret fixe les conditions d'application du présent article. » ;</w:t>
        <w:br/>
        <w:br/>
        <w:t>2° Il est inséré un article 199 ter K ainsi rédigé :</w:t>
        <w:br/>
        <w:br/>
        <w:t>« Art. 199 ter K. - Le crédit d'impôt défini à l'article 244 quater L est imputé sur l'impôt sur le revenu dû par le contribuable au titre de l'année au cours de laquelle l'entreprise a respecté les conditions mentionnées au I de cet article. Si le montant du crédit d'impôt excède le montant de l'impôt dû au titre de ladite année, l'excédent est restitué. » ;</w:t>
        <w:br/>
        <w:br/>
        <w:t>3° Il est inséré un article 220 M ainsi rédigé :</w:t>
        <w:br/>
        <w:br/>
        <w:t>« Art. 220 M. - Lorsque l'exercice de l'entreprise coïncide avec l'année civile, le crédit d'impôt défini à l'article 244 quater L est imputé sur l'impôt sur les sociétés dû par l'entreprise au titre de l'exercice au cours duquel elle a respecté les conditions mentionnées au I de cet article. En cas de clôture d'exercice en cours d'année, le crédit d'impôt est imputé sur l'impôt sur les sociétés dû au titre de l'exercice clos au cours de l'année suivant celle au cours de laquelle l'entreprise a respecté les conditions mentionnées au I de l'article 244 quater L. Si le montant du crédit d'impôt excède le montant de l'impôt dû au titre dudit exercice, l'excédent est restitué. » ;</w:t>
        <w:br/>
        <w:br/>
        <w:t>4° Dans le 1 de l'article 223 O, il est inséré un n ainsi rédigé :</w:t>
        <w:br/>
        <w:br/>
        <w:t>« n. Des crédits d'impôt dégagés par chaque société du groupe en application de l'article 244 quater L ; les dispositions de l'article 220 M s'appliquent à la somme de ces crédit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hapitre Ier du titre Ier du livre IV du code rural est ainsi modifié :</w:t>
        <w:br/>
        <w:br/>
        <w:t>1° L'article L. 411-11 est ainsi modifié :</w:t>
        <w:br/>
        <w:br/>
        <w:t>a) La première phrase du premier alinéa est complétée par les mots : « et, le cas échéant, de l'obligation faite au preneur de mettre en oeuvre des pratiques culturales respectueuses de l'environnement en application de l'article L. 411-27 » ;</w:t>
        <w:br/>
        <w:br/>
        <w:t>b) Il est ajouté un alinéa ainsi rédigé ;</w:t>
        <w:br/>
        <w:br/>
        <w:t>« Les minima arrêtés par l'autorité administrative ne s'appliquent pas au loyer lorsque le bail comporte des clauses mentionnées au quatrième alinéa de l'article L. 411-27. » ;</w:t>
        <w:br/>
        <w:br/>
        <w:t>2° Le troisième alinéa de l'article L. 411-27 est remplacé par cinq alinéas ainsi rédigés :</w:t>
        <w:br/>
        <w:br/>
        <w:t>« Le fait que le preneur applique sur les terres prises à bail des pratiques ayant pour objet la préservation de la ressource en eau, de la biodiversité, des paysages, de la qualité des produits, des sols et de l'air, la prévention des risques naturels et la lutte contre l'érosion ne peut être invoqué à l'appui d'une demande de résiliation formée par le bailleur en application du présent article.</w:t>
        <w:br/>
        <w:br/>
        <w:t>« Des clauses visant au respect par le preneur de pratiques culturales mentionnées au troisième alinéa peuvent être incluses dans les baux, lors de leur conclusion ou de leur renouvellement, dans les cas suivants :</w:t>
        <w:br/>
        <w:br/>
        <w:t>« - lorsque le bailleur est une personne morale de droit public ou une association agréée de protection de l'environnement ;</w:t>
        <w:br/>
        <w:br/>
        <w:t>« - pour les parcelles situées dans les espaces mentionnés aux articles L. 211-3, L. 211-12, L. 322-1, L. 331-1, L. 332-1, L. 332-16, L. 341-4 à L. 341-6, L. 411-2, L. 414-1 et L. 562-1 du code de l'environnement, à l'article L. 1321-2 du code de la santé publique et à l'article L. 114-1 du présent code ayant fait l'objet d'un document de gestion officiel et en conformité avec ce document.</w:t>
        <w:br/>
        <w:br/>
        <w:t>« Un décret en Conseil d'Etat fixe les conditions d'application des trois alinéas précédents, notamment la nature des clauses qui peuvent être insérées dans les baux. » ;</w:t>
        <w:br/>
        <w:br/>
        <w:t>3° Après le 2° de l'article L. 411-53, il est inséré un 3° ainsi rédigé :</w:t>
        <w:br/>
        <w:br/>
        <w:t>« 3° Le non-respect par le preneur des clauses mentionnées au quatrième alinéa de l'article L. 411-27.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ébut du quatrième alinéa de l'article L. 512-1 du code de l'environnement est ainsi rédigé :</w:t>
        <w:br/>
        <w:br/>
        <w:t>« Le contenu de l'étude de dangers doit être en relation avec l'importance des risques engendrés par l'installation. En tant que de besoin, cette étude... (le reste sans changeme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articles 13 et 13-1 du décret-loi du 9 janvier 1852 sur l'exercice de la pêche maritime sont remplacés par un article 13 ainsi rédigé :</w:t>
        <w:br/>
        <w:br/>
        <w:t>« Art. 13. - Indépendamment des sanctions pénales susceptibles d'être prononcées, les infractions aux règlements de la Communauté européenne, aux dispositions du présent texte et aux règlements pris pour son application, y compris aux obligations déclaratives et de surveillance par satellite qu'ils prévoient, peuvent donner lieu à l'application par l'autorité administrative des sanctions suivantes :</w:t>
        <w:br/>
        <w:br/>
        <w:t>« a) Une amende administrative qui ne peut dépasser 1 500 .</w:t>
        <w:br/>
        <w:br/>
        <w:t>« Lorsque l'infraction porte sur une quantité supérieure au quintal, cette amende est appliquée autant de fois qu'il y a de quintaux capturés, débarqués, détenus, acquis, transportés ou mis sur le marché en infraction.</w:t>
        <w:br/>
        <w:br/>
        <w:t>« En cas d'infraction aux règles relatives aux systèmes de surveillance par satellite d'une durée supérieure à une heure, l'amende est appliquée autant de fois qu'il y a d'heures de manquement à ces règles ;</w:t>
        <w:br/>
        <w:br/>
        <w:t>« b) La suspension ou le retrait de toute autorisation de pêche délivrée en application de la réglementation nationale ou communautaire ou du permis de mise en exploitation.</w:t>
        <w:br/>
        <w:br/>
        <w:t>« Les intéressés sont avisés au préalable des faits relevés à leur encontre, des dispositions qu'ils ont enfreintes et des sanctions qu'ils encourent. L'autorité compétente leur fait connaître le délai dont ils disposent pour faire valoir leurs observations. Ils peuvent demander à être entendus, accompagnés, le cas échéant, du conseil de leur choix.</w:t>
        <w:br/>
        <w:br/>
        <w:t>« La décision de l'autorité administrative ne peut être prise plus d'un an à compter de la constatation des faits. Elle est susceptible d'un recours de pleine juridiction devant le tribunal administratif.</w:t>
        <w:br/>
        <w:br/>
        <w:t>« Les conditions d'application du présent article sont fixées par décret en Conseil d'Eta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I</w:t>
        <w:br/>
        <w:br/>
        <w:t>Garantir les conditions</w:t>
        <w:br/>
        <w:br/>
        <w:t>d'une agriculture de montagne durabl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ispositions législatives et réglementaires relatives au domaine de la montagne sont regroupées dans un code de la montagne. Les dispositions codifiées sont celles en vigueur au moment de la publication de la présente loi, sous la seule réserve des modifications nécessaires pour assurer le respect de la hiérarchie des normes et la cohérence rédactionnelle des textes ainsi rassemblés et harmoniser l'état du droi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septième alinéa (5°) de l'article L. 113-1 du code rural est ainsi rédigé :</w:t>
        <w:br/>
        <w:br/>
        <w:t>« 5° Prendre en compte les handicaps naturels de l'agriculture par des mesures particulières visant notamment à compenser financièrement les surcoûts qu'ils génèrent, ainsi qu'à financer les investissements et le fonctionnement des services collectifs d'assistance technique aux exploitations et à leurs groupements ;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113-1 du code rural est complété par un 7° ainsi rédigé :</w:t>
        <w:br/>
        <w:br/>
        <w:t>« 7° Conforter la fonction environnementale de l'activité agricole en montagne, notamment par la voie contractuell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143-1 du code rural est complété par un alinéa ainsi rédigé :</w:t>
        <w:br/>
        <w:br/>
        <w:t>« Dans les communes et parties de communes de montagne telles que définies par les articles 3 et 4 de la loi n° 85-30 du 9 janvier 1985 relative au développement et à la protection de la montagne, ce droit de préemption peut également être exercé en cas d'aliénation à titre onéreux de bâtiments qui ont été utilisés pour l'exercice d'une activité agricole au cours des cinq dernières années qui ont précédé cette aliénation, pour leur rendre un usage agricole. Les dispositions de l'article L. 143-10 ne sont pas applicables dans ce ca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près l'article L. 644-3 du code rural, il est inséré un article L. 644-3-1 ainsi rédigé :</w:t>
        <w:br/>
        <w:br/>
        <w:t>« Art. L. 644-3-1. - Lorsqu'elles existent, les sections ou les commissions consacrées aux produits portant la dénomination "montagne des organisations interprofessionnelles mentionnées à l'article L. 632-1 se réunissent au moins une fois par an pour établir un bilan de l'attribution de cette dénomination aux produits pour lesquels elles sont compétentes. Ce bilan est rendu public et peut comporter des propositions d'adaptation des conditions d'attribution de la dénomination "montagn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la seconde phrase du premier alinéa de l'article L. 423-1 du code forestier, après les mots : « reboisement et reverdissement, », sont insérés les mots : « coupes et travaux sylvicoles nécessaires à la pérennité des peuplements à rôle protecteur,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vant le dernier alinéa de l'article 7 de la loi n° 85-30 du 9 janvier 1985 relative au développement et à la protection de la montagne, il est inséré un alinéa ainsi rédigé :</w:t>
        <w:br/>
        <w:br/>
        <w:t>« Le comité désigne en son sein une commission spécialisée "qualité et spécificité des produits de montagne composée en majorité de représentants des organisations professionnelles agricoles. Cette commission est consultée sur les décisions administratives autorisant l'emploi de la dénomination "montagne intéressant le massif et peut se saisir de toute question concernant le développement de la qualité et de la spécificité des produits de montagne dans le massif. Elle est informée de la mise en oeuvre des programmes spécifiques concernant les productions agricoles de montagne et la promotion de la qualité prévus à l'article L. 644-1 du code rural.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4° de l'article L. 411-2 du code de l'environnement est ainsi rédigé :</w:t>
        <w:br/>
        <w:br/>
        <w:t>« 4° La délivrance de dérogation aux interdictions mentionnées aux 1°, 2° et 3° de l'article L. 411-1, à condition qu'il n'existe pas d'autre solution satisfaisante et que la dérogation ne nuise pas au maintien, dans un état de conservation favorable, des populations des espèces concernées dans leur aire de répartition naturelle :</w:t>
        <w:br/>
        <w:br/>
        <w:t>« a) Dans l'intérêt de la protection de la faune et de la flore sauvages et de la conservation des habitats naturels ;</w:t>
        <w:br/>
        <w:br/>
        <w:t>« b) Pour prévenir des dommages importants notamment aux cultures, à l'élevage, aux forêts, aux pêcheries, aux eaux et à d'autres formes de propriété ;</w:t>
        <w:br/>
        <w:br/>
        <w:t>« c) Dans l'intérêt de la santé et de la sécurité publiques ou pour d'autres raisons impératives d'intérêt public majeur, y compris de nature sociale ou économique, et pour des motifs qui comporteraient des conséquences bénéfiques primordiales pour l'environnement ;</w:t>
        <w:br/>
        <w:br/>
        <w:t>« d) A des fins de recherche et d'éducation, de repeuplement et de réintroduction de ces espèces et pour des opérations de reproduction nécessaires à ces fins, y compris la propagation artificielle des plantes ;</w:t>
        <w:br/>
        <w:br/>
        <w:t>« e) Pour permettre, dans des conditions strictement contrôlées, d'une manière sélective et dans une mesure limitée, la prise ou la détention d'un nombre limité et spécifié de certains spécimens ;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troisième phrase du premier alinéa de l'article 9 bis de la loi n° 85-30 du 9 janvier 1985 précitée est remplacée par quatre alinéas ainsi rédigés :</w:t>
        <w:br/>
        <w:br/>
        <w:t>« Ce schéma est préparé par le comité de massif et approuvé par les conseils régionaux concernés, après avis des conseils généraux concernés. Le schéma interrégional d'aménagement et de développement de massif peut donner lieu à des déclinaisons thématiques. Notamment, il peut être élaboré, à l'initiative des professionnels de la forêt et du bois, un schéma stratégique de massif forestier ayant principalement pour objet de préciser, dans une perspective à moyen terme, les objectifs et les actions concourant à :</w:t>
        <w:br/>
        <w:br/>
        <w:t>« - la mobilisation de la ressource forestière ;</w:t>
        <w:br/>
        <w:br/>
        <w:t>« - la cohérence entre les différentes démarches de développement territorial et entre tous les aspects qui concourent à la valorisation de la forêt, à la compétitivité de la filière de production forestière, de récolte et de valorisation du bois et au développement des usages du bois ;</w:t>
        <w:br/>
        <w:br/>
        <w:t>« - la déclinaison des orientations régionales forestières en identifiant les priorités d'action selon l'importance des différentes fonctions de la forê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Gouvernement s'attache à soutenir le maintien des activités traditionnelles et économiques dans les zones humides qui contribuent à l'entretien des milieux sensibles, notamment les prairies naturelles et les marais salants. En s'appuyant sur la politique de développement rural de l'Union européenne, il contribue à soutenir durablement les activités, notamment d'élevage, s'exerçant sur ces territoir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322-7 du code forestier est ainsi modifié :</w:t>
        <w:br/>
        <w:br/>
        <w:t>1° Après le premier alinéa, il est inséré un alinéa ainsi rédigé :</w:t>
        <w:br/>
        <w:br/>
        <w:t>« Lorsque les voies ou portions de voies visées aux premier et dernier alinéas du présent article sont répertoriées comme des équipements assurant la prévention des incendies ou qu'elles sont reconnues comme telles par le plan départemental ou régional prévu à l'article L. 321-6, l'Etat ou les collectivités territoriales intéressées procèdent, à leurs frais, au débroussaillement et au maintien en l'état débroussaillé, sur une bande dont la largeur est fixée par le représentant de l'Etat dans le département et qui ne peut excéder 50 mètres de part et d'autre de l'emprise de ces voies. Les propriétaires des fonds ne peuvent s'opposer à ce débroussaillement. » ;</w:t>
        <w:br/>
        <w:br/>
        <w:t>2° Dans le dernier alinéa, le mot : « deux » est remplacé par le mot : « troi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10 de la loi n° 99-574 du 9 juillet 1999 d'orientation agricole est complété par une phrase ainsi rédigée :</w:t>
        <w:br/>
        <w:br/>
        <w:t>« Pour l'accomplissement de cette prestation, cette personne est dispensée de l'obligation de soumettre son tracteur à une nouvelle réception par le service des min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TRE V</w:t>
        <w:br/>
        <w:br/>
        <w:t>SIMPLIFIER ET MODERNISER</w:t>
        <w:br/>
        <w:br/>
        <w:t>L'ENCADREMENT DE L'AGRICULTURE</w:t>
        <w:br/>
        <w:br/>
        <w:t>Chapitre Ier</w:t>
        <w:br/>
        <w:br/>
        <w:t>Moderniser le dispositif de développement agricol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Avant le titre Ier du livre VIII du code rural, il est inséré un article L. 800-1 ainsi rédigé :</w:t>
        <w:br/>
        <w:br/>
        <w:t>« Art. L. 800-1. - Les établissements ou organismes mentionnés aux articles L. 811-8, L. 812-3, L. 813-1, L. 813-10, L. 820-2 et L. 830-1 du présent code et à l'article L. 521-3 du code forestier élaborent et mettent en oeuvre, dans des conditions fixées par décret, des projets communs concernant la production de biens alimentaires et non alimentaires et les questions relatives à la protection de l'environnement et à l'aménagement du territoire liées à l'activité agricole et agro-industrielle dont ils rendent compte annuellement à l'autorité administrative compétente. »</w:t>
        <w:br/>
        <w:br/>
        <w:t>II. - L'article L. 820-5 du même code est abrogé.</w:t>
        <w:br/>
        <w:br/>
        <w:t>III. - La deuxième phrase du deuxième alinéa de l'article L. 830-1 du même code est remplacée par deux phrases ainsi rédigées :</w:t>
        <w:br/>
        <w:br/>
        <w:t>« Les instituts et centres techniques liés aux professions et les centres d'innovation technologique répondant à des conditions fixées par décret y concourent. Les entreprises de la filière agricole et de la transformation des produits agricoles peuvent également y concourir.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les conditions prévues par l'article 38 de la Constitution, le Gouvernement est autorisé à prendre par ordonnance toutes dispositions nécessaires afin de :</w:t>
        <w:br/>
        <w:br/>
        <w:t>1° Simplifier les règles relatives au fonctionnement interne des chambres d'agriculture et à la coopération entre ces chambres, notamment en ce qui concerne les services d'utilité agricole ;</w:t>
        <w:br/>
        <w:br/>
        <w:t>2° Définir les conditions dans lesquelles l'Assemblée permanente des chambres d'agriculture apporte son concours au fonctionnement et aux actions des chambres régionales et départementales d'agriculture, rassemble les données relatives à ces chambres et représente, au niveau national, l'ensemble du réseau consulaire agricole ;</w:t>
        <w:br/>
        <w:br/>
        <w:t>3° Associer les chambres d'agriculture, dans le respect des règles établies par la législation relative à l'informatique, aux fichiers et aux libertés, et sous le contrôle de l'autorité administrative, à l'organisation et à la mise en oeuvre du système de saisie et de transmission des données relatives aux exploitations agricoles, en vue de simplifier les procédures administratives applicables à ces exploitations ;</w:t>
        <w:br/>
        <w:br/>
        <w:t>4° Préciser les conditions dans lesquelles le représentant de l'Etat dans le département ou dans la région peut consulter la chambre départementale d'agriculture ou la chambre régionale d'agriculture, notamment pour la simplification des conditions de mise en oeuvre des politiques publiques, ainsi que les conditions dans lesquelles le ministre chargé de l'agriculture peut consulter, aux mêmes fins, l'Assemblée permanente des chambres d'agricultu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article L. 653-7 du code rural est ainsi rédigé :</w:t>
        <w:br/>
        <w:br/>
        <w:t>« Art. L. 653-7. - Afin de contribuer à l'aménagement du territoire et de préserver la diversité génétique, il est institué un service universel de distribution et de mise en place de la semence des ruminants en monte publique, assuré dans le respect des principes d'égalité, de continuité et d'adaptabilité au bénéfice de tous les éleveurs qui en font la demande.</w:t>
        <w:br/>
        <w:br/>
        <w:t>« Le service universel est assuré par des opérateurs agréés par le ministre chargé de l'agriculture à l'issue d'un appel d'offres. Chaque opérateur est agréé pour une ou plusieurs zones géographiques, après évaluation des conditions techniques et tarifaires qu'il propose.</w:t>
        <w:br/>
        <w:br/>
        <w:t>« A titre transitoire, lors de la mise en place du service universel, le ministre chargé de l'agriculture peut, sans recourir à l'appel d'offres, accorder cet agrément pour une période maximale de trois ans aux centres de mise en place de la semence antérieurement autorisés.</w:t>
        <w:br/>
        <w:br/>
        <w:t>« Les coûts nets imputables aux obligations du service universel sont évalués sur la base d'une comptabilité appropriée tenue par les opérateurs agréés.</w:t>
        <w:br/>
        <w:br/>
        <w:t>« Un fonds de compensation assure le financement de ces coûts. Toutefois, quand ces derniers ne représentent pas une charge excessive pour l'opérateur agréé, aucun versement ne lui est dû. L'Etat participe à l'abondement de ce fonds.</w:t>
        <w:br/>
        <w:br/>
        <w:t>« Un décret en Conseil d'Etat détermine les modalités d'application du présent article. Il précise notamment les conditions d'attribution et de retrait de l'agrément des opérateurs, les modalités de règlement amiable des différends liés à l'exécution du service universel, ainsi que la définition de la monte publique. »</w:t>
        <w:br/>
        <w:br/>
        <w:t>II. - Après l'article L. 653-7 du même code, il est inséré un article L. 653-7-1 ainsi rédigé :</w:t>
        <w:br/>
        <w:br/>
        <w:t>« Art. L. 653-7-1. - A compter du 1er janvier 2015, le matériel génétique support de la voie mâle acquis par les éleveurs de ruminants est soumis à obligation de certification, qu'il s'agisse de semence ou d'animaux reproducteurs. Un décret détermine les conditions d'enregistrement et de contrôle de l'utilisation de la voie mâle ainsi que les modalités d'application du présent article. »</w:t>
        <w:br/>
        <w:br/>
        <w:t>III. - L'article L. 653-8 du même code est ainsi rédigé :</w:t>
        <w:br/>
        <w:br/>
        <w:t>« Art. L. 653-8. - Un groupement constitué par les organisations professionnelles les plus représentatives intéressées peut être reconnu au niveau national en qualité d'organisation interprofessionnelle de l'amélioration génétique des ruminants en application de l'article L. 632-1, après consultation du Conseil supérieur d'orientation et de coordination de l'économie agricole et alimentaire et de la Commission nationale d'amélioration génétique.</w:t>
        <w:br/>
        <w:br/>
        <w:t>« L'Assemblée permanente des chambres d'agriculture peut être membre de cette organisation interprofessionnelle. L'Institut national de la recherche agronomique et l'institut technique national compétent peuvent participer à ses travaux en qualité de membres associés.</w:t>
        <w:br/>
        <w:br/>
        <w:t>« Cette organisation interprofessionnelle a notamment pour objet de contribuer, dans les conditions prévues à la section 1 du chapitre II du titre III du présent livre, aux missions suivantes :</w:t>
        <w:br/>
        <w:br/>
        <w:t>« 1° L'organisation du progrès génétique et sa diffusion, dans l'objectif de garantir la meilleure qualité zootechnique et sanitaire des animaux reproducteurs et de leur matériel génétique ;</w:t>
        <w:br/>
        <w:br/>
        <w:t>« 2° La définition des critères et méthodes suivant lesquels sont assurés l'enregistrement et le contrôle de l'ascendance et de la filiation des animaux, ainsi que l'enregistrement et le contrôle de leurs performances ;</w:t>
        <w:br/>
        <w:br/>
        <w:t>« 3° La gestion et la maintenance des systèmes nationaux d'information génétique. »</w:t>
        <w:br/>
        <w:br/>
        <w:t>IV. - 1. Dans l'article L. 653-10 du même code, la référence : « L. 653-7 » est remplacée par la référence : « L. 653-6 ».</w:t>
        <w:br/>
        <w:br/>
        <w:t>2. Dans l'article L. 671-11 du même code, les mots : « et du premier alinéa de l'article L. 653-7 » sont supprimés.</w:t>
        <w:br/>
        <w:br/>
        <w:t>V. - Dans les conditions prévues par l'article 38 de la Constitution, le Gouvernement est autorisé à prendre par ordonnance les dispositions nécessaires pour :</w:t>
        <w:br/>
        <w:br/>
        <w:t>1° Simplifier et adapter l'organisation de l'élevage et le dispositif collectif d'amélioration génétique du cheptel prévus par les dispositions des chapitres II et III du titre V et du titre VII du livre VI du code rural, afin de garantir aux éleveurs l'accès à un service de qualité sur les plans zootechnique et sanitaire sur tout le territoire et de préserver la diversité des ressources zoogénétiques en faisant un effort spécifique pour les races locales, en particulier dans les zones de montagne ;</w:t>
        <w:br/>
        <w:br/>
        <w:t>2° Mettre en conformité avec le droit communautaire le régime des agréments sanitaires de l'ensemble des activités de reproduction animale ;</w:t>
        <w:br/>
        <w:br/>
        <w:t>3° Regrouper et harmoniser les dispositions du code rural relatives à l'identification des animaux.</w:t>
        <w:br/>
        <w:br/>
        <w:t>VI. - Les dispositions des I et IV entrent en vigueur le 1er janvier 2007.</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la première phrase du premier alinéa de l'article L. 125-5 du code rural dans sa rédaction issue de la loi n° 2005-157 du 23 février 2005 relative au développement des territoires ruraux, après les mots : « du préfet », sont insérés les mots : « ou de la chambre d'agricultu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w:t>
        <w:br/>
        <w:br/>
        <w:t>Améliorer l'organisation des services de l'Etat</w:t>
        <w:br/>
        <w:br/>
        <w:t>et de ses établissements public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a section 1 du chapitre Ier du titre II du livre VI du code rural est ainsi modifiée :</w:t>
        <w:br/>
        <w:br/>
        <w:t>1° Les articles L. 621-1, L. 621-1-1 et L. 621-2 sont remplacés par deux articles L. 621-1 et L. 621-2 ainsi rédigés :</w:t>
        <w:br/>
        <w:br/>
        <w:t>« Art. L. 621-1. - Afin d'atteindre les objectifs définis par le traité instituant la Communauté européenne et de contribuer à l'amélioration des revenus, à la réduction des inégalités, au renforcement de la compétitivité des entreprises, à la régularisation des marchés et à l'analyse économique au bénéfice des opérateurs des filières et des consommateurs, des offices par produit ou groupe de produits peuvent être créés, par décret en Conseil d'Etat, dans les domaines de la production de biens agricoles et alimentaires ou de biens non alimentaires issus des matières premières agricoles, ainsi que dans le domaine des produits de la mer, de l'aquaculture et de la pêche professionnelle en eau douce.</w:t>
        <w:br/>
        <w:br/>
        <w:t>« Art. L. 621-2. - Ces offices sont des établissements publics à caractère industriel et commercial placés sous la tutelle de l'Etat et exerçant leur compétence sur l'ensemble de la filière correspondant aux produits dont ils sont chargés, sous réserve des missions confiées à l'établissement mentionné à l'article L. 621-39.</w:t>
        <w:br/>
        <w:br/>
        <w:t>« Ces établissements emploient des personnels sous contrat à durée indéterminée régis par un statut commun de droit public défini par décret.</w:t>
        <w:br/>
        <w:br/>
        <w:t>« Ce décret détermine les conditions dans lesquelles un comité paritaire commun exerce, pour l'ensemble des établissements dont le personnel est régi par ce statut commun, tout ou partie des attributions dévolues aux comités techniques paritaires et aux comités d'hygiène et de sécurité prévus par les articles 15 et 16 de la loi n° 84-16 du 11 janvier 1984 portant dispositions statutaires relatives à la fonction publique de l'Etat. » ;</w:t>
        <w:br/>
        <w:br/>
        <w:t>2° Le premier alinéa de l'article L. 621-3 est ainsi rédigé :</w:t>
        <w:br/>
        <w:br/>
        <w:t>« Les offices ont pour mission : » ;</w:t>
        <w:br/>
        <w:br/>
        <w:t>3° Au dernier alinéa de l'article L. 621-4, les mots : « taxes parafiscales » sont remplacés par les mots : « taxes affectées ou des concours d'autres personnes morales » ;</w:t>
        <w:br/>
        <w:br/>
        <w:t>4° L'article L. 621-5 est ainsi rédigé :</w:t>
        <w:br/>
        <w:br/>
        <w:t>« Art. L. 621-5. - Le conseil de direction de chaque office est composé en majorité de représentants de la production, de la transformation et de la commercialisation. Les pouvoirs publics, les salariés et les consommateurs y sont également représentés.</w:t>
        <w:br/>
        <w:br/>
        <w:t>« Un même office peut être doté d'un conseil de direction plénier et de conseils de direction spécialisés par filière. Le conseil plénier est compétent pour l'examen des questions d'intérêt commun à l'ensemble de l'office, notamment l'état prévisionnel des recettes et dépenses, ses modifications, le compte financier et les acquisitions et cessions patrimoniales. Les conditions d'organisation et de fonctionnement des conseils spécialisés et du conseil plénier sont fixées par le décret prévu à l'article L. 621-1.</w:t>
        <w:br/>
        <w:br/>
        <w:t>« Les présidents des conseils de direction et conseils de direction pléniers de chaque office sont nommés par décret, sur proposition du conseil de direction.</w:t>
        <w:br/>
        <w:br/>
        <w:t>« Le directeur de l'office est nommé par décret. » ;</w:t>
        <w:br/>
        <w:br/>
        <w:t>5° Dans les premier et deuxième alinéas de l'article L. 621-7, après les mots : « Conseil supérieur d'orientation et de coordination de l'économie agricole et alimentaire », sont insérés les mots : « ou du Conseil supérieur d'orientation des politiques halieutique, aquacole et halioalimentaire ».</w:t>
        <w:br/>
        <w:br/>
        <w:t>II. - Après les mots : « institué en vertu », la fin de la dernière phrase de l'avant-dernier alinéa de l'article 14 de la loi n° 91-411 du 2 mai 1991 relative à l'organisation interprofessionnelle des pêches maritimes et des élevages marins et à l'organisation de la conchyliculture est ainsi rédigée : « de l'article L. 621-1 du code rural et compétent dans les domaines des produits de la mer, de l'aquaculture et de la pêche professionnelle en eau douce. »</w:t>
        <w:br/>
        <w:br/>
        <w:t>III. - L'intitulé de la section 2 du chapitre Ier du titre II du livre VI du même code est ainsi rédigé : « Dispositions particulières à l'Office national interprofessionnel des grandes cultures ». Cette section est ainsi modifiée :</w:t>
        <w:br/>
        <w:br/>
        <w:t>1° Dans toutes les dispositions législatives en vigueur, notamment les articles L. 621-13, L. 621-15, L. 621-18, L. 621-19, L. 621-21 à L. 621-23, L. 621-26, L. 621-28, L. 621-29, L. 621-32 à L. 621-34 et L. 621-37, et à compter de la création de l'Office national interprofessionnel des grandes cultures :</w:t>
        <w:br/>
        <w:br/>
        <w:t>a) Les mots : « Office national interprofessionnel des céréales » ou « Office des céréales » sont remplacés par les mots : « Office national interprofessionnel des grandes cultures » ;</w:t>
        <w:br/>
        <w:br/>
        <w:t>b) Les mots : « conseil central de l'Office national interprofessionnel des céréales » sont remplacés par les mots : « conseil de direction spécialisé de la filière céréalière à l'Office national interprofessionnel des grandes cultures » ;</w:t>
        <w:br/>
        <w:br/>
        <w:t>c) Les mots : « conseil central » sont remplacés par les mots : « conseil de direction spécialisé de la filière céréalière » ;</w:t>
        <w:br/>
        <w:br/>
        <w:t>2° L'article L. 621-12 est ainsi rédigé :</w:t>
        <w:br/>
        <w:br/>
        <w:t>« Art. L. 621-12. - L'Office national interprofessionnel des grandes cultures exerce pour les céréales, les oléagineux, les protéagineux, les plantes textiles et le sucre, sans préjudice des compétences attribuées par décret en Conseil d'Etat pour le sucre de canne à un office traitant des productions des départements d'outre-mer, les missions prévues à l'article L. 621-3. Les dispositions des articles L. 621-2 à L. 621-10 lui sont applicables sous réserve des dispositions de la présente section.</w:t>
        <w:br/>
        <w:br/>
        <w:t>« L'établissement emploie des personnels fonctionnaires, ainsi que des personnels sous contrat à durée indéterminée régis par le statut commun mentionné à l'article L. 621-2.</w:t>
        <w:br/>
        <w:br/>
        <w:t>« Les personnels fonctionnaires de l'Office national interprofessionnel des céréales transférés à l'Office national interprofessionnel des grandes cultures conservent leur statut. »</w:t>
        <w:br/>
        <w:br/>
        <w:t>IV. - Dans le I de l'article 1619 du code général des impôts, les mots : « Office national interprofessionnel des céréales » sont remplacés par les mots : « Office national interprofessionnel des grandes cultures ».</w:t>
        <w:br/>
        <w:br/>
        <w:t>V. - Les biens, droits et obligations des établissements publics qui exerçaient antérieurement les compétences confiées à l'Office national interprofessionnel des grandes cultures sont transférés à cet établissement. Ce transfert est réalisé à titre gratuit et ne donne lieu au paiement d'aucun impôt, rémunération, salaire ou honoraires au profit de l'Etat, de ses agents ou de toute autre personne publique.</w:t>
        <w:br/>
        <w:br/>
        <w:t>Le directeur général de l'Office national interprofessionnel des céréales devient directeur général de l'Office national interprofessionnel des grandes cultures.</w:t>
        <w:br/>
        <w:br/>
        <w:t>Les personnels en activité et affectés, à la date de création de l'Office national interprofessionnel des grandes cultures, dans un emploi des établissements exerçant les compétences transférées à l'Office national interprofessionnel des grandes cultures sont transférés à cet établissement et placés sous l'autorité de son directeur général sans changement de leur situation statutaire. Les contractuels de droit privé de ces établissements restent soumis à leur contrat jusqu'à son terme.</w:t>
        <w:br/>
        <w:br/>
        <w:t>VI. - A compter du 1er janvier 2005, et jusqu'à la désignation de l'établissement mentionné à l'article L. 621-39 du code rural :</w:t>
        <w:br/>
        <w:br/>
        <w:t>1° L'Office national interprofessionnel des céréales puis, à compter de sa création, l'Office national interprofessionnel des grandes cultures exercent les fonctions d'organisme payeur des aides objet du paiement unique ; à cet effet, les droits et obligations afférents à la propriété et à la mise en oeuvre de la base de données des aides communautaires concernées ainsi qu'à la production et à la diffusion aux agriculteurs des documents liés à ces aides antérieurement détenus par l'Etat, notamment ceux découlant des marchés conclus par l'Etat pour ces objets, leur sont transférés ;</w:t>
        <w:br/>
        <w:br/>
        <w:t>2° Les offices mentionnés aux articles L. 621-1 et L. 621-12 du code rural peuvent être temporairement chargés, par décret, du paiement d'aides publiques communautaires ou nationales pour d'autres produits que ceux dont ils ont la responsabilité.</w:t>
        <w:br/>
        <w:br/>
        <w:t>VII. - Le chapitre Ier du titre II du livre VI du code rural est complété par une section 3 ainsi rédigé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Agence unique de paiement</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L. 621-39. - I. - L'Agence unique de paiement, établissement public à caractère industriel et commercial placé sous la tutelle de l'Etat, a pour objet d'assurer, dès lors que la mission lui en est confiée par décret, le paiement et la gestion d'aides publiques communautaires ou nationales en faveur de l'agriculture et des industries qui lui sont liées. Elle apporte en outre, dans ce domaine, son appui aux établissements publics du secteur agricole qui lui en font la demande, dans des conditions précisées par voie de convention.</w:t>
        <w:br/>
        <w:br/>
        <w:t>« II. - L'établissement est administré par un conseil d'administration constitué de représentants de l'Etat et des établissements mentionnés aux articles L. 313-3, L. 621-1 et L. 621-12, de personnes choisies à raison de leurs compétences et de représentants élus du personnel. Il est dirigé par un directeur général.</w:t>
        <w:br/>
        <w:br/>
        <w:t>« Le président du conseil d'administration et le directeur général sont nommés par décret.</w:t>
        <w:br/>
        <w:br/>
        <w:t>« Les membres du conseil d'administration sont nommés par le ministre chargé de l'agriculture.</w:t>
        <w:br/>
        <w:br/>
        <w:t>« III. - Les ressources de l'établissement sont constituées par les contributions de la Communauté européenne, de l'Etat, des collectivités territoriales et de tout organisme public ou privé, de taxes affectées, de rémunérations pour services rendus ainsi que par des emprunts et toutes autres recettes autorisées par la loi.</w:t>
        <w:br/>
        <w:br/>
        <w:t>« IV. - L'établissement emploie des personnels fonctionnaires, ainsi que des personnels sous contrat à durée indéterminée régis par le statut commun mentionné à l'article L. 621-2.</w:t>
        <w:br/>
        <w:br/>
        <w:t>« Les personnels fonctionnaires de l'Office national interprofessionnel des céréales transférés à l'Agence unique de paiement conservent leur statut.</w:t>
        <w:br/>
        <w:br/>
        <w:t>« V. - Un décret en Conseil d'Etat détermine les conditions d'application du présent article, notamment les modalités d'organisation et de fonctionnement de l'établissement. »</w:t>
        <w:br/>
        <w:br/>
        <w:t>VIII. - L'établissement mentionné à l'article L. 621-39 du code rural succède, dès qu'il est désigné comme organisme payeur, aux établissements qui exerçaient antérieurement les compétences qui lui sont attribuées. A ce titre, les biens, droits et obligations de ces établissements liés à l'exercice de ces compétences, y compris en matière de gestion des aides des campagnes antérieures à sa désignation, lui sont transférés. Ce transfert est réalisé à titre gratuit. Il ne donne lieu au paiement d'aucun impôt, rémunération, salaire ou honoraires au profit de l'Etat, de ses agents ou de toute autre personne publique.</w:t>
        <w:br/>
        <w:br/>
        <w:t>Les conditions de mise à la disposition ou de transfert à l'établissement de personnels et de biens des établissements publics qui exerçaient antérieurement les compétences qui lui sont attribuées sont définies par décret en Conseil d'Etat.</w:t>
        <w:br/>
        <w:br/>
        <w:t>Le directeur général de l'Office national interprofessionnel des grandes cultures devient également directeur général de l'Agence unique de paiement à la date de sa création ; il peut diriger simultanément ces deux établissements pendant une période de six ans à compter de cette date.</w:t>
        <w:br/>
        <w:br/>
        <w:t>Au plus tard le 1er janvier 2013, la gestion et le paiement des mesures de soutien direct en faveur des agriculteurs et de soutien au développement rural mises en oeuvre au titre de la politique agricole commune sont assurés par un seul organism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514-5 du code de l'environnement est complété par quatre alinéas ainsi rédigés :</w:t>
        <w:br/>
        <w:br/>
        <w:t>« Sauf contrôle inopiné, les inspecteurs des installations classées doivent informer l'exploitant quarante-huit heures avant la visite. Lors de la visite, l'exploitant peut se faire assister d'une tierce personne.</w:t>
        <w:br/>
        <w:br/>
        <w:t>« L'agent de contrôle ne peut emporter des documents qu'après établissement d'une liste contresignée par l'exploitant. La liste précise la nature des documents, leur nombre et s'il s'agit de copies ou d'originaux. Les documents originaux devront être restitués à l'éleveur dans un délai d'un mois après le contrôle.</w:t>
        <w:br/>
        <w:br/>
        <w:t>« L'exploitant est informé par l'inspecteur des installations classées des suites du contrôle. L'inspecteur des installations classées transmet son rapport de contrôle au préfet et en fait copie simultanément à l'exploitant. Celui-ci peut faire part au préfet de ses observations.</w:t>
        <w:br/>
        <w:br/>
        <w:t>« Les dispositions des trois précédents alinéas ne sont applicables qu'aux contrôles exercés en application de la présente section.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le premier alinéa de l'article 433-3 du code pénal, après les mots : « des douanes, », sont insérés les mots : « de l'inspection du travail,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TRE VI</w:t>
        <w:br/>
        <w:br/>
        <w:t>ADOPTER DES DISPOSITIONS SPÉCIFIQUES</w:t>
        <w:br/>
        <w:br/>
        <w:t>À L'OUTRE-MER</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 deuxième alinéa de l'article L. 142-6 du code rural est ainsi rédigé :</w:t>
        <w:br/>
        <w:br/>
        <w:t>« La durée des conventions est de six ans au maximum, renouvelable une fois, pour les immeubles ruraux situés dans les périmètres de protection et d'aménagement des espaces naturels et agricoles délimités en application de l'article L. 143-2 du code de l'urbanisme, ainsi que pour les conventions portant sur la mise à disposition, pour un usage de pâturage extensif saisonnier, d'immeubles ruraux situés dans les communes mentionnées à l'article L. 113-2 du présent code. »</w:t>
        <w:br/>
        <w:br/>
        <w:t>II. - Le chapitre IV du titre IV du livre Ier du même code est complété par un article L. 144-6 ainsi rédigé :</w:t>
        <w:br/>
        <w:br/>
        <w:t>« Art. L. 144-6. - Pour l'application des dispositions de l'article L. 142-6 aux départements d'outre-mer et à Saint-Pierre-et-Miquelon, la référence à l'article L. 411-1 est remplacée par la référence aux dispositions du chapitre Ier du titre VI du livre IV.</w:t>
        <w:br/>
        <w:br/>
        <w:t>« La durée des conventions prévues à l'article L. 142-6 est de six ans au maximum renouvelable une fois, quelle que soit la superficie des immeubles ruraux mis à disposition. »</w:t>
        <w:br/>
        <w:br/>
        <w:t>III. - Dans l'article 1028 quater du code général des impôts, les mots : « des premier et deuxième alinéas de l'article L. 142-6 » sont remplacés par les mots : « du premier alinéa de l'article L. 142-6 et de l'article L. 144-6 ».</w:t>
        <w:br/>
        <w:br/>
        <w:t>IV. - Le code rural est ainsi modifié :</w:t>
        <w:br/>
        <w:br/>
        <w:t>1° Dans l'article L. 461-1, après les mots : « les baux autres qu'à long terme », sont insérés les mots : « et les baux mentionnés à l'article L. 418-1 » ;</w:t>
        <w:br/>
        <w:br/>
        <w:t>2° Après le premier alinéa de l'article L. 461-2, il est inséré un alinéa ainsi rédigé :</w:t>
        <w:br/>
        <w:br/>
        <w:t>« Le bail peut inclure les clauses mentionnées au quatrième alinéa de l'article L. 411-27 dans les conditions fixées par cet article. » ;</w:t>
        <w:br/>
        <w:br/>
        <w:t>3° Après le premier alinéa de l'article L. 461-4, sont insérés deux alinéas ainsi rédigés :</w:t>
        <w:br/>
        <w:br/>
        <w:t>« Le prix du fermage tient compte, le cas échéant, de pratiques prévues dans le bail en application des quatre derniers alinéas de l'article L. 411-27.</w:t>
        <w:br/>
        <w:br/>
        <w:t>« Lorsque le bail comporte des clauses mentionnées à l'article L. 461-2, le loyer peut être fixé à un prix inférieur à la valeur locative normale. » ;</w:t>
        <w:br/>
        <w:br/>
        <w:t>4° L'article L. 461-5 est ainsi modifié :</w:t>
        <w:br/>
        <w:br/>
        <w:t>a) Le 3° du a est abrogé ;</w:t>
        <w:br/>
        <w:br/>
        <w:t>b) Le b est ainsi rédigé :</w:t>
        <w:br/>
        <w:br/>
        <w:t>« b) S'il veut changer la destination agricole sur des parcelles comprises dans le bail ; les dispositions de l'article L. 411-32 sont applicables. » ;</w:t>
        <w:br/>
        <w:br/>
        <w:t>c) Il est ajouté un alinéa ainsi rédigé :</w:t>
        <w:br/>
        <w:br/>
        <w:t>« Le fait que le preneur applique sur les terres prises à bail des pratiques ayant pour objet la préservation de la ressource en eau, de la biodiversité, des paysages, de la qualité des produits, des sols et de l'air, la prévention des risques naturels et la lutte contre l'érosion ne peut être invoqué à l'appui d'une demande de résiliation formée en application du présent article. » ;</w:t>
        <w:br/>
        <w:br/>
        <w:t>5° L'article L. 461-8 est ainsi rédigé :</w:t>
        <w:br/>
        <w:br/>
        <w:t>« Art. L. 461-8. - Tout preneur a droit au renouvellement de son bail, sauf :</w:t>
        <w:br/>
        <w:br/>
        <w:t>« 1° Si le bailleur justifie de l'un des motifs prévus aux a et b de l'article L. 461-5 ;</w:t>
        <w:br/>
        <w:br/>
        <w:t>« 2° Si le bailleur invoque un droit de reprise ;</w:t>
        <w:br/>
        <w:br/>
        <w:t>« 3° Si le preneur ne respecte pas les clauses mentionnées au deuxième alinéa de l'article L. 461-2. » ;</w:t>
        <w:br/>
        <w:br/>
        <w:t>6° L'article L. 461-18 est ainsi rédigé :</w:t>
        <w:br/>
        <w:br/>
        <w:t>« Art. L. 461-18. - Les dispositions des articles L. 412-1 à L. 412-13 sont applicables dans les départements d'outre-mer et à Saint-Pierre-et-Miquelon. Pour l'application de ces articles, le renvoi à l'article L. 411-3 est remplacé par un renvoi au deuxième alinéa de l'article L. 461-2, le renvoi au premier alinéa de l'article L. 411-34 par un renvoi au premier alinéa de l'article L. 461-6 et le renvoi aux articles L. 411-58 à L. 411-63 et L. 411-67 par un renvoi aux articles L. 461-8 à L. 461-14. » ;</w:t>
        <w:br/>
        <w:br/>
        <w:t>7° Les articles L. 461-19 à L. 461-23 sont abrogés ;</w:t>
        <w:br/>
        <w:br/>
        <w:t>8° Après le mot : « sont », la fin de l'article L. 144-5 est ainsi rédigée : « remplacées par la référence à l'article L. 461-18. » ;</w:t>
        <w:br/>
        <w:br/>
        <w:t>9° Après l'article L. 461-28, sont insérés deux articles L. 461-29 et L. 461-30 ainsi rédigés :</w:t>
        <w:br/>
        <w:br/>
        <w:t>« Art. L. 461-29. - A la condition d'en aviser le bailleur au plus tard dans les deux mois qui suivent la mise à disposition, par lettre recommandée, le preneur associé d'une société à objet principalement agricole peut mettre à la disposition de celle-ci, pour une durée qui ne peut excéder celle pendant laquelle il reste titulaire du bail, tout ou partie des biens dont il est locataire, sans que cette opération puisse donner lieu à l'attribution de parts. Cette société doit être constituée entre personnes physiques et, soit être dotée de la personnalité morale, soit, s'il s'agit d'une société en participation, être régie par des statuts établis par un acte ayant acquis date certaine.</w:t>
        <w:br/>
        <w:br/>
        <w:t>« L'avis adressé au bailleur mentionne le nom de la société, le tribunal de commerce auprès duquel la société est immatriculée et les parcelles que le preneur met à sa disposition. Le preneur avise le bailleur, dans les mêmes formes, du fait qu'il cesse de mettre le bien loué à disposition de la société ainsi que de tout changement intervenu dans les éléments énumérés ci-dessus. Cet avis doit être adressé dans les deux mois consécutifs au changement de situation.</w:t>
        <w:br/>
        <w:br/>
        <w:t>« Le bail ne peut être résilié que si le preneur n'a pas communiqué les informations prévues au deuxième alinéa dans un délai d'un an après mise en demeure par le bailleur par lettre recommandée avec demande d'avis de réception. La résiliation n'est toutefois pas encourue si les omissions ou irrégularités constatées n'ont pas été de nature à induire le bailleur en erreur.</w:t>
        <w:br/>
        <w:br/>
        <w:t>« Le preneur qui reste seul titulaire du bail doit, à peine de résiliation, continuer à se consacrer à l'exploitation du bien loué mis à disposition, en participant sur les lieux aux travaux de façon effective et permanente, selon les usages de la région et en fonction de l'importance de l'exploitation.</w:t>
        <w:br/>
        <w:br/>
        <w:t>« Les droits du bailleur ne sont pas modifiés. Les coassociés du preneur, ainsi que la société si elle est dotée de la personnalité morale, sont tenus indéfiniment et solidairement avec le preneur de l'exécution des clauses du bail.</w:t>
        <w:br/>
        <w:br/>
        <w:t>« Art. L. 461-30. - Le preneur ne peut faire apport de son droit au bail à une société civile d'exploitation agricole ou à un groupement de propriétaires ou d'exploitants qu'avec l'agrément personnel du bailleur et sans préjudice du droit de reprise de ce dernier.</w:t>
        <w:br/>
        <w:br/>
        <w:t>« En cas de contravention aux dispositions du premier alinéa, le propriétaire a le droit de rentrer en jouissance et le preneur est condamné aux dommages-intérêts résultant de l'inexécution du bail. Les présentes dispositions sont d'ordre public. »</w:t>
        <w:br/>
        <w:br/>
        <w:t>V. - Dans l'article 707 bis du code général des impôts, les mots : « les articles L. 461-18 à L. 461-23 » sont remplacés par les mots : « l'article L. 461-18 ».</w:t>
        <w:br/>
        <w:br/>
        <w:t>VI. - Le chapitre II du titre VI du livre IV du code rural est ainsi modifié :</w:t>
        <w:br/>
        <w:br/>
        <w:t>1° Le premier alinéa de l'article L. 462-11 est supprimé ;</w:t>
        <w:br/>
        <w:br/>
        <w:t>2° Dans l'article L. 462-15, le mot : « séparée » est supprimé ;</w:t>
        <w:br/>
        <w:br/>
        <w:t>3° L'article L. 462-22 est ainsi rédigé :</w:t>
        <w:br/>
        <w:br/>
        <w:t>« Art. L. 462-22. - Le bail à colonat partiaire est converti en bail à ferme :</w:t>
        <w:br/>
        <w:br/>
        <w:t>« 1° Sous réserve de l'application du troisième alinéa de l'article L. 461-2, si le preneur en a fait, dans les cas prévus à l'article L. 462-23, la demande au bailleur ; une demande de conversion ne peut être considérée comme une rupture de contrat ni justifier une demande de reprise ;</w:t>
        <w:br/>
        <w:br/>
        <w:t>« 2° A l'échéance du bail, sauf volonté contraire exprimée par le preneur. Toutefois, la conversion n'intervient qu'à compter du premier jour de l'année culturale suivant celle de l'échéance du bail. » ;</w:t>
        <w:br/>
        <w:br/>
        <w:t>4° Après l'article L. 462-27, il est inséré un article L. 462-28 ainsi rédigé :</w:t>
        <w:br/>
        <w:br/>
        <w:t>« Art. L. 462-28. - Il ne peut être conclu de nouveaux baux à colonat partiaire ou métayage dans les départements d'outre-mer en application du présent chapitre à compter de la promulgation de la loi n° 2006-11 du 5 janvier 2006 d'orientation agricol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section 3 du chapitre VIII du titre II du livre Ier du code rural est ainsi modifiée :</w:t>
        <w:br/>
        <w:br/>
        <w:t>1° L'article L. 128-4 est ainsi modifié :</w:t>
        <w:br/>
        <w:br/>
        <w:t>a) Le premier alinéa est ainsi rédigé :</w:t>
        <w:br/>
        <w:br/>
        <w:t>« Le président du conseil général, à l'initiative du conseil général ou à la demande de la chambre d'agriculture ou du préfet, ou le préfet en cas de carence du président du conseil général, sollicite, après une procédure contradictoire destinée à recueillir les observations des propriétaires et exploitants et une enquête sur l'état d'inculture ou de sous-exploitation manifeste du fonds, l'avis de la commission départementale d'aménagement foncier prévue par l'article L. 121-8 sur l'opportunité de mettre en oeuvre la procédure définie ci-après : » ;</w:t>
        <w:br/>
        <w:br/>
        <w:t>b) La première phrase du cinquième alinéa est complétée par les mots : « et, le cas échéant, de mettre en valeur les terres du propriétaire ou des indivisaires ou de les donner à bail » ;</w:t>
        <w:br/>
        <w:br/>
        <w:t>2° Les deuxième et troisième alinéas de l'article L. 128-5 sont ainsi rédigés :</w:t>
        <w:br/>
        <w:br/>
        <w:t>« L'autorisation d'exploiter emporte de plein droit l'existence d'un bail à ferme soumis aux dispositions du titre VI du livre IV. Dès la notification de l'autorisation au bénéficiaire et au propriétaire ou à son mandataire, le bénéficiaire peut entrer dans les lieux. A défaut d'accord amiable entre le propriétaire ou le mandataire et le bénéficiaire de l'autorisation d'exploiter dans les deux mois de la notification de cette dernière sur le prix du fermage, le préfet fixe le montant de l'indemnité d'occupation due par le bénéficiaire au propriétaire jusqu'à l'intervention de cet accord ou, à défaut, jusqu'à la fixation du prix du fermage par le tribunal paritaire des baux ruraux saisi par la plus diligente des parties. La saisine du tribunal ne suspend ni l'entrée dans les lieux, ni le versement de l'indemnité par le bénéficiaire de l'autorisation d'exploiter.</w:t>
        <w:br/>
        <w:br/>
        <w:t>« La société d'aménagement foncier et d'établissement rural peut demander à bénéficier de l'autorisation d'exploiter et à devenir titulaire du bail pour une durée maximale de cinq ans. Si l'autorisation d'exploiter lui est accordée, elle peut, nonobstant les dispositions de l'article L. 461-7, céder le bail ou sous-louer dans les délais précités. Il en est de même lorsqu'une personne publique s'est engagée à devenir titulaire de ce bail dans ces mêmes délais. » ;</w:t>
        <w:br/>
        <w:br/>
        <w:t>3° L'article L. 128-7 est ainsi modifié :</w:t>
        <w:br/>
        <w:br/>
        <w:t>a) Dans le premier alinéa, les mots : « après avis de la commission prévue à l'article L. 128-4 » sont remplacés par les mots : « après avis de la commission départementale d'aménagement foncier saisie par le président du conseil général ou par lui-même en cas de carence de ce dernier » ;</w:t>
        <w:br/>
        <w:br/>
        <w:t>b) Il est ajouté un alinéa ainsi rédigé :</w:t>
        <w:br/>
        <w:br/>
        <w:t>« En vue d'assurer la pérennité de la remise en valeur des terres, en cas de retour à l'inculture ou à la sous-exploitation manifeste de terres qui ont fait l'objet d'une autorisation d'exploiter en application de l'article L. 128-5, le préfet peut, dans un délai fixé par décret, sans reprendre la procédure prévue à la présente section, procéder à leur expropriation pour cause d'utilité publique conformément aux dispositions du présent articl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s deux premiers alinéas de l'article L. 91-1 du code du domaine de l'Etat sont ainsi rédigés :</w:t>
        <w:br/>
        <w:br/>
        <w:t>« Dans le département de la Guyane, les terres dépendant du domaine privé de l'Etat, à l'exclusion des terrains situés dans les zones identifiées pour l'intérêt de leur patrimoine naturel dans le cadre de l'inventaire prévu à l'article L. 411-5 du code de l'environnement ou des terres faisant l'objet des mesures de protection prévues aux articles L. 331-1 et suivants, L. 332-1 et suivants, L. 341-1 et suivants, L. 342-1 et L. 411-2 et suivants du même code, peuvent, dans la limite des superficies effectivement mises en valeur, faire l'objet de cessions gratuites aux titulaires de baux emphytéotiques à vocation agricole depuis plus de dix ans, ou aux titulaires de concessions accordées par l'Etat en vue de la culture et de l'élevage qui ont réalisé leur programme de mise en valeur à l'issue d'une période probatoire de cinq ans, pouvant être prorogée d'une ou plusieurs années dans la limite de cinq ans supplémentaires.</w:t>
        <w:br/>
        <w:br/>
        <w:t>« Le cessionnaire doit s'engager à maintenir l'usage agricole des biens cédés pendant trente ans à compter de la date de transfert de propriété, cette période de trente ans étant réduite de la durée effective de la période probatoire pour les titulaires de concessions ou réduite de la période de mise en valeur antérieure pour les baux emphytéotiques. »</w:t>
        <w:br/>
        <w:br/>
        <w:t>II. - Après l'article L. 91-1-1 du même code, il est inséré un article L. 91-1-2 ainsi rédigé :</w:t>
        <w:br/>
        <w:br/>
        <w:t>« Art. L. 91-1-2. - Dans le département de la Guyane, les terres dépendant du domaine privé de l'Etat peuvent faire l'objet de concessions foncières accordées par l'Etat aux agriculteurs pratiquant une agriculture sur abattis à caractère itinérant.</w:t>
        <w:br/>
        <w:br/>
        <w:t>« Les conditions d'application du présent article sont définies par un décret en Conseil d'Etat. »</w:t>
        <w:br/>
        <w:br/>
        <w:t>III. - Le chapitre IV du titre IV du livre Ier du code rural est complété par un article L. 144-7 ainsi rédigé :</w:t>
        <w:br/>
        <w:br/>
        <w:t>« Art. L. 144-7. - Dans le département de la Guyane, le droit de préemption institué aux sections 1 et 2 du chapitre III du présent titre est exercé par l'établissement public d'aménagement créé en application de l'article L. 321-1 du code de l'urbanism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section 3 du chapitre IV du titre Ier du livre III du code rural est complétée par un article L. 314-6 ainsi rédigé :</w:t>
        <w:br/>
        <w:br/>
        <w:t>« Art. L. 314-6. - A Mayotte, l'unité de référence détermine le seuil de viabilité d'une exploitation. Elle est fixée par le préfet de Mayotte, à partir d'un barème qu'il aura établi en fonction des spéculations animales et végétales présentes dans cette collectivité.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les conditions prévues à l'article 38 de la Constitution, le Gouvernement est autorisé à prendre par ordonnance les dispositions nécessaires pour :</w:t>
        <w:br/>
        <w:br/>
        <w:t>1° Etendre à Mayotte, en les adaptant, le cas échéant, les dispositions de la présente loi et des chapitres du code rural dans lesquelles elles s'insèrent, ainsi que les dispositions auxquelles elles renvoient, en tant qu'elles concernent les compétences de l'Etat ;</w:t>
        <w:br/>
        <w:br/>
        <w:t>2° Mettre le droit en vigueur en cohérence avec ces extensions et adaptations ;</w:t>
        <w:br/>
        <w:br/>
        <w:t>3° Prendre si nécessaire les mesures d'adaptation à Saint-Pierre-et-Miquelon des dispositions de la présente loi, à l'exception de son article 98.</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TRE VII</w:t>
        <w:br/>
        <w:br/>
        <w:t>DISPOSITIONS COMMUNES ET TRANSITOIR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ordonnances prévues aux articles 8, 59, 71 et 92 doivent être prises dans un délai de neuf mois suivant la publication de la présente loi. Ce délai est fixé à douze mois pour les ordonnances prévues aux articles 23, 73 et 93 et à dix-huit mois pour l'ordonnance prévue à l'article 102.</w:t>
        <w:br/>
        <w:br/>
        <w:t>Pour chaque ordonnance, un projet de loi de ratification est déposé devant le Parlement dans un délai de trois mois à compter de sa public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ispositions des a et b du 4°, du 6° et du 9° du IV et des 1° et 2° du VI de l'article 98 sont applicables aux baux en cours à la date de la publication de la présente loi.</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a loi n° 2005-157 du 23 février 2005 relative au développement des territoires ruraux s'applique aux baux conclus ou renouvelés postérieurement à sa promulgation.</w:t>
        <w:br/>
        <w:br/>
        <w:t>II. - Par dérogation au I, les dispositions de l'article L. 411-39-1 du code rural sont applicables aux baux en cours à la date de la publication de la loi n° 2005-157 du 23 février 2005 précitée. Les preneurs et sociétés qui auraient procédé à un assolement en commun avant le 22 juillet 2005 sans en avoir informé le propriétaire des terres prises à bail dans les conditions visées aux deuxième et troisième alinéas de cet article disposent d'un délai de six mois à compter de la publication de la présente loi pour régulariser leur situation.</w:t>
        <w:br/>
        <w:br/>
        <w:t>La présente loi sera exécutée comme loi de l'Etat.</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5 janvier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Jacques Chirac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ésident de la Républiqu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Premier ministre,</w:t>
        <w:br/>
        <w:br/>
        <w:t>Dominique de Villepin</w:t>
        <w:br/>
        <w:br/>
        <w:t>Le ministre de l'emploi,</w:t>
        <w:br/>
        <w:br/>
        <w:t>de la cohésion sociale et du logement,</w:t>
        <w:br/>
        <w:br/>
        <w:t>Jean-Louis Borloo</w:t>
        <w:br/>
        <w:br/>
        <w:t>Le ministre de l'économie,</w:t>
        <w:br/>
        <w:br/>
        <w:t>des finances et de l'industrie,</w:t>
        <w:br/>
        <w:br/>
        <w:t>Thierry Breton</w:t>
        <w:br/>
        <w:br/>
        <w:t>Le garde des sceaux, ministre de la justice,</w:t>
        <w:br/>
        <w:br/>
        <w:t>Pascal Clément</w:t>
        <w:br/>
        <w:br/>
        <w:t>Le ministre de la santé et des solidarités,</w:t>
        <w:br/>
        <w:br/>
        <w:t>Xavier Bertrand</w:t>
        <w:br/>
        <w:br/>
        <w:t>Le ministre de l'agriculture et de la pêche,</w:t>
        <w:br/>
        <w:br/>
        <w:t>Dominique Bussereau</w:t>
        <w:br/>
        <w:br/>
        <w:t>La ministre de l'écologie</w:t>
        <w:br/>
        <w:br/>
        <w:t>et du développement durable,</w:t>
        <w:br/>
        <w:br/>
        <w:t>Nelly Olin</w:t>
        <w:br/>
        <w:br/>
        <w:t>Le ministre de l'outre-mer,</w:t>
        <w:br/>
        <w:br/>
        <w:t>François Baroin</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1) Travaux préparatoires : loi n° 2006-11.</w:t>
        <w:br/>
        <w:br/>
        <w:t>Assemblée nationale :</w:t>
        <w:br/>
        <w:br/>
        <w:t>Projet de loi n° 2341 ;</w:t>
        <w:br/>
        <w:br/>
        <w:t>Rapport de M. Antoine Herth, au nom de la commission des affaires économiques, n° 2547 ;</w:t>
        <w:br/>
        <w:br/>
        <w:t>Avis de Mme Brigitte Barèges, au nom de la commission des lois, n° 2544 ;</w:t>
        <w:br/>
        <w:br/>
        <w:t>Avis de M. Marc Le Fur, au nom de la commission des finances, n° 2548 ;</w:t>
        <w:br/>
        <w:br/>
        <w:t>Discussion les 5 à 7, 10, 11 et 17 octobre 2005 et adoption, après déclaration d'urgence, le 18 octobre 2005.</w:t>
        <w:br/>
        <w:br/>
        <w:t>Sénat :</w:t>
        <w:br/>
        <w:br/>
        <w:t>Projet de loi, adopté par l'Assemblée nationale, n° 26 (2005-2006) ;</w:t>
        <w:br/>
        <w:br/>
        <w:t>Rapport de M. Gérard César, au nom de la commission des affaires économiques, n° 45 (2005-2006) ;</w:t>
        <w:br/>
        <w:br/>
        <w:t>Avis de M. Joël Bourdin, au nom de la commission des finances, n° 50 (2005-2006) ;</w:t>
        <w:br/>
        <w:br/>
        <w:t>Discussion les 2 à 4 et 7 à 9 novembre 2005 et adoption le 9 novembre 2005.</w:t>
        <w:br/>
        <w:br/>
        <w:t>Assemblée nationale :</w:t>
        <w:br/>
        <w:br/>
        <w:t>Projet de loi n° 2341 ;</w:t>
        <w:br/>
        <w:br/>
        <w:t>Rapport de M. Antoine Herth, au nom de la commission mixte paritaire, n° 2746 ;</w:t>
        <w:br/>
        <w:br/>
        <w:t>Discussion et adoption le 22 décembre 2005.</w:t>
        <w:br/>
        <w:br/>
        <w:t>Sénat :</w:t>
        <w:br/>
        <w:br/>
        <w:t>Rapport de M. Gérard César, au nom de la commission mixte paritaire, n° 122 (2005-2006) ;</w:t>
        <w:br/>
        <w:br/>
        <w:t>Discussion et adoption le 22 décembre 2005.</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4:09:00Z</dcterms:created>
  <dc:creator>Tomassi, Alessandra (CONSLEGB)</dc:creator>
  <dc:description/>
  <dc:language>en-US</dc:language>
  <cp:lastModifiedBy>Tomassi, Alessandra (CONSLEGB)</cp:lastModifiedBy>
  <dcterms:modified xsi:type="dcterms:W3CDTF">2006-12-04T15:00:00Z</dcterms:modified>
  <cp:revision>1</cp:revision>
  <dc:subject/>
  <dc:title>LOI n° 2006-11 du 5 janvier 2006 d'orientation agricole (1) </dc:title>
</cp:coreProperties>
</file>