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8 novembre 2006 modifiant l'arrêté du 5 septembre 2003 fixant la liste des médicaments vétérinaires prévue au deuxième alinéa de l'article L. 5143-6 du code de la santé publiqu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 santé et des solidarités et le ministre de l'agriculture et de la pêche,</w:t>
        <w:br/>
        <w:br/>
        <w:t>Vu le code de la santé publique, notamment ses articles L. 5143-6, L. 5144-1 et R. 5143-6 ;</w:t>
        <w:br/>
        <w:br/>
        <w:t>Vu l'arrêté du 5 septembre 2003 modifié fixant la liste des médicaments vétérinaires prévue au deuxième alinéa de l'article L. 5143-6 du code de la santé publique ;</w:t>
        <w:br/>
        <w:br/>
        <w:t>Sur proposition de la directrice générale de l'Agence française de sécurité sanitaire des aliments en date du 1er septembre 2006,</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nnexe de l'arrêté du 5 septembre 2003 susvisé est modifiée comme suit :</w:t>
        <w:br/>
        <w:br/>
        <w:t>Au paragraphe 5 du chapitre Ier (Production bovine), après les mots : « Gonadotrophines sériques et chorioniques », supprimer le mot : « Lécirélin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 santé et le directeur général de l'alimentation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8 nov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Pour le ministre et par délégation :</w:t>
        <w:br/>
        <w:br/>
        <w:t>La chef de service,</w:t>
        <w:br/>
        <w:br/>
        <w:t>M. Eloit</w:t>
        <w:br/>
        <w:br/>
        <w:t>Le ministre de la santé et des solidarités,</w:t>
        <w:br/>
        <w:br/>
        <w:t>Pour le ministre et par délégation :</w:t>
        <w:br/>
        <w:br/>
        <w:t>Le chef du service politique de santé</w:t>
        <w:br/>
        <w:br/>
        <w:t>et qualité du système de santé,</w:t>
        <w:br/>
        <w:br/>
        <w:t>D. Eyssartier</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1:16:00Z</dcterms:created>
  <dc:creator>Tomassi, Alessandra (CONSLEGB)</dc:creator>
  <dc:description/>
  <dc:language>en-US</dc:language>
  <cp:lastModifiedBy>Tomassi, Alessandra (CONSLEGB)</cp:lastModifiedBy>
  <dcterms:modified xsi:type="dcterms:W3CDTF">2006-12-04T11:20:00Z</dcterms:modified>
  <cp:revision>1</cp:revision>
  <dc:subject/>
  <dc:title>Arrêté du 8 novembre 2006 modifiant l'arrêté du 5 septembre 2003 fixant la liste des médicaments vétérinaires prévue au deuxiè</dc:title>
</cp:coreProperties>
</file>