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 xml:space="preserve">Arrêté du 5 septembre 2003 fixant la liste des </w:t>
      </w:r>
      <w:r>
        <w:rPr>
          <w:rFonts w:cs="Arial" w:ascii="Arial" w:hAnsi="Arial"/>
          <w:color w:val="FF0000"/>
          <w:sz w:val="18"/>
          <w:szCs w:val="18"/>
          <w:lang w:val="fr-FR"/>
        </w:rPr>
        <w:t>médicaments</w:t>
      </w:r>
      <w:r>
        <w:rPr>
          <w:rFonts w:cs="Arial" w:ascii="Arial" w:hAnsi="Arial"/>
          <w:color w:val="000000"/>
          <w:sz w:val="18"/>
          <w:szCs w:val="18"/>
          <w:lang w:val="fr-FR"/>
        </w:rPr>
        <w:t xml:space="preserve"> vétérinaires prévue au deuxième alinéa de l'article L. 5143-6 du code de la santé publiqu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 santé, de la famille et des personnes handicapées et le ministre de l'agriculture, de l'alimentation, de la pêche et des affaires rurales,</w:t>
        <w:br/>
        <w:br/>
        <w:t>Vu le code de la santé publique, notamment les articles L. 5143-6 et L. 5144-1 ;</w:t>
        <w:br/>
        <w:br/>
        <w:t>Vu la décret n° 81-815 du 31 août 1981 définissant le programme sanitaire d'élevage prévu par article L. 612 du code de la santé publique ;</w:t>
        <w:br/>
        <w:br/>
        <w:t>Sur proposition du directeur général de l'Agence française de sécurité sanitaire des aliments en date du 23 juin 2003 et du 18 juillet 2003,</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groupements mentionnés au premier alinéa de l'article L. 5143-6 du code de la santé publique peuvent, s'ils sont agréés à cet effet, acheter aux établissements d'exploitation ou de distribution en gros de médicaments vétérinaires, de fabrication ou de distribution d'aliments médicamenteux, détenir et délivrer à leurs membres pour la mise en oeuvre des programmes sanitaires d'élevage prévus au deuxième alinéa de l'article L. 5143-7 les médicaments vétérinaires contenant les substances dont la liste est annexée a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4 juin 1998 fixant la liste des médicaments vétérinaires prévue au deuxième alinéa de l'article L. 612 du code de la santé publiqu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santé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septembre 200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de l'alimentation</w:t>
        <w:br/>
        <w:br/>
        <w:t>de la pêche et des affaires rurales,</w:t>
        <w:br/>
        <w:br/>
        <w:t>Pour le ministre et par délégation :</w:t>
        <w:br/>
        <w:br/>
        <w:t>Par empêchement du directeur général</w:t>
        <w:br/>
        <w:br/>
        <w:t>de l'administration :</w:t>
        <w:br/>
        <w:br/>
        <w:t>L'inspecteur en chef de la santé publique,</w:t>
        <w:br/>
        <w:br/>
        <w:t>D. Perre</w:t>
        <w:br/>
        <w:br/>
        <w:t>Le ministre de la santé, de la famille</w:t>
        <w:br/>
        <w:br/>
        <w:t>et des personnes handicapées,</w:t>
        <w:br/>
        <w:br/>
        <w:t>Pour le ministre et par délégation :</w:t>
        <w:br/>
        <w:br/>
        <w:t>Le directeur général de la santé,</w:t>
        <w:br/>
        <w:br/>
        <w:t>W. Dab</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pPr>
      <w:r>
        <w:rPr>
          <w:rFonts w:cs="Arial" w:ascii="Arial" w:hAnsi="Arial"/>
          <w:color w:val="000000"/>
          <w:sz w:val="18"/>
          <w:szCs w:val="18"/>
          <w:lang w:val="it-IT"/>
        </w:rPr>
        <w:br/>
        <w:t>A N N E X E</w:t>
        <w:br/>
        <w:br/>
        <w:t>Chapitre Ier</w:t>
        <w:br/>
        <w:br/>
        <w:t>Production bovine</w:t>
        <w:br/>
        <w:br/>
        <w:t xml:space="preserve">1. </w:t>
      </w:r>
      <w:r>
        <w:rPr>
          <w:rFonts w:cs="Arial" w:ascii="Arial" w:hAnsi="Arial"/>
          <w:color w:val="000000"/>
          <w:sz w:val="18"/>
          <w:szCs w:val="18"/>
          <w:lang w:val="fr-FR"/>
        </w:rPr>
        <w:t>Médicaments antiparasitaires</w:t>
        <w:br/>
        <w:br/>
        <w:t>1.1. Douvici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lorsulon.</w:t>
        <w:br/>
        <w:br/>
        <w:t>Nitroxinil.</w:t>
        <w:br/>
        <w:br/>
        <w:t>Oxyclosanide.</w:t>
        <w:br/>
        <w:br/>
        <w:t>Tricl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2. Anthelminth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bamectine.</w:t>
        <w:br/>
        <w:br/>
        <w:t>Albendazole.</w:t>
        <w:br/>
        <w:br/>
        <w:t>Closantel.</w:t>
        <w:br/>
        <w:br/>
        <w:t>Doramectine.</w:t>
        <w:br/>
        <w:br/>
        <w:t>Eprinomectine.</w:t>
        <w:br/>
        <w:br/>
        <w:t>Fébantel.</w:t>
        <w:br/>
        <w:br/>
        <w:t>Fenbendazole.</w:t>
        <w:br/>
        <w:br/>
        <w:t>Ivermectine.</w:t>
        <w:br/>
        <w:br/>
        <w:t>Lévamisole.</w:t>
        <w:br/>
        <w:br/>
        <w:t>Morantel.</w:t>
        <w:br/>
        <w:br/>
        <w:t>Moxidectine.</w:t>
        <w:br/>
        <w:br/>
        <w:t>Nétobimin.</w:t>
        <w:br/>
        <w:br/>
        <w:t>Oxfendazole.</w:t>
        <w:br/>
        <w:br/>
        <w:t>Oxibendazole.</w:t>
        <w:br/>
        <w:br/>
        <w:t>Thi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3. Anticoccidie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coquinate.</w:t>
        <w:br/>
        <w:br/>
        <w:t>Sulfadimérazine.</w:t>
        <w:br/>
        <w:br/>
        <w:t>Sulfadiméthox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4. Antiparasitaires externes</w:t>
        <w:br/>
        <w:br/>
        <w:t>(et produits pour lutter contre le varr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bamectine.</w:t>
        <w:br/>
        <w:br/>
        <w:t>Amitraz.</w:t>
        <w:br/>
        <w:br/>
        <w:t>Cyfluthrine.</w:t>
        <w:br/>
        <w:br/>
        <w:t>Cyhalothrine.</w:t>
        <w:br/>
        <w:br/>
        <w:t>Cyperméthrine.</w:t>
        <w:br/>
        <w:br/>
        <w:t>Deltaméthrine.</w:t>
        <w:br/>
        <w:br/>
        <w:t>Diazinon.</w:t>
        <w:br/>
        <w:br/>
        <w:t>Doramectine.</w:t>
        <w:br/>
        <w:br/>
        <w:t>Eprinomectine.</w:t>
        <w:br/>
        <w:br/>
        <w:t>Fluméthrine.</w:t>
        <w:br/>
        <w:br/>
        <w:t>Ivermectine.</w:t>
        <w:br/>
        <w:br/>
        <w:t>Moxidectine.</w:t>
        <w:br/>
        <w:br/>
        <w:t>Perméthrine.</w:t>
        <w:br/>
        <w:br/>
        <w:t>Phoxi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Antibiotiques</w:t>
        <w:br/>
        <w:br/>
        <w:t>(sous forme d'aliments médicamente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lortétracycline et oxytétracycline.</w:t>
        <w:br/>
        <w:br/>
        <w:t>Colistine.</w:t>
        <w:br/>
        <w:br/>
        <w:t>Néomycine.</w:t>
        <w:br/>
        <w:br/>
        <w:t>Spiramyc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Vitamines et oligo-élé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br/>
        <w:br/>
        <w:t>Sélénite de sod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dificateurs de la flore intestinale (ferments, levures et autres micro-organismes).</w:t>
        <w:br/>
        <w:br/>
        <w:t>Vaccins contre :</w:t>
        <w:br/>
        <w:br/>
        <w:t>- la bronchite vermineuse à Dictyocaulus viviparus ;</w:t>
        <w:br/>
        <w:br/>
        <w:t>- les maladies des veaux dues aux colibacilles, pasteurelles, salmonelles, rotavirus et coronavirus soit par immunisation directe du veau, soit par immunisation de la vache gestante ;</w:t>
        <w:br/>
        <w:br/>
        <w:t>- les entérotoxémies à Clostridia ;</w:t>
        <w:br/>
        <w:br/>
        <w:t>- le tétanos ;</w:t>
        <w:br/>
        <w:br/>
        <w:t>- les affections respiratoires dues à Pasteurella, adénovirus, réovirus/parainfluenza, virus respiratoire syncytial ;</w:t>
        <w:br/>
        <w:br/>
        <w:t>- la maladie des muqueuses (diarrhée virale bovine).</w:t>
        <w:br/>
        <w:br/>
        <w:t>Sérums contre les septicémies néonatales des ve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5. Médicaments utilisés pour la maîtrise</w:t>
        <w:br/>
        <w:br/>
        <w:t>de l'oestrus des vach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Estradiol et ses esters.</w:t>
        <w:br/>
        <w:br/>
        <w:t>Gonadotrophines sériques et chorioniques.</w:t>
        <w:br/>
        <w:br/>
        <w:t>Prostaglandines PGF 2 a et analogues structuraux.</w:t>
        <w:br/>
        <w:br/>
        <w:t>Progestérone.</w:t>
        <w:br/>
        <w:br/>
        <w:t>Norgestomet.</w:t>
        <w:br/>
        <w:br/>
        <w:t>Anticorps monoclonaux anti-PMS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6. Produits pour la prophylaxie des mammit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parations administrables par voie galactophore exclusivement réservées au traitement pendant la période de tarissement :</w:t>
        <w:br/>
        <w:br/>
        <w:t>Ampicilline.</w:t>
        <w:br/>
        <w:br/>
        <w:t>Benzylpénicilline G.</w:t>
        <w:br/>
        <w:br/>
        <w:t>Céfapirine.</w:t>
        <w:br/>
        <w:br/>
        <w:t>Céfazoline.</w:t>
        <w:br/>
        <w:br/>
        <w:t>Céphalexine.</w:t>
        <w:br/>
        <w:br/>
        <w:t>Céfalonium.</w:t>
        <w:br/>
        <w:br/>
        <w:t>Cloxacilline.</w:t>
        <w:br/>
        <w:br/>
        <w:t>Colistine.</w:t>
        <w:br/>
        <w:br/>
        <w:t>Dihydrostreptomycine.</w:t>
        <w:br/>
        <w:br/>
        <w:t>Erythromycine.</w:t>
        <w:br/>
        <w:br/>
        <w:t>Framycétine.</w:t>
        <w:br/>
        <w:br/>
        <w:t>Nafcilline.</w:t>
        <w:br/>
        <w:br/>
        <w:t>Néomycine.</w:t>
        <w:br/>
        <w:br/>
        <w:t>Novobiocine.</w:t>
        <w:br/>
        <w:br/>
        <w:t>Oxacilline.</w:t>
        <w:br/>
        <w:br/>
        <w:t>Rifaximine.</w:t>
        <w:br/>
        <w:br/>
        <w:t>Spiramyc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Production porcine</w:t>
        <w:br/>
        <w:br/>
        <w:t>1. Anthelminth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oramectine.</w:t>
        <w:br/>
        <w:br/>
        <w:t>Fébantel.</w:t>
        <w:br/>
        <w:br/>
        <w:t>Fenbendazole.</w:t>
        <w:br/>
        <w:br/>
        <w:t>Flubendazole.</w:t>
        <w:br/>
        <w:br/>
        <w:t>Ivermectine.</w:t>
        <w:br/>
        <w:br/>
        <w:t>Lévamisole.</w:t>
        <w:br/>
        <w:br/>
        <w:t>Morantel.</w:t>
        <w:br/>
        <w:br/>
        <w:t>Oxi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Anticoccidie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lfadimérazine.</w:t>
        <w:br/>
        <w:br/>
        <w:t>Sulfadiméthoxine.</w:t>
        <w:br/>
        <w:br/>
        <w:t>Toltrazuri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Antiparasitaires exter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itraz.</w:t>
        <w:br/>
        <w:br/>
        <w:t>Diazinon.</w:t>
        <w:br/>
        <w:br/>
        <w:t>Deltaméthrine.</w:t>
        <w:br/>
        <w:br/>
        <w:t>Ivermectine.</w:t>
        <w:br/>
        <w:br/>
        <w:t>Phoxi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Vitamines et oligo-élé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br/>
        <w:br/>
        <w:t>Sélénite de sod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5. Médicaments utilisés pour la maîtrise</w:t>
        <w:br/>
        <w:br/>
        <w:t>de l'oestrus et le contrôle du par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ltrenogest (ou allyl trenbolone).</w:t>
        <w:br/>
        <w:br/>
        <w:t>Gonadotrophines sériques et chorioniques.</w:t>
        <w:br/>
        <w:br/>
        <w:t>Prostaglandines PGF 2 a et analogues structur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6.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dificateurs de la flore intestinale (ferments, levures et autres micro-organismes).</w:t>
        <w:br/>
        <w:br/>
        <w:t>Vaccins contre :</w:t>
        <w:br/>
        <w:br/>
        <w:t>- les affections septicémiques du porcelet, dues aux colibacilles ;</w:t>
        <w:br/>
        <w:br/>
        <w:t>- les entérotoxémies ;</w:t>
        <w:br/>
        <w:br/>
        <w:t>- la grippe ;</w:t>
        <w:br/>
        <w:br/>
        <w:t>- la mycoplasmose ;</w:t>
        <w:br/>
        <w:br/>
        <w:t>- le rouget ;</w:t>
        <w:br/>
        <w:br/>
        <w:t>- la parvovirose ;</w:t>
        <w:br/>
        <w:br/>
        <w:t>- la pleuropneumonie ;</w:t>
        <w:br/>
        <w:br/>
        <w:t>- la rhinite atrophique ;</w:t>
        <w:br/>
        <w:br/>
        <w:t>- le syndrome dysgénésique respiratoire porcin.</w:t>
        <w:br/>
        <w:br/>
        <w:t>7. Anti-infectieux (sous forme d'aliments médicamenteux ou de préparations pâteuses administrées par voie orale aux porcelets)</w:t>
        <w:br/>
        <w:br/>
        <w:t>Acide oxolinique.</w:t>
        <w:br/>
        <w:br/>
        <w:t>Amoxicilline.</w:t>
        <w:br/>
        <w:br/>
        <w:t>Apramycine.</w:t>
        <w:br/>
        <w:br/>
        <w:t>Chlortétracycline et oxytétracycline.</w:t>
        <w:br/>
        <w:br/>
        <w:t>Colistine.</w:t>
        <w:br/>
        <w:br/>
        <w:t>Doxycycline.</w:t>
        <w:br/>
        <w:br/>
        <w:t>Lincomycine.</w:t>
        <w:br/>
        <w:br/>
        <w:t>Néomycine.</w:t>
        <w:br/>
        <w:br/>
        <w:t>Spectinomycine.</w:t>
        <w:br/>
        <w:br/>
        <w:t>Spectinomycine-lincomycine.</w:t>
        <w:br/>
        <w:br/>
        <w:t>Spiramycine.</w:t>
        <w:br/>
        <w:br/>
        <w:t>Tiamuline.</w:t>
        <w:br/>
        <w:br/>
        <w:t>Triméthoprime.</w:t>
        <w:br/>
        <w:br/>
        <w:t>Tylosine.</w:t>
        <w:br/>
        <w:br/>
        <w:t>Valnémuline.</w:t>
        <w:br/>
        <w:br/>
        <w:t>(Dans tous les cas, application pour des porcelets jusqu'à 25 k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8. Neurolept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zapéro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Production ovine</w:t>
        <w:br/>
        <w:br/>
        <w:t>1. Médicaments antiparasitaires</w:t>
        <w:br/>
        <w:br/>
        <w:t>1.1. Douvici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Nitroxinil.</w:t>
        <w:br/>
        <w:br/>
        <w:t>Oxyclosanide.</w:t>
        <w:br/>
        <w:br/>
        <w:t>Tricl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2. Anthelminth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lbendazole.</w:t>
        <w:br/>
        <w:br/>
        <w:t>Closantel.</w:t>
        <w:br/>
        <w:br/>
        <w:t>Doramectine.</w:t>
        <w:br/>
        <w:br/>
        <w:t>Fébantel.</w:t>
        <w:br/>
        <w:br/>
        <w:t>Fenbendazole.</w:t>
        <w:br/>
        <w:br/>
        <w:t>Ivermectine.</w:t>
        <w:br/>
        <w:br/>
        <w:t>Lévamisole.</w:t>
        <w:br/>
        <w:br/>
        <w:t>Mébendazole.</w:t>
        <w:br/>
        <w:br/>
        <w:t>Morantel.</w:t>
        <w:br/>
        <w:br/>
        <w:t>Moxidectine.</w:t>
        <w:br/>
        <w:br/>
        <w:t>Nétobimin.</w:t>
        <w:br/>
        <w:br/>
        <w:t>Oxfendazole.</w:t>
        <w:br/>
        <w:br/>
        <w:t>Oxibendazole.</w:t>
        <w:br/>
        <w:br/>
        <w:t>Praziquantel.</w:t>
        <w:br/>
        <w:br/>
        <w:t>Thi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3. Anticoccidie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coquinate.</w:t>
        <w:br/>
        <w:br/>
        <w:t>Diclazuril.</w:t>
        <w:br/>
        <w:br/>
        <w:t>Sulfadimérazine.</w:t>
        <w:br/>
        <w:br/>
        <w:t>Sulfadiméthox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4. Antiparasitaires exter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itraz.</w:t>
        <w:br/>
        <w:br/>
        <w:t>Deltaméthrine.</w:t>
        <w:br/>
        <w:br/>
        <w:t>Diazinon.</w:t>
        <w:br/>
        <w:br/>
        <w:t>Dicyclanil.</w:t>
        <w:br/>
        <w:br/>
        <w:t>Ivermectine.</w:t>
        <w:br/>
        <w:br/>
        <w:t>Moxidectine.</w:t>
        <w:br/>
        <w:br/>
        <w:t>Phoxi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érums antitétaniques, anticolibacillaires, antisalmonelliques, monovalents ou diversement associés.</w:t>
        <w:br/>
        <w:br/>
        <w:t>Vaccins contre :</w:t>
        <w:br/>
        <w:br/>
        <w:t>- les entérotoxémies à Clostridia et contre le tétanos ;</w:t>
        <w:br/>
        <w:br/>
        <w:t>- le piétin ;</w:t>
        <w:br/>
        <w:br/>
        <w:t>- les affections septicémiques des jeunes dues aux pasteurelles, salmonelles, colibacilles welchia perfringens, par immunisation de la femelle gestante ;</w:t>
        <w:br/>
        <w:br/>
        <w:t>- l'ecthyma contagieux ;</w:t>
        <w:br/>
        <w:br/>
        <w:t>- les affections dues à Chlamydia psittaci (rakeia ovis) ;</w:t>
        <w:br/>
        <w:br/>
        <w:t>- les affections dues à Coxiella burnetti ;</w:t>
        <w:br/>
        <w:br/>
        <w:t>- le rouget ;</w:t>
        <w:br/>
        <w:br/>
        <w:t>- la toxoplasmo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Médicaments utilisés pour la maîtrise de l'oestru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lurogestone.</w:t>
        <w:br/>
        <w:br/>
        <w:t>Gonadotrophines sériques.</w:t>
        <w:br/>
        <w:br/>
        <w:t>Mélaton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Antibiotiques</w:t>
        <w:br/>
        <w:br/>
        <w:t>4.1. Sous forme d'aliments médicamente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lortétracycline et oxytétracycl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2. Produits pour la prophylaxie des mammit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parations administrables par voie galactophore exclusivement réservées au traitement pendant la période de tarissement :</w:t>
        <w:br/>
        <w:br/>
        <w:t>Céfazol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5. Vitamines et oligo-élé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br/>
        <w:br/>
        <w:t>Sélénite de sod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Production caprine</w:t>
        <w:br/>
        <w:br/>
        <w:t>1. Médicaments antiparasitaires</w:t>
        <w:br/>
        <w:br/>
        <w:t>1.1. Douvici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xyclozanide.</w:t>
        <w:br/>
        <w:br/>
        <w:t>Tricl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2. Anthelminth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lbendazole.</w:t>
        <w:br/>
        <w:br/>
        <w:t>Fébantel.</w:t>
        <w:br/>
        <w:br/>
        <w:t>Fenbendazole.</w:t>
        <w:br/>
        <w:br/>
        <w:t>Lévamisole.</w:t>
        <w:br/>
        <w:br/>
        <w:t>Mébendazole.</w:t>
        <w:br/>
        <w:br/>
        <w:t>Morantel.</w:t>
        <w:br/>
        <w:br/>
        <w:t>Oxfendazole.</w:t>
        <w:br/>
        <w:br/>
        <w:t>Oxibendazole.</w:t>
        <w:br/>
        <w:br/>
        <w:t>Thiabendaz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3. Anticoccidie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coquinate.</w:t>
        <w:br/>
        <w:br/>
        <w:t>Sulfadimérazine.</w:t>
        <w:br/>
        <w:br/>
        <w:t>Sulfadiméthox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4. Antiparasitaires exter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itraz.</w:t>
        <w:br/>
        <w:br/>
        <w:t>Diazinon.</w:t>
        <w:br/>
        <w:br/>
        <w:t>Phoxi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érums antitétaniques, anticolibacillaires, antisalmonelliques, monovalents ou diversement associés.</w:t>
        <w:br/>
        <w:br/>
        <w:t>Vaccins contre :</w:t>
        <w:br/>
        <w:br/>
        <w:t>- les entérotoxémies à Clostridia et contre le tétanos ;</w:t>
        <w:br/>
        <w:br/>
        <w:t>- le piétin ;</w:t>
        <w:br/>
        <w:br/>
        <w:t>- les affections septicémiques des jeunes dues aux salmonelles, colibacilles, Welchia perfringens, par immunisation de la femelle gestante ;</w:t>
        <w:br/>
        <w:br/>
        <w:t>- l'ecthyma contagi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Médicaments utilisés pour la maîtrise de l'oestru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lurogestone.</w:t>
        <w:br/>
        <w:br/>
        <w:t>Gonadotrophines sér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Antibiotiques (sous forme d'aliments médicamente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lortétracycline et oxytétracycl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5. Vitamines et oligo-élé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br/>
        <w:br/>
        <w:t>Sélénite de sod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Production avicole, volailles et oiseaux</w:t>
        <w:br/>
        <w:br/>
        <w:t>1.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accins contre :</w:t>
        <w:br/>
        <w:br/>
        <w:t>- l'anémie infectieuse chez la poule ;</w:t>
        <w:br/>
        <w:br/>
        <w:t>- la maladie de Newcastle ;</w:t>
        <w:br/>
        <w:br/>
        <w:t>- la bronchite infectieuse ;</w:t>
        <w:br/>
        <w:br/>
        <w:t>- la colibacillose aviaire ;</w:t>
        <w:br/>
        <w:br/>
        <w:t>- la variole aviaire ;</w:t>
        <w:br/>
        <w:br/>
        <w:t>- la maladie de Marek ;</w:t>
        <w:br/>
        <w:br/>
        <w:t>- l'encéphalomyélite aviaire ;</w:t>
        <w:br/>
        <w:br/>
        <w:t>- la maladie de Gumboro ;</w:t>
        <w:br/>
        <w:br/>
        <w:t>- les mycoplasmoses ;</w:t>
        <w:br/>
        <w:br/>
        <w:t>- le syndrome des oeufs mous ;</w:t>
        <w:br/>
        <w:br/>
        <w:t>- le choléra aviaire ;</w:t>
        <w:br/>
        <w:br/>
        <w:t>- l'entérite hémorragique de la dinde ;</w:t>
        <w:br/>
        <w:br/>
        <w:t>- la rhinotrachéite de la dinde ;</w:t>
        <w:br/>
        <w:br/>
        <w:t>- les affections des palmipèdes : maladie de Derzsy, peste et hépatite du canard ;</w:t>
        <w:br/>
        <w:br/>
        <w:t>- le rouget ;</w:t>
        <w:br/>
        <w:br/>
        <w:t>- la réovirose ;</w:t>
        <w:br/>
        <w:br/>
        <w:t>- la salmonellose chez la poule (uniquement vaccins inactivés) ;</w:t>
        <w:br/>
        <w:br/>
        <w:t>- les coccidioses.</w:t>
        <w:br/>
        <w:br/>
        <w:t>Sérum contre la maladie de Derzsy.</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Antiparasitaires</w:t>
        <w:br/>
        <w:br/>
        <w:t>2.1. Contre les helminthos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vamis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2. Contre les coccidi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prolium.</w:t>
        <w:br/>
        <w:br/>
        <w:t>Sulfachloropyrazine.</w:t>
        <w:br/>
        <w:br/>
        <w:t>Sulfadimérazine.</w:t>
        <w:br/>
        <w:br/>
        <w:t>Sulfadiméthoxine.</w:t>
        <w:br/>
        <w:br/>
        <w:t>Sulfaquinoxaline.</w:t>
        <w:br/>
        <w:br/>
        <w:t>Toltrazuri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Vitam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Anti-infectieux (sous forme d'aliments médicamenteux)</w:t>
        <w:br/>
        <w:br/>
        <w:t>4.1. Sulfami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lfadiméraz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2. Antibiotiques</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Acide oxolinique.</w:t>
        <w:br/>
        <w:br/>
        <w:t>Chlortétracycline et oxytétracycline.</w:t>
        <w:br/>
        <w:br/>
        <w:t>Colistine.</w:t>
        <w:br/>
        <w:br/>
        <w:t>Doxycycline.</w:t>
        <w:br/>
        <w:br/>
        <w:t>Josamycine.</w:t>
        <w:br/>
        <w:br/>
        <w:t>Néomycine.</w:t>
        <w:br/>
        <w:br/>
        <w:t>Spiramycine.</w:t>
        <w:br/>
        <w:br/>
        <w:t>Tylosine.</w:t>
        <w:br/>
        <w:br/>
        <w:t>5. Anti-infectieux administrés dans l'eau de boisson et seulement à des concentrations correspondant à une médication exclusivement préventive</w:t>
        <w:br/>
        <w:br/>
        <w:t>Colistine.</w:t>
        <w:br/>
        <w:br/>
        <w:t>Josamycine.</w:t>
        <w:br/>
        <w:br/>
        <w:t>Oxytétracycline.</w:t>
        <w:br/>
        <w:br/>
        <w:t>Spiramycine.</w:t>
        <w:br/>
        <w:br/>
        <w:t>Sulfadimérazine.</w:t>
        <w:br/>
        <w:br/>
        <w:t>Sulfadiméthoxine.</w:t>
        <w:br/>
        <w:br/>
        <w:t>Sulfaméthoxypyridazine.</w:t>
        <w:br/>
        <w:br/>
        <w:t>Tiamuline.</w:t>
        <w:br/>
        <w:br/>
        <w:t>Triméthoprime.</w:t>
        <w:br/>
        <w:br/>
        <w:t>Tylos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w:t>
        <w:br/>
        <w:br/>
        <w:t>Production cunicole</w:t>
        <w:br/>
        <w:br/>
        <w:t>1.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accins contre :</w:t>
        <w:br/>
        <w:br/>
        <w:t>- la myxomatose ;</w:t>
        <w:br/>
        <w:br/>
        <w:t>- la maladie hémorragique ;</w:t>
        <w:br/>
        <w:br/>
        <w:t>- les entérotoxémi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Antiparasitaires</w:t>
        <w:br/>
        <w:br/>
        <w:t>2.1. Contre les coccidi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lfachloropyrazine.</w:t>
        <w:br/>
        <w:br/>
        <w:t>Sulfadimérazine.</w:t>
        <w:br/>
        <w:br/>
        <w:t>Sulfadiméthoxine.</w:t>
        <w:br/>
        <w:br/>
        <w:t>Sulfaquinoxal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Vitam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Anti-infectieux (sous forme d'aliments médicamenteux)</w:t>
        <w:br/>
        <w:br/>
        <w:t>4.1. Sulfami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lfadiméraz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2. Antibiot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lortétracycline et oxytétracycline.</w:t>
        <w:br/>
        <w:br/>
        <w:t>Colistine.</w:t>
        <w:br/>
        <w:br/>
        <w:t>Néomycine.</w:t>
        <w:br/>
        <w:br/>
        <w:t>Spiramycine.</w:t>
        <w:br/>
        <w:br/>
        <w:t>5. Anti-infectieux administrés dans l'eau de boisson et seulement à des concentrations correspondant à une médication exclusivement préventive</w:t>
        <w:br/>
        <w:br/>
        <w:t>Colistine.</w:t>
        <w:br/>
        <w:br/>
        <w:t>Oxytétracycline.</w:t>
        <w:br/>
        <w:br/>
        <w:t>Spiramycine.</w:t>
        <w:br/>
        <w:br/>
        <w:t>Sulfadimérazine.</w:t>
        <w:br/>
        <w:br/>
        <w:t>Sulfadiméthoxine.</w:t>
        <w:br/>
        <w:br/>
        <w:t>Sulfaméthoxypyridazine.</w:t>
        <w:br/>
        <w:br/>
        <w:t>Triméthoprim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6. Médicaments utilisés pour la maîtrise de l'oestru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uséréline.</w:t>
        <w:br/>
        <w:br/>
        <w:t>Gonadolibérine.</w:t>
        <w:br/>
        <w:br/>
        <w:t>Gonadotrophine sér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I</w:t>
        <w:br/>
        <w:br/>
        <w:t>Production de petit gibier</w:t>
        <w:br/>
        <w:br/>
        <w:t>1. Antiparasitaires</w:t>
        <w:br/>
        <w:br/>
        <w:t>1.1 Contre les coccidi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lfadimérazine.</w:t>
        <w:br/>
        <w:br/>
        <w:t>Sulfadiméthoxine.</w:t>
        <w:br/>
        <w:br/>
        <w:t>Sulfaquinoxal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Vitam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w:t>
      </w:r>
    </w:p>
    <w:p>
      <w:pPr>
        <w:pStyle w:val="Normal"/>
        <w:spacing w:before="280" w:after="280"/>
        <w:jc w:val="center"/>
        <w:rPr/>
      </w:pPr>
      <w:r>
        <w:rPr>
          <w:rFonts w:cs="Arial" w:ascii="Arial" w:hAnsi="Arial"/>
          <w:color w:val="000000"/>
          <w:sz w:val="18"/>
          <w:szCs w:val="18"/>
          <w:lang w:val="fr-FR"/>
        </w:rPr>
        <w:br/>
        <w:t>3. Anti-infectieux (sous forme d'aliments médicamenteux)</w:t>
        <w:br/>
        <w:br/>
        <w:t xml:space="preserve">3.1. </w:t>
      </w:r>
      <w:r>
        <w:rPr>
          <w:rFonts w:cs="Arial" w:ascii="Arial" w:hAnsi="Arial"/>
          <w:color w:val="000000"/>
          <w:sz w:val="18"/>
          <w:szCs w:val="18"/>
        </w:rPr>
        <w:t>Sulfamides</w:t>
      </w:r>
    </w:p>
    <w:p>
      <w:pPr>
        <w:pStyle w:val="Normal"/>
        <w:spacing w:before="280" w:after="280"/>
        <w:rPr>
          <w:rFonts w:ascii="Arial" w:hAnsi="Arial" w:cs="Arial"/>
          <w:color w:val="000000"/>
          <w:sz w:val="18"/>
          <w:szCs w:val="18"/>
        </w:rPr>
      </w:pPr>
      <w:r>
        <w:rPr>
          <w:rFonts w:cs="Arial" w:ascii="Arial" w:hAnsi="Arial"/>
          <w:color w:val="000000"/>
          <w:sz w:val="18"/>
          <w:szCs w:val="18"/>
        </w:rPr>
        <w:br/>
        <w:t>Sulfadimérazine.</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3.2. Antibiot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lortétracycline et oxytétracycline.</w:t>
        <w:br/>
        <w:br/>
        <w:t>Colistine.</w:t>
        <w:br/>
        <w:br/>
        <w:t>Néomyc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II</w:t>
        <w:br/>
        <w:br/>
        <w:t>Production équine</w:t>
        <w:br/>
        <w:br/>
        <w:t>1. Produits 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érum d'équidés hyperimmunisés contre la toxine tétanique.</w:t>
        <w:br/>
        <w:br/>
        <w:t>Sérum d'équidés hyperimmunisés contre les colibacilles, les salmonelles et les pasteurelles (contre les maladies néonatales des poulai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Médicaments utilisés pour la maîtrise de l'oestru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Gonadotrophine chorion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X</w:t>
        <w:br/>
        <w:br/>
        <w:t>Production apicole</w:t>
        <w:br/>
        <w:br/>
        <w:t>Médicaments antiparasitaires</w:t>
      </w:r>
    </w:p>
    <w:p>
      <w:pPr>
        <w:pStyle w:val="Normal"/>
        <w:spacing w:before="280" w:after="280"/>
        <w:rPr/>
      </w:pPr>
      <w:r>
        <w:rPr>
          <w:rFonts w:cs="Arial" w:ascii="Arial" w:hAnsi="Arial"/>
          <w:color w:val="000000"/>
          <w:sz w:val="18"/>
          <w:szCs w:val="18"/>
          <w:lang w:val="fr-FR"/>
        </w:rPr>
        <w:br/>
      </w:r>
      <w:r>
        <w:rPr>
          <w:rFonts w:cs="Arial" w:ascii="Arial" w:hAnsi="Arial"/>
          <w:color w:val="000000"/>
          <w:sz w:val="18"/>
          <w:szCs w:val="18"/>
        </w:rPr>
        <w:t>Amitraz.</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08:00Z</dcterms:created>
  <dc:creator>Tomassi, Alessandra (CONSLEGB)</dc:creator>
  <dc:description/>
  <dc:language>en-US</dc:language>
  <cp:lastModifiedBy>Tomassi, Alessandra (CONSLEGB)</cp:lastModifiedBy>
  <dcterms:modified xsi:type="dcterms:W3CDTF">2006-12-04T11:14:00Z</dcterms:modified>
  <cp:revision>1</cp:revision>
  <dc:subject/>
  <dc:title>Arrêté du 5 septembre 2003 fixant la liste des médicaments vétérinaires prévue au deuxième alinéa de l'article L</dc:title>
</cp:coreProperties>
</file>