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1468 du 28 novembre 2006 relatif à la mise en oeuvre de certains régimes de soutien direct en faveur des producteurs de tabac dans le cadre de la politique agricole commune et modifiant le code rural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w:t>
        <w:br/>
        <w:br/>
        <w:t>Vu le règlement (CE) n° 2075/1992 du Conseil du 30 juin 1992 modifié portant organisation commune de marché dans le secteur du tabac brut ;</w:t>
        <w:br/>
        <w:br/>
        <w:t>Vu le règlement (CE) n° 1258/1999 du Conseil du 17 mai 1999 relatif au financement de la politique agricole commune ;</w:t>
        <w:br/>
        <w:br/>
        <w:t>Vu le règlement (CE) n° 1782/2003 du Conseil du 29 septembre 2003 modifié établissant des règles communes pour les régimes de soutien direct dans le cadre de la politique agricole commune et établissant certains régimes de soutien en faveur des agriculteurs et modifiant les règlements (CEE) n° 2019/93, (CE) n° 1452/2001, (CE) n° 1453/2001, (CE) n° 1454/2001, (CE) n° 1868/94, (CE) n° 1251/1999, (CE) n° 1254/1999, (CE) n° 1673/2000, (CEE) n° 2358/71 et (CE) n° 2529/2001 ;</w:t>
        <w:br/>
        <w:br/>
        <w:t>Vu le règlement (CE) n° 795/2004 de la Commission du 21 avril 2004 modifié portant modalités d'application du régime de paiement unique prévu par le règlement (CE) n° 1782/2003 établissant des règles communes pour les régimes de soutien direct dans le cadre de la politique agricole commune et établissant certains régimes de soutien en faveur des agriculteurs ;</w:t>
        <w:br/>
        <w:br/>
        <w:t>Vu le règlement (CE) n° 796/2004 de la Commission du 21 avril 2004 modifié portant modalités d'application de la conditionnalité, de la modulation et du système intégré de gestion et de contrôle prévus par le règlement (CE) n° 1782/2003 du Conseil du 29 septembre 2003 établissant des règles communes pour les régimes de soutien direct dans le cadre de la politique agricole commune et établissant certains régimes de soutien en faveur des agriculteurs ;</w:t>
        <w:br/>
        <w:br/>
        <w:t>Vu le règlement (CE) n° 1973/2004 de la Commission du 29 octobre 2004 modifié portant modalités d'application du règlement (CE) n° 1782/2003 du Conseil en ce qui concerne les régimes d'aide prévus aux titres IV et IV bis dudit règlement et l'utilisation de terres mises en jachère pour la production de matières premières ;</w:t>
        <w:br/>
        <w:br/>
        <w:t>Vu le règlement (CE) n° 1290/2005 du Conseil du 21 juin 2005 relatif au financement de la politique agricole commune ;</w:t>
        <w:br/>
        <w:br/>
        <w:t>Vu le code rural, notamment le livre VI (partie réglementaire),</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ajouté à la section 2 du chapitre V du titre Ier du livre VI (partie réglementaire) du code rural une sous-section 11 rédigée comme suit :</w:t>
      </w:r>
    </w:p>
    <w:p>
      <w:pPr>
        <w:pStyle w:val="Normal"/>
        <w:spacing w:before="280" w:after="280"/>
        <w:jc w:val="center"/>
        <w:rPr/>
      </w:pPr>
      <w:r>
        <w:rPr>
          <w:rFonts w:cs="Arial" w:ascii="Arial" w:hAnsi="Arial"/>
          <w:color w:val="000000"/>
          <w:sz w:val="18"/>
          <w:szCs w:val="18"/>
          <w:lang w:val="fr-FR"/>
        </w:rPr>
        <w:br/>
      </w:r>
      <w:r>
        <w:rPr>
          <w:rFonts w:cs="Arial" w:ascii="Arial" w:hAnsi="Arial"/>
          <w:color w:val="000000"/>
          <w:sz w:val="18"/>
          <w:szCs w:val="18"/>
        </w:rPr>
        <w:t>« Sous-section 11</w:t>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jc w:val="center"/>
        <w:rPr>
          <w:rFonts w:ascii="Arial" w:hAnsi="Arial" w:cs="Arial"/>
          <w:color w:val="000000"/>
          <w:sz w:val="18"/>
          <w:szCs w:val="18"/>
        </w:rPr>
      </w:pPr>
      <w:r>
        <w:rPr>
          <w:rFonts w:cs="Arial" w:ascii="Arial" w:hAnsi="Arial"/>
          <w:color w:val="000000"/>
          <w:sz w:val="18"/>
          <w:szCs w:val="18"/>
        </w:rPr>
        <w:br/>
        <w:t>« Aide au tabac</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D. 615-43-4. - Un arrêté du ministre chargé de l'agriculture fixe la date de présentation des informations visées au c du 12 de l'article 13 du règlement (CE) n° 796/2004 de la Commission du 21 avril 2004 modifié portant modalités d'application de la conditionnalité, de la modulation et du système intégré de gestion et de contrôle prévus par le règlement (CE) n° 1782/2003 du Conseil du 29 septembre 2003 établissant des règles communes pour les régimes de soutien direct dans le cadre de la politique agricole commune et établissant certains régimes de soutien en faveur des agriculteurs.</w:t>
        <w:br/>
        <w:br/>
        <w:t>« Art. D. 615-43-5. - Pour l'application du 3 de l'article 33 quater du règlement (CE) n° 796/2004 susmentionné, le délai dans lequel les entreprises concernées indiquent par écrit à l'Office interprofessionnel des fruits, des légumes, des vins et de l'horticulture les sites où aura lieu la transformation est fixé par arrêté du ministre chargé de l'agriculture.</w:t>
        <w:br/>
        <w:br/>
        <w:t>« Art. D. 615-43-6. - Pour l'application de l'article 171 quater ter du règlement (CE) n° 1973/2004 de la Commission du 29 octobre 2004 modifié portant modalités d'application du règlement (CE) n° 1782/2003 du Conseil en ce qui concerne les régimes d'aide prévus aux titres IV et IV bis dudit règlement et l'utilisation de terres mises en jachère pour la production de matières premières, un arrêté du ministre de l'agriculture fixe les conditions et modalités d'octroi de l'agrément aux entreprises de première transformation et les modalités de retrait de cet agrément.</w:t>
        <w:br/>
        <w:br/>
        <w:t>« Art. D. 615-43-7. - Pour l'application de l'article 171 quater octies du règlement (CE) n° 1973/2004 susmentionné, le ministre chargé de l'agriculture peut fixer par arrêté des exigences qualitatives plus strictes que celles visées à l'annexe XXVII de ce même règlement en tenant compte, le cas échéant, des exigences définies par des accords interprofessionnels conclus au sein de l'Association nationale interprofessionnelle technique du tabac.</w:t>
        <w:br/>
        <w:br/>
        <w:t>« Art. D. 615-43-8. - Pour l'application de l'article 171 quater decies du règlement (CE) n° 1973/2004 susmentionné, les montants de l'aide indicative et de l'aide définitive sont arrêtés par kilogramme et par variétés ou groupes de variétés par le ministre chargé de l'agriculture, le cas échéant en fonction des catégories de qualité du tabac livré.</w:t>
        <w:br/>
        <w:br/>
        <w:t>« Art. D. 615-43-9. - Pour l'application du 2 de l'article 171 quater duodecies du règlement (CE) n° 1973/2004 susmentionné, les livraisons de tabac s'effectuent soit directement dans les entreprises de première transformation, soit dans les centres d'achats agréés par l'Office interprofessionnel des fruits, des légumes, des vins et de l'horticulture.</w:t>
        <w:br/>
        <w:br/>
        <w:t>« Art. D. 615-43-10. - Pour l'application de l'article 171 quater quaterdecies du règlement (CE) n° 1973/2004 susmentionné, les producteurs de tabac peuvent demander une avance sur l'aide au tabac, dans les conditions prévues par ce même article.</w:t>
        <w:br/>
        <w:br/>
        <w:t>« Des conditions supplémentaires régissant l'octroi des avances, et notamment le délai dans lequel la demande peut être présentée, sont fixées par arrêté du ministre chargé de l'agricultu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 est chargé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8 novem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0:57:00Z</dcterms:created>
  <dc:creator>Tomassi, Alessandra (CONSLEGB)</dc:creator>
  <dc:description/>
  <dc:language>en-US</dc:language>
  <cp:lastModifiedBy>Tomassi, Alessandra (CONSLEGB)</cp:lastModifiedBy>
  <dcterms:modified xsi:type="dcterms:W3CDTF">2006-12-04T11:04:00Z</dcterms:modified>
  <cp:revision>1</cp:revision>
  <dc:subject/>
  <dc:title>Décret n° 2006-1468 du 28 novembre 2006 relatif à la mise en oeuvre de certains régimes de soutien direct en faveur des produc</dc:title>
</cp:coreProperties>
</file>