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Décret n° 2006-1503 du 29 novembre 2006 relatif à la destruction des animaux nuisibles et à l'usage des appeaux pour le grand gibier et modifiant le code de l'environnement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emier ministre,</w:t>
        <w:br/>
        <w:br/>
        <w:t>Sur le rapport de la ministre de l'écologie et du développement durable,</w:t>
        <w:br/>
        <w:br/>
        <w:t>Vu le code de l'environnement, notamment son article L. 427-8 ;</w:t>
        <w:br/>
        <w:br/>
        <w:t>Vu l'avis du Conseil national de la chasse et de la faune sauvage en date du 5 juillet 2006 ;</w:t>
        <w:br/>
        <w:br/>
        <w:t>Le Conseil d'Etat (section des travaux publics) entendu,</w:t>
        <w:br/>
        <w:br/>
        <w:t>Décrè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près l'article R. 424-14 du code de l'environnement, il est inséré un article R. 424-14-1 ainsi rédigé :</w:t>
        <w:br/>
        <w:br/>
        <w:t>« Art. R. 424-14-1. - Le ministre chargé de la chasse peut autoriser, par arrêté, l'emploi d'appeaux pour la chasse à tir du grand gibier soumis à plan de chasse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I. - Le III de l'article R. 427-7 du code de l'environnement est remplacé par les dispositions suivantes : « III. - L'arrêté est pris chaque année, pour la période allant du 1er juillet au 30 juin. »</w:t>
        <w:br/>
        <w:br/>
        <w:t>II. - Le dernier alinéa de l'article R. 427-19 du code de l'environnement est remplacé par les dispositions suivantes : « L'arrêté est pris chaque année, pour la période allant du 1er juillet au 30 juin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R. 427-16 du code de l'environnement est modifié comme suit :</w:t>
        <w:br/>
        <w:br/>
        <w:t>I. - Le premier alinéa est remplacé par les dispositions suivantes : « Toute personne qui utilise des pièges doit être agréée par le préfet. »</w:t>
        <w:br/>
        <w:br/>
        <w:t>II. - Il est ajouté un alinéa rédigé comme suit : « Les dispositions des deux alinéas précédents ne s'appliquent pas aux personnes qui capturent les ragondins et les rats musqués au moyen de boîtes ou de piège-cages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4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s dispositions des articles 2 et 3 du présent décret entrent en vigueur le 1er juillet 2007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5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 et du développement durable est chargée de l'exécution du présent décret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9 nov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 xml:space="preserve">Dominique de Villepin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ar le Premier ministre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</w:t>
        <w:br/>
        <w:br/>
        <w:t>et du développement durable,</w:t>
        <w:br/>
        <w:br/>
        <w:t>Nelly Olin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34:00Z</dcterms:created>
  <dc:creator>Tomassi, Alessandra (CONSLEGB)</dc:creator>
  <dc:description/>
  <dc:language>en-US</dc:language>
  <cp:lastModifiedBy>Tomassi, Alessandra (CONSLEGB)</cp:lastModifiedBy>
  <dcterms:modified xsi:type="dcterms:W3CDTF">2006-12-04T09:41:00Z</dcterms:modified>
  <cp:revision>2</cp:revision>
  <dc:subject/>
  <dc:title>J</dc:title>
</cp:coreProperties>
</file>