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before="280" w:after="240"/>
        <w:jc w:val="center"/>
        <w:rPr/>
      </w:pPr>
      <w:r>
        <w:rPr>
          <w:rFonts w:cs="Arial" w:ascii="Arial" w:hAnsi="Arial"/>
          <w:color w:val="000000"/>
          <w:sz w:val="18"/>
          <w:szCs w:val="18"/>
          <w:lang w:val="fr-FR"/>
        </w:rPr>
        <w:t xml:space="preserve">Arrêté du 9 mai 2006 relatif aux </w:t>
      </w:r>
      <w:r>
        <w:rPr>
          <w:rFonts w:cs="Arial" w:ascii="Arial" w:hAnsi="Arial"/>
          <w:color w:val="FF0000"/>
          <w:sz w:val="18"/>
          <w:szCs w:val="18"/>
          <w:lang w:val="fr-FR"/>
        </w:rPr>
        <w:t>nutriments</w:t>
      </w:r>
      <w:r>
        <w:rPr>
          <w:rFonts w:cs="Arial" w:ascii="Arial" w:hAnsi="Arial"/>
          <w:color w:val="000000"/>
          <w:sz w:val="18"/>
          <w:szCs w:val="18"/>
          <w:lang w:val="fr-FR"/>
        </w:rPr>
        <w:t xml:space="preserve"> pouvant être employés dans la fabrication des compléments alimentair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 la santé et des solidarités et le ministre de l'agriculture et de la pêche,</w:t>
        <w:br/>
        <w:br/>
        <w:t>Vu la directive 98/34/CE du Parlement européen et du Conseil du 22 juin 1998 prévoyant une procédure d'information dans le domaine des normes et réglementations techniques et des règles relatives aux services de la société de l'information et la notification n° 2003/305/F ;</w:t>
        <w:br/>
        <w:br/>
        <w:t>Vu la directive 2002/46/CE du Parlement européen et du Conseil du 10 juin 2002 relative au rapprochement des législations des Etats membres concernant les compléments alimentaires ;</w:t>
        <w:br/>
        <w:br/>
        <w:t>Vu le décret n° 2006-352 du 20 mars 2006 relatif aux compléments alimentaires ;</w:t>
        <w:br/>
        <w:br/>
        <w:t>Vu l'arrêté du 2 octobre 1997 modifié relatif aux additifs pouvant être employés dans la fabrication des denrées destinées à l'alimentation humaine ;</w:t>
        <w:br/>
        <w:br/>
        <w:t>Vu les avis de l'Agence française de sécurité sanitaire des aliments en date du 28 avril 2003 et du 12 octobre 2004,</w:t>
        <w:br/>
        <w:br/>
        <w:t>Arrêtent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euls les vitamines et les minéraux énumérés à l'annexe I du présent arrêté, sous les formes indiquées à l'annexe II du présent arrêté, peuvent être utilisés dans la fabrication des compléments aliment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substances énumérées à l'annexe II doivent répondre aux critères de pureté fixés par l'arrêté du 2 octobre 1997 susvisé ou, à défaut, par la pharmacopée ou, à défaut, aux normes suivantes :</w:t>
        <w:br/>
        <w:br/>
        <w:t>- teneur maximale en arsenic : 2 milligrammes par kilogramme ;</w:t>
        <w:br/>
        <w:br/>
        <w:t>- teneur maximale en plomb : 5 milligrammes par kilogramme ;</w:t>
        <w:br/>
        <w:br/>
        <w:t>- teneur maximale en mercure : 1 milligramme par kilogramme ;</w:t>
        <w:br/>
        <w:br/>
        <w:t>- teneur maximale en cadmium : 1 milligramme par kilogramm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utilisation des substances vitaminiques et minérales énumérées à l'annexe II ne doit pas conduire à un dépassement des doses journalières mentionnées à l'annexe III du présent arrêté, compte tenu de la portion journalière de produit recommandée par le fabricant telle qu'elle est indiquée dans l'étiquetag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dérogation à l'article 1er, les substances vitaminiques et minérales mentionnées à l'annexe IV peuvent être utilisées jusqu'au 31 décembre 2009 dans les compléments alimentaires commercialisés en Franc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irecteur général de la concurrence, de la consommation et de la répression des fraudes, le directeur général de la santé et le directeur général de l'alimentati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9 mai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économie,</w:t>
        <w:br/>
        <w:br/>
        <w:t>des finances et de l'industrie,</w:t>
        <w:br/>
        <w:br/>
        <w:t>Pour le ministre et par délégation :</w:t>
        <w:br/>
        <w:br/>
        <w:t>Le directeur général de la concurrence,</w:t>
        <w:br/>
        <w:br/>
        <w:t>de la consommation</w:t>
        <w:br/>
        <w:br/>
        <w:t>et de la répression des fraudes,</w:t>
        <w:br/>
        <w:br/>
        <w:t>G. Cerutti</w:t>
        <w:br/>
        <w:br/>
        <w:t>Le ministre de la santé et des solidarités,</w:t>
        <w:br/>
        <w:br/>
        <w:t>Pour le ministre et par délégation :</w:t>
        <w:br/>
        <w:br/>
        <w:t>Le directeur général de la santé,</w:t>
        <w:br/>
        <w:br/>
        <w:t>D. Houssin</w:t>
        <w:br/>
        <w:br/>
        <w:t>Le ministre de l'agriculture et de la pêche,</w:t>
        <w:br/>
        <w:br/>
        <w:t>Pour le ministre et par délégation :</w:t>
        <w:br/>
        <w:br/>
        <w:t>Le directeur général de l'alimentation,</w:t>
        <w:br/>
        <w:br/>
        <w:t>J.-M. Bournigal</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pPr>
      <w:r>
        <w:rPr>
          <w:rFonts w:cs="Arial" w:ascii="Arial" w:hAnsi="Arial"/>
          <w:color w:val="000000"/>
          <w:sz w:val="18"/>
          <w:szCs w:val="18"/>
          <w:lang w:val="fr-FR"/>
        </w:rPr>
        <w:br/>
        <w:t>A N N E X E I</w:t>
        <w:br/>
        <w:br/>
        <w:t>VITAMINES ET MINÉRAUX POUVANT ÊTRE UTILISÉS</w:t>
        <w:br/>
        <w:br/>
        <w:t>POUR LA FABRICATION DE COMPLÉMENTS ALIMENTAIRES</w:t>
        <w:br/>
        <w:br/>
        <w:t xml:space="preserve">1. </w:t>
      </w:r>
      <w:r>
        <w:rPr>
          <w:rFonts w:cs="Arial" w:ascii="Arial" w:hAnsi="Arial"/>
          <w:color w:val="000000"/>
          <w:sz w:val="18"/>
          <w:szCs w:val="18"/>
          <w:lang w:val="it-IT"/>
        </w:rPr>
        <w:t>Vitamines</w:t>
      </w:r>
    </w:p>
    <w:p>
      <w:pPr>
        <w:pStyle w:val="Normal"/>
        <w:spacing w:before="280" w:after="280"/>
        <w:rPr/>
      </w:pPr>
      <w:r>
        <w:rPr>
          <w:rFonts w:cs="Arial" w:ascii="Arial" w:hAnsi="Arial"/>
          <w:color w:val="000000"/>
          <w:sz w:val="18"/>
          <w:szCs w:val="18"/>
          <w:lang w:val="it-IT"/>
        </w:rPr>
        <w:br/>
        <w:t>Vitamine A (mg ER).</w:t>
        <w:br/>
        <w:br/>
        <w:t>Vitamine D (mg).</w:t>
        <w:br/>
        <w:br/>
        <w:t>Vitamine E (mg a-ET).</w:t>
        <w:br/>
        <w:br/>
        <w:t>Vitamine K (mg).</w:t>
        <w:br/>
        <w:br/>
        <w:t>Vitamine B1 (mg).</w:t>
        <w:br/>
        <w:br/>
      </w:r>
      <w:r>
        <w:rPr>
          <w:rFonts w:cs="Arial" w:ascii="Arial" w:hAnsi="Arial"/>
          <w:color w:val="000000"/>
          <w:sz w:val="18"/>
          <w:szCs w:val="18"/>
          <w:lang w:val="fr-FR"/>
        </w:rPr>
        <w:t>Vitamine B2 (mg).</w:t>
        <w:br/>
        <w:br/>
        <w:t>Niacine (mg NE).</w:t>
        <w:br/>
        <w:br/>
        <w:t>Acide pantothénique (mg).</w:t>
        <w:br/>
        <w:br/>
        <w:t>Vitamine B6 (mg).</w:t>
        <w:br/>
        <w:br/>
        <w:t>Acide folique (mg).</w:t>
        <w:br/>
        <w:br/>
        <w:t>Vitamine B12 (mg).</w:t>
        <w:br/>
        <w:br/>
        <w:t>Biotine (mg).</w:t>
        <w:br/>
        <w:br/>
        <w:t>Vitamine C (mg).</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Minéraux</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alcium (mg).</w:t>
        <w:br/>
        <w:br/>
        <w:t>Magnésium (mg).</w:t>
        <w:br/>
        <w:br/>
        <w:t>Fer (mg).</w:t>
        <w:br/>
        <w:br/>
        <w:t>Cuivre (mg).</w:t>
        <w:br/>
        <w:br/>
        <w:t>Iode (mg).</w:t>
        <w:br/>
        <w:br/>
        <w:t>Zinc (mg).</w:t>
        <w:br/>
        <w:br/>
        <w:t>Manganèse (mg).</w:t>
        <w:br/>
        <w:br/>
        <w:t>Sodium (mg).</w:t>
        <w:br/>
        <w:br/>
        <w:t>Potassium (mg).</w:t>
        <w:br/>
        <w:br/>
        <w:t>Sélénium (mg).</w:t>
        <w:br/>
        <w:br/>
        <w:t>Chrome (mg).</w:t>
        <w:br/>
        <w:br/>
        <w:t>Molybdène (mg).</w:t>
        <w:br/>
        <w:br/>
        <w:t>Fluorure (mg).</w:t>
        <w:br/>
        <w:br/>
        <w:t>Chlorure (mg).</w:t>
        <w:br/>
        <w:br/>
        <w:t>Phosphore (mg).</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SUBSTANCES VITAMINIQUES ET MINÉRALES POUVANT ÊTRE UTILISÉES POUR LA FABRICATION DE COMPLÉMENTS ALIMENTAIR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 Substances vitaminiques</w:t>
        <w:br/>
        <w:br/>
        <w:t>1. Vitamine A</w:t>
      </w:r>
    </w:p>
    <w:p>
      <w:pPr>
        <w:pStyle w:val="Normal"/>
        <w:spacing w:before="280" w:after="280"/>
        <w:rPr/>
      </w:pPr>
      <w:r>
        <w:rPr>
          <w:rFonts w:cs="Arial" w:ascii="Arial" w:hAnsi="Arial"/>
          <w:color w:val="000000"/>
          <w:sz w:val="18"/>
          <w:szCs w:val="18"/>
          <w:lang w:val="fr-FR"/>
        </w:rPr>
        <w:br/>
        <w:t>a) Rétinol.</w:t>
        <w:br/>
        <w:br/>
        <w:t>b) Acétate de rétinol.</w:t>
        <w:br/>
        <w:br/>
        <w:t>c) Palmitate de rétinol.</w:t>
        <w:br/>
        <w:br/>
      </w:r>
      <w:r>
        <w:rPr>
          <w:rFonts w:cs="Arial" w:ascii="Arial" w:hAnsi="Arial"/>
          <w:color w:val="000000"/>
          <w:sz w:val="18"/>
          <w:szCs w:val="18"/>
          <w:lang w:val="it-IT"/>
        </w:rPr>
        <w:t>d) Bêta-carotène.</w:t>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2. Vitamine D</w:t>
      </w:r>
    </w:p>
    <w:p>
      <w:pPr>
        <w:pStyle w:val="Normal"/>
        <w:spacing w:before="280" w:after="280"/>
        <w:rPr>
          <w:rFonts w:ascii="Arial" w:hAnsi="Arial" w:cs="Arial"/>
          <w:color w:val="000000"/>
          <w:sz w:val="18"/>
          <w:szCs w:val="18"/>
          <w:lang w:val="it-IT"/>
        </w:rPr>
      </w:pPr>
      <w:r>
        <w:rPr>
          <w:rFonts w:cs="Arial" w:ascii="Arial" w:hAnsi="Arial"/>
          <w:color w:val="000000"/>
          <w:sz w:val="18"/>
          <w:szCs w:val="18"/>
          <w:lang w:val="it-IT"/>
        </w:rPr>
        <w:br/>
        <w:t>a) Cholécalciférol.</w:t>
        <w:br/>
        <w:br/>
        <w:t>b) Ergocalciférol.</w:t>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3. Vitamine E</w:t>
      </w:r>
    </w:p>
    <w:p>
      <w:pPr>
        <w:pStyle w:val="Normal"/>
        <w:spacing w:before="280" w:after="280"/>
        <w:rPr/>
      </w:pPr>
      <w:r>
        <w:rPr>
          <w:rFonts w:cs="Arial" w:ascii="Arial" w:hAnsi="Arial"/>
          <w:color w:val="000000"/>
          <w:sz w:val="18"/>
          <w:szCs w:val="18"/>
          <w:lang w:val="it-IT"/>
        </w:rPr>
        <w:br/>
        <w:t>a) D-alpha-tocophérol.</w:t>
        <w:br/>
        <w:br/>
      </w:r>
      <w:r>
        <w:rPr>
          <w:rFonts w:cs="Arial" w:ascii="Arial" w:hAnsi="Arial"/>
          <w:color w:val="000000"/>
          <w:sz w:val="18"/>
          <w:szCs w:val="18"/>
          <w:lang w:val="fr-FR"/>
        </w:rPr>
        <w:t>b) DL-alpha-tocophérol.</w:t>
        <w:br/>
        <w:br/>
        <w:t>c) Acétate de D-alpha-tocophérol.</w:t>
        <w:br/>
        <w:br/>
        <w:t>d) Acétate de DL-alpha-tocophérol.</w:t>
        <w:br/>
        <w:br/>
        <w:t>e) Succinate acide de D-alpha-tocophéro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4. Vitamine K</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Phylloquinone (phytoménadio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5. Vitamine B1</w:t>
      </w:r>
    </w:p>
    <w:p>
      <w:pPr>
        <w:pStyle w:val="Normal"/>
        <w:spacing w:before="280" w:after="280"/>
        <w:rPr/>
      </w:pPr>
      <w:r>
        <w:rPr>
          <w:rFonts w:cs="Arial" w:ascii="Arial" w:hAnsi="Arial"/>
          <w:color w:val="000000"/>
          <w:sz w:val="18"/>
          <w:szCs w:val="18"/>
          <w:lang w:val="fr-FR"/>
        </w:rPr>
        <w:br/>
        <w:t>a) Chlorhydrate de thiamine.</w:t>
        <w:br/>
        <w:br/>
      </w:r>
      <w:r>
        <w:rPr>
          <w:rFonts w:cs="Arial" w:ascii="Arial" w:hAnsi="Arial"/>
          <w:color w:val="000000"/>
          <w:sz w:val="18"/>
          <w:szCs w:val="18"/>
          <w:lang w:val="it-IT"/>
        </w:rPr>
        <w:t>b) Mononitrate de thiamine.</w:t>
      </w:r>
    </w:p>
    <w:p>
      <w:pPr>
        <w:pStyle w:val="Normal"/>
        <w:spacing w:before="280" w:after="280"/>
        <w:jc w:val="center"/>
        <w:rPr>
          <w:rFonts w:ascii="Arial" w:hAnsi="Arial" w:cs="Arial"/>
          <w:color w:val="000000"/>
          <w:sz w:val="18"/>
          <w:szCs w:val="18"/>
          <w:lang w:val="it-IT"/>
        </w:rPr>
      </w:pPr>
      <w:r>
        <w:rPr>
          <w:rFonts w:cs="Arial" w:ascii="Arial" w:hAnsi="Arial"/>
          <w:color w:val="000000"/>
          <w:sz w:val="18"/>
          <w:szCs w:val="18"/>
          <w:lang w:val="it-IT"/>
        </w:rPr>
        <w:br/>
        <w:t>6. Vitamine B2</w:t>
      </w:r>
    </w:p>
    <w:p>
      <w:pPr>
        <w:pStyle w:val="Normal"/>
        <w:spacing w:before="280" w:after="280"/>
        <w:rPr/>
      </w:pPr>
      <w:r>
        <w:rPr>
          <w:rFonts w:cs="Arial" w:ascii="Arial" w:hAnsi="Arial"/>
          <w:color w:val="000000"/>
          <w:sz w:val="18"/>
          <w:szCs w:val="18"/>
          <w:lang w:val="it-IT"/>
        </w:rPr>
        <w:br/>
        <w:t>a) Riboflavine.</w:t>
        <w:br/>
        <w:br/>
      </w:r>
      <w:r>
        <w:rPr>
          <w:rFonts w:cs="Arial" w:ascii="Arial" w:hAnsi="Arial"/>
          <w:color w:val="000000"/>
          <w:sz w:val="18"/>
          <w:szCs w:val="18"/>
          <w:lang w:val="fr-FR"/>
        </w:rPr>
        <w:t>b) Riboflavine-5'-phosphate de sodium.</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7. Niaci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Acide nicotinique.</w:t>
        <w:br/>
        <w:br/>
        <w:t>b) Nicotinamid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8. Acide pantothén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D-pantothénate de calcium.</w:t>
        <w:br/>
        <w:br/>
        <w:t>b) D-pantothénate de sodium.</w:t>
        <w:br/>
        <w:br/>
        <w:t>c) Dexpantothéno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9. Vitamine B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Chlorhydrate de pyridoxine.</w:t>
        <w:br/>
        <w:br/>
        <w:t>b) Pyridoxine-5'-phospha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0. Acide fol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Acide ptéroylmonoglutamiqu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1. Vitamine B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Cyanocobalamine.</w:t>
        <w:br/>
        <w:br/>
        <w:t>b) Hydroxocobalam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2. Bioti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D-biot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13. Vitamine C</w:t>
      </w:r>
    </w:p>
    <w:p>
      <w:pPr>
        <w:pStyle w:val="Normal"/>
        <w:spacing w:before="280" w:after="280"/>
        <w:rPr/>
      </w:pPr>
      <w:r>
        <w:rPr>
          <w:rFonts w:cs="Arial" w:ascii="Arial" w:hAnsi="Arial"/>
          <w:color w:val="000000"/>
          <w:sz w:val="18"/>
          <w:szCs w:val="18"/>
          <w:lang w:val="fr-FR"/>
        </w:rPr>
        <w:br/>
        <w:t>a) Acide L-ascorbique.</w:t>
        <w:br/>
        <w:br/>
        <w:t>b) L-ascorbate de sodium.</w:t>
        <w:br/>
        <w:br/>
      </w:r>
      <w:r>
        <w:rPr>
          <w:rFonts w:cs="Arial" w:ascii="Arial" w:hAnsi="Arial"/>
          <w:color w:val="000000"/>
          <w:sz w:val="18"/>
          <w:szCs w:val="18"/>
          <w:lang w:val="it-IT"/>
        </w:rPr>
        <w:t>c) L-ascorbate de calcium.</w:t>
        <w:br/>
        <w:br/>
      </w:r>
      <w:r>
        <w:rPr>
          <w:rFonts w:cs="Arial" w:ascii="Arial" w:hAnsi="Arial"/>
          <w:color w:val="000000"/>
          <w:sz w:val="18"/>
          <w:szCs w:val="18"/>
          <w:lang w:val="fr-FR"/>
        </w:rPr>
        <w:t>d) L-ascorbate de potassium.</w:t>
        <w:br/>
        <w:br/>
        <w:t>e) L-ascorbyl 6-palmitat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Substances minéral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Carbonate de calcium.</w:t>
        <w:br/>
        <w:br/>
        <w:t>Chlorure de calcium.</w:t>
        <w:br/>
        <w:br/>
        <w:t>Sels de calcium de l'acide citrique.</w:t>
        <w:br/>
        <w:br/>
        <w:t>Gluconate de calcium.</w:t>
        <w:br/>
        <w:br/>
        <w:t>Glycérophosphate de calcium.</w:t>
        <w:br/>
        <w:br/>
        <w:t>Lactate de calcium.</w:t>
        <w:br/>
        <w:br/>
        <w:t>Sels de calcium de l'acide orthophosphorique.</w:t>
        <w:br/>
        <w:br/>
        <w:t>Hydroxyde de calcium.</w:t>
        <w:br/>
        <w:br/>
        <w:t>Oxyde de calcium.</w:t>
        <w:br/>
        <w:br/>
        <w:t>Acétate de magnésium.</w:t>
        <w:br/>
        <w:br/>
        <w:t>Carbonate de magnésium.</w:t>
        <w:br/>
        <w:br/>
        <w:t>Chlorure de magnésium.</w:t>
        <w:br/>
        <w:br/>
        <w:t>Sels de magnésium de l'acide citrique.</w:t>
        <w:br/>
        <w:br/>
        <w:t>Gluconate de magnésium.</w:t>
        <w:br/>
        <w:br/>
        <w:t>Glycérophosphate de magnésium.</w:t>
        <w:br/>
        <w:br/>
        <w:t>Sels de magnésium de l'acide orthophosphorique.</w:t>
        <w:br/>
        <w:br/>
        <w:t>Lactate de magnésium.</w:t>
        <w:br/>
        <w:br/>
        <w:t>Hydroxyde de magnésium.</w:t>
        <w:br/>
        <w:br/>
        <w:t>Oxyde de magnésium.</w:t>
        <w:br/>
        <w:br/>
        <w:t>Sulfate de magnésium.</w:t>
        <w:br/>
        <w:br/>
        <w:t>Carbonate ferreux.</w:t>
        <w:br/>
        <w:br/>
        <w:t>Citrate ferreux.</w:t>
        <w:br/>
        <w:br/>
        <w:t>Citrate ferrique d'ammonium.</w:t>
        <w:br/>
        <w:br/>
        <w:t>Gluconate ferreux.</w:t>
        <w:br/>
        <w:br/>
        <w:t>Fumarate ferreux.</w:t>
        <w:br/>
        <w:br/>
        <w:t>Diphosphate ferrique de sodium.</w:t>
        <w:br/>
        <w:br/>
        <w:t>Lactate ferreux.</w:t>
        <w:br/>
        <w:br/>
        <w:t>Sulfate ferreux.</w:t>
        <w:br/>
        <w:br/>
        <w:t>Diphosphate ferrique (pyrophosphate ferrique).</w:t>
        <w:br/>
        <w:br/>
        <w:t>Saccharate ferrique.</w:t>
        <w:br/>
        <w:br/>
        <w:t>Fer élémentaire (issu de la réduction du carbonyle, de la réduction électrolytique et de la réduction de l'hydrogène).</w:t>
        <w:br/>
        <w:br/>
        <w:t>Carbonate de cuivre.</w:t>
        <w:br/>
        <w:br/>
        <w:t>Citrate de cuivre.</w:t>
        <w:br/>
        <w:br/>
        <w:t>Gluconate de cuivre.</w:t>
        <w:br/>
        <w:br/>
        <w:t>Sulfate de cuivre.</w:t>
        <w:br/>
        <w:br/>
        <w:t>Complexe cuivre-lysine.</w:t>
        <w:br/>
        <w:br/>
        <w:t>Iodure de sodium.</w:t>
        <w:br/>
        <w:br/>
        <w:t>Iodate de sodium.</w:t>
        <w:br/>
        <w:br/>
        <w:t>Iodure de potassium.</w:t>
        <w:br/>
        <w:br/>
        <w:t>Iodate de potassium.</w:t>
        <w:br/>
        <w:br/>
        <w:t>Acétate de zinc.</w:t>
        <w:br/>
        <w:br/>
        <w:t>Chlorure de zinc.</w:t>
        <w:br/>
        <w:br/>
        <w:t>Citrate de zinc.</w:t>
        <w:br/>
        <w:br/>
        <w:t>Gluconate de zinc.</w:t>
        <w:br/>
        <w:br/>
        <w:t>Lactate de zinc.</w:t>
        <w:br/>
        <w:br/>
        <w:t>Oxyde de zinc.</w:t>
        <w:br/>
        <w:br/>
        <w:t>Carbonate de zinc.</w:t>
        <w:br/>
        <w:br/>
        <w:t>Sulfate de zinc.</w:t>
        <w:br/>
        <w:br/>
        <w:t>Carbonate de manganèse.</w:t>
        <w:br/>
        <w:br/>
        <w:t>Chlorure de manganèse.</w:t>
        <w:br/>
        <w:br/>
        <w:t>Citrate de manganèse.</w:t>
        <w:br/>
        <w:br/>
        <w:t>Gluconate de manganèse.</w:t>
        <w:br/>
        <w:br/>
        <w:t>Glycérophosphate de manganèse.</w:t>
        <w:br/>
        <w:br/>
        <w:t>Sulfate de manganèse.</w:t>
        <w:br/>
        <w:br/>
        <w:t>Bicarbonate de sodium.</w:t>
        <w:br/>
        <w:br/>
        <w:t>Carbonate de sodium.</w:t>
        <w:br/>
        <w:br/>
        <w:t>Chlorure de sodium.</w:t>
        <w:br/>
        <w:br/>
        <w:t>Citrate de sodium.</w:t>
        <w:br/>
        <w:br/>
        <w:t>Gluconate de sodium.</w:t>
        <w:br/>
        <w:br/>
        <w:t>Lactate de sodium.</w:t>
        <w:br/>
        <w:br/>
        <w:t>Hydroxyde de sodium.</w:t>
        <w:br/>
        <w:br/>
        <w:t>Sels de sodium de l'acide orthophosphorique.</w:t>
        <w:br/>
        <w:br/>
        <w:t>Bicarbonate de potassium.</w:t>
        <w:br/>
        <w:br/>
        <w:t>Carbonate de potassium.</w:t>
        <w:br/>
        <w:br/>
        <w:t>Chlorure de potassium.</w:t>
        <w:br/>
        <w:br/>
        <w:t>Citrate de potassium.</w:t>
        <w:br/>
        <w:br/>
        <w:t>Gluconate de potassium.</w:t>
        <w:br/>
        <w:br/>
        <w:t>Glycérophosphate de potassium.</w:t>
        <w:br/>
        <w:br/>
        <w:t>Lactate de potassium.</w:t>
        <w:br/>
        <w:br/>
        <w:t>Hydroxyde de potassium.</w:t>
        <w:br/>
        <w:br/>
        <w:t>Sels de potassium de l'acide orthophosphorique.</w:t>
        <w:br/>
        <w:br/>
        <w:t>Sélénate de sodium.</w:t>
        <w:br/>
        <w:br/>
        <w:t>Hydrogénosélénite de sodium.</w:t>
        <w:br/>
        <w:br/>
        <w:t>Sélénite de sodium.</w:t>
        <w:br/>
        <w:br/>
        <w:t>Chlorure de chrome (III).</w:t>
        <w:br/>
        <w:br/>
        <w:t>Sulfate de chrome (III).</w:t>
        <w:br/>
        <w:br/>
        <w:t>Molybdate d'ammoniaque [molybdène (VI)].</w:t>
        <w:br/>
        <w:br/>
        <w:t>Molybdate de sodium [molybdène (VI)].</w:t>
        <w:br/>
        <w:br/>
        <w:t>Fluorure de potassium.</w:t>
        <w:br/>
        <w:br/>
        <w:t>Fluorure de sodium.</w:t>
      </w:r>
    </w:p>
    <w:p>
      <w:pPr>
        <w:pStyle w:val="Normal"/>
        <w:spacing w:before="280" w:after="280"/>
        <w:jc w:val="center"/>
        <w:rPr/>
      </w:pPr>
      <w:r>
        <w:rPr>
          <w:rFonts w:cs="Arial" w:ascii="Arial" w:hAnsi="Arial"/>
          <w:color w:val="000000"/>
          <w:sz w:val="18"/>
          <w:szCs w:val="18"/>
          <w:lang w:val="fr-FR"/>
        </w:rPr>
        <w:br/>
        <w:t>A N N E X E I I I</w:t>
        <w:br/>
        <w:br/>
        <w:t>DOSES JOURNALIÈRES MAXIMALES</w:t>
        <w:br/>
        <w:br/>
        <w:t xml:space="preserve">1. </w:t>
      </w:r>
      <w:r>
        <w:rPr>
          <w:rFonts w:cs="Arial" w:ascii="Arial" w:hAnsi="Arial"/>
          <w:color w:val="000000"/>
          <w:sz w:val="18"/>
          <w:szCs w:val="18"/>
          <w:lang w:val="it-IT"/>
        </w:rPr>
        <w:t>Vitamines</w:t>
      </w:r>
    </w:p>
    <w:p>
      <w:pPr>
        <w:pStyle w:val="Normal"/>
        <w:spacing w:before="280" w:after="280"/>
        <w:rPr/>
      </w:pPr>
      <w:r>
        <w:rPr>
          <w:rFonts w:cs="Arial" w:ascii="Arial" w:hAnsi="Arial"/>
          <w:color w:val="000000"/>
          <w:sz w:val="18"/>
          <w:szCs w:val="18"/>
          <w:lang w:val="it-IT"/>
        </w:rPr>
        <w:br/>
        <w:t>Vitamine A : 800 mg.</w:t>
        <w:br/>
        <w:br/>
        <w:t>Vitamine D : 5 mg.</w:t>
        <w:br/>
        <w:br/>
        <w:t>Vitamine E : 30 mg (mg ET).</w:t>
        <w:br/>
        <w:br/>
        <w:t>Vitamine K : 25 mg.</w:t>
        <w:br/>
        <w:br/>
        <w:t>Vitamine B1 : 4,2 mg.</w:t>
        <w:br/>
        <w:br/>
      </w:r>
      <w:r>
        <w:rPr>
          <w:rFonts w:cs="Arial" w:ascii="Arial" w:hAnsi="Arial"/>
          <w:color w:val="000000"/>
          <w:sz w:val="18"/>
          <w:szCs w:val="18"/>
          <w:lang w:val="fr-FR"/>
        </w:rPr>
        <w:t>Vitamine B2 : 4,8 mg.</w:t>
        <w:br/>
        <w:br/>
        <w:t>Niacine :</w:t>
        <w:br/>
        <w:br/>
        <w:t>* Nicotinamide : 54 mg.</w:t>
        <w:br/>
        <w:br/>
        <w:t>* Acide nicotinique : 8 mg (mg NE).</w:t>
        <w:br/>
        <w:br/>
        <w:t>Acide pantothénique : 18 mg.</w:t>
        <w:br/>
        <w:br/>
        <w:t>Vitamine B6 : 2 mg.</w:t>
        <w:br/>
        <w:br/>
        <w:t>Acide folique : 200 mg.</w:t>
        <w:br/>
        <w:br/>
        <w:t>Vitamine B12 : 3 mg.</w:t>
        <w:br/>
        <w:br/>
        <w:t>Biotine : 450 mg.</w:t>
        <w:br/>
        <w:br/>
        <w:t>Vitamine C : 180 mg.</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2. Minéraux</w:t>
      </w:r>
    </w:p>
    <w:p>
      <w:pPr>
        <w:pStyle w:val="Normal"/>
        <w:spacing w:before="280" w:after="280"/>
        <w:rPr/>
      </w:pPr>
      <w:r>
        <w:rPr>
          <w:rFonts w:cs="Arial" w:ascii="Arial" w:hAnsi="Arial"/>
          <w:color w:val="000000"/>
          <w:sz w:val="18"/>
          <w:szCs w:val="18"/>
          <w:lang w:val="fr-FR"/>
        </w:rPr>
        <w:br/>
      </w:r>
      <w:r>
        <w:rPr>
          <w:rFonts w:cs="Arial" w:ascii="Arial" w:hAnsi="Arial"/>
          <w:color w:val="000000"/>
          <w:sz w:val="18"/>
          <w:szCs w:val="18"/>
        </w:rPr>
        <w:t>Calcium : 800 mg.</w:t>
        <w:br/>
        <w:br/>
        <w:t>Magnésium : 300 mg.</w:t>
        <w:br/>
        <w:br/>
        <w:t>Fer : 14 mg.</w:t>
        <w:br/>
        <w:br/>
      </w:r>
      <w:r>
        <w:rPr>
          <w:rFonts w:cs="Arial" w:ascii="Arial" w:hAnsi="Arial"/>
          <w:color w:val="000000"/>
          <w:sz w:val="18"/>
          <w:szCs w:val="18"/>
          <w:lang w:val="fr-FR"/>
        </w:rPr>
        <w:t>Cuivre : 2 000 mg.</w:t>
        <w:br/>
        <w:br/>
        <w:t>Iode : 150 mg.</w:t>
        <w:br/>
        <w:br/>
        <w:t>Zinc : 15 mg.</w:t>
        <w:br/>
        <w:br/>
        <w:t>Manganèse : 3,5 mg.</w:t>
        <w:br/>
        <w:br/>
        <w:t>Sodium : quantum satis en fonction de la quantité apportée par les anions.</w:t>
        <w:br/>
        <w:br/>
        <w:t>Potassium : 80 mg.</w:t>
        <w:br/>
        <w:br/>
        <w:t>Sélénium : 50 mg.</w:t>
        <w:br/>
        <w:br/>
        <w:t>Chrome : 25 mg.</w:t>
        <w:br/>
        <w:br/>
        <w:t>Molybdène : 150 mg.</w:t>
        <w:br/>
        <w:br/>
        <w:t>Fluor : 0 mg.</w:t>
        <w:br/>
        <w:br/>
        <w:t>Chlore : quantum satis en fonction de la quantité apportée par les cations.</w:t>
        <w:br/>
        <w:br/>
        <w:t>Phosphore : 450 mg.</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 I V</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S ET MINÉRAUX POUVANT ÊTRE UTILISÉS POUR LA FABRICATION DE COMPLÉMENTS ALIMENTAIRES JUSQU'AU 31 DÉCEMBRE 2009</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 Substances vitaminique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Vitamine B6 : dipalmitate de pyridoxin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B. - Substances minérales</w:t>
      </w:r>
    </w:p>
    <w:p>
      <w:pPr>
        <w:pStyle w:val="Normal"/>
        <w:spacing w:before="280" w:after="280"/>
        <w:rPr/>
      </w:pPr>
      <w:r>
        <w:rPr>
          <w:rFonts w:cs="Arial" w:ascii="Arial" w:hAnsi="Arial"/>
          <w:color w:val="000000"/>
          <w:sz w:val="18"/>
          <w:szCs w:val="18"/>
          <w:lang w:val="fr-FR"/>
        </w:rPr>
        <w:br/>
        <w:t>Pyroglutamate de calcium.</w:t>
        <w:br/>
        <w:br/>
        <w:t>Pyroglutamate de magnésium.</w:t>
        <w:br/>
        <w:br/>
        <w:t>Pyroglutamate de fer, hydrate de fer.</w:t>
        <w:br/>
        <w:br/>
        <w:t>Phosphate ferreux.</w:t>
        <w:br/>
        <w:br/>
        <w:t>Glycérophosphate de sodium.</w:t>
        <w:br/>
        <w:br/>
        <w:t>Acétate de potassium.</w:t>
        <w:br/>
        <w:br/>
        <w:t>Oxyde de cuivre.</w:t>
        <w:br/>
        <w:br/>
      </w:r>
      <w:r>
        <w:rPr>
          <w:rFonts w:cs="Arial" w:ascii="Arial" w:hAnsi="Arial"/>
          <w:color w:val="000000"/>
          <w:sz w:val="18"/>
          <w:szCs w:val="18"/>
        </w:rPr>
        <w:t>Levures enrichies en sélénium.</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1:12:00Z</dcterms:created>
  <dc:creator>Tomassi, Alessandra (CONSLEGB)</dc:creator>
  <dc:description/>
  <dc:language>en-US</dc:language>
  <cp:lastModifiedBy>Tomassi, Alessandra (CONSLEGB)</cp:lastModifiedBy>
  <dcterms:modified xsi:type="dcterms:W3CDTF">2006-11-28T11:16:00Z</dcterms:modified>
  <cp:revision>1</cp:revision>
  <dc:subject/>
  <dc:title>Arrêté du 9 mai 2006 relatif aux nutriments pouvant être employés dans la fabrication des compléments alimentaires </dc:title>
</cp:coreProperties>
</file>