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Arrêté du 13 octobre 2006 modifiant l'arrêté du 21 août 2001 fixant les mesures techniques et financières de police sanitaire relative à la fièvre catarrhale du mouton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>Le ministre de l'agriculture et de la pêche,</w:t>
        <w:br/>
        <w:br/>
        <w:t>Vu la directive 2000/75 du Conseil du 20 novembre 2000 arrêtant des dispositions spécifiques relatives aux mesures de lutte et d'éradication de la fièvre catarrhale du mouton ou bluetongue ;</w:t>
        <w:br/>
        <w:br/>
        <w:t>Vu la décision 2005/393/CE de la Commission du 23 mai 2005 concernant les zones de protection et de surveillance pour la fièvre catarrhale du mouton et les conditions applicables aux mouvements à partir de ces zones ou à travers ces zones ;</w:t>
        <w:br/>
        <w:br/>
        <w:t>Vu le livre II du code rural, et notamment ses articles L. 221-1 et D. 223-21 ;</w:t>
        <w:br/>
        <w:br/>
        <w:t>Vu l'arrêté du 21 août 2001 fixant les mesures techniques et financières de police sanitaire relative à la fièvre catarrhale du mouton ;</w:t>
        <w:br/>
        <w:br/>
        <w:t>Vu l'arrêté du 24 octobre 2005 pris pour l'application de l'article L. 221-1 du code rural ;</w:t>
        <w:br/>
        <w:br/>
        <w:t>Vu l'urgence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>A l'annexe de l'arrêté du 21 août 2001 susvisé, la zone B est modifiée comme suit :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</w:r>
      <w:r>
        <w:rPr>
          <w:rFonts w:cs="Arial" w:ascii="Arial" w:hAnsi="Arial"/>
          <w:color w:val="000000"/>
          <w:sz w:val="20"/>
          <w:szCs w:val="20"/>
        </w:rPr>
        <w:t>« Zone B</w:t>
        <w:br/>
        <w:br/>
        <w:t>(Sérotype 8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>Zone de protection :</w:t>
        <w:br/>
        <w:br/>
        <w:t>- département des Ardennes ;</w:t>
        <w:br/>
        <w:br/>
        <w:t>- département de l'Aisne : arrondissements de Laon, de Saint-Quentin, de Soissons, de Vervins ;</w:t>
        <w:br/>
        <w:br/>
        <w:t>- département de la Marne : arrondissements de Reims, de Châlons-en-Champagne, de Sainte-Menehould, de Vitry-le-François ;</w:t>
        <w:br/>
        <w:br/>
        <w:t>- département de la Haute-Marne : arrondissement de Saint-Dizier ;</w:t>
        <w:br/>
        <w:br/>
        <w:t>- département de Meurthe-et-Moselle : arrondissements de Briey, de Nancy, de Toul ;</w:t>
        <w:br/>
        <w:br/>
        <w:t>- département de la Meuse ;</w:t>
        <w:br/>
        <w:br/>
        <w:t>- département de la Moselle : arrondissements de Boulay-Moselle, de Metz-ville, de Metz-campagne, de Thionville-est, de Thionville-ouest ;</w:t>
        <w:br/>
        <w:br/>
        <w:t>- département du Nord ;</w:t>
        <w:br/>
        <w:br/>
        <w:t>- département du Pas-de-Calais ;</w:t>
        <w:br/>
        <w:br/>
        <w:t>- département de la Somme : arrondissements d'Abbeville, d'Amiens, de Péronne.</w:t>
        <w:br/>
        <w:br/>
        <w:t>Zone de surveillance :</w:t>
        <w:br/>
        <w:br/>
        <w:t>- département de l'Aube ;</w:t>
        <w:br/>
        <w:br/>
        <w:t>- département du Bas-Rhin : arrondissement de Château-Thierry ;</w:t>
        <w:br/>
        <w:br/>
        <w:t>- département du Bas-Rhin : arrondissement de Saverne ;</w:t>
        <w:br/>
        <w:br/>
        <w:t>- département de la Marne : arrondissement d'Epernay ;</w:t>
        <w:br/>
        <w:br/>
        <w:t>- département de la Haute-Marne : arrondissement de Chaumont ;</w:t>
        <w:br/>
        <w:br/>
        <w:t>- département de Meurthe-et-Moselle : arrondissement de Lunéville ;</w:t>
        <w:br/>
        <w:br/>
        <w:t>- département de la Moselle : arrondissements de Château-Salins, de Forbach, de Sarrebourg, de Sarreguemines ;</w:t>
        <w:br/>
        <w:br/>
        <w:t>- département de l'Oise ;</w:t>
        <w:br/>
        <w:br/>
        <w:t>- département de la Seine-Maritime : arrondissement de Dieppe ;</w:t>
        <w:br/>
        <w:br/>
        <w:t>- département de la Seine-et-Marne : arrondissements de Meaux, de Provins ;</w:t>
        <w:br/>
        <w:br/>
        <w:t>- département de la Somme : arrondissement de Montdidier ;</w:t>
        <w:br/>
        <w:br/>
        <w:t>- département des Vosges : arrondissements d'Epinal, de Neufchâteau. »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>Fait à Paris, le 13 octobre 2006.</w:t>
        <w:br/>
        <w:br/>
        <w:t>Pour le ministre et par délégation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>Le directeur général de l'alimentation,</w:t>
        <w:br/>
        <w:br/>
        <w:t>J.-M. Bourniga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25:00Z</dcterms:created>
  <dc:creator>Tomassi, Alessandra (CONSLEGB)</dc:creator>
  <dc:description/>
  <dc:language>en-US</dc:language>
  <cp:lastModifiedBy>Tomassi, Alessandra (CONSLEGB)</cp:lastModifiedBy>
  <dcterms:modified xsi:type="dcterms:W3CDTF">2006-10-23T13:25:00Z</dcterms:modified>
  <cp:revision>2</cp:revision>
  <dc:subject/>
  <dc:title>J</dc:title>
</cp:coreProperties>
</file>