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Décret n° 2006-1265 du 16 octobre 2006 relatif à l'Office de développement de l'économie agricole dans les départements d'outre-mer et modifiant le code rural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emier ministre,</w:t>
        <w:br/>
        <w:br/>
        <w:t>Sur le rapport du ministre de l'agriculture et de la pêche,</w:t>
        <w:br/>
        <w:br/>
        <w:t>Vu le code rural, notamment le chapitre IV du titre VIII du livre VI ;</w:t>
        <w:br/>
        <w:br/>
        <w:t>Vu l'avis du comité technique paritaire de l'Office de développement de l'économie agricole dans les départements d'outre-mer en date du 8 août 2006 ;</w:t>
        <w:br/>
        <w:br/>
        <w:t>Vu l'avis du conseil régional de la Réunion en date du 5 septembre 2006 ;</w:t>
        <w:br/>
        <w:br/>
        <w:t>Vu la saisine du conseil général de la Guadeloupe en date du 9 août 2006 ;</w:t>
        <w:br/>
        <w:br/>
        <w:t>Vu la saisine du conseil général de la Guyane en date du 3 août 2006 ;</w:t>
        <w:br/>
        <w:br/>
        <w:t>Vu la saisine du conseil général de la Martinique en date du 7 août 2006 ;</w:t>
        <w:br/>
        <w:br/>
        <w:t>Vu l'avis du conseil général de la Réunion en date du 9 septembre 2006 ;</w:t>
        <w:br/>
        <w:br/>
        <w:t>Vu la saisine du conseil régional de la Guadeloupe en date du 11 août 2006 ;</w:t>
        <w:br/>
        <w:br/>
        <w:t>Vu la saisine du conseil régional de la Guyane en date du 4 août 2006 ;</w:t>
        <w:br/>
        <w:br/>
        <w:t>Vu la saisine du conseil régional de la Martinique en date du 7 août 2006 ;</w:t>
        <w:br/>
        <w:br/>
        <w:t>Le Conseil d'Etat (section des travaux publics) entendu,</w:t>
        <w:br/>
        <w:br/>
        <w:t>Décrè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I de l'article R. 684-2 du code rural est ainsi modifié :</w:t>
        <w:br/>
        <w:br/>
        <w:t>I. - Au deuxième alinéa, les mots : « la section de garantie du Fonds européen d'orientation et de garantie agricole » sont remplacés par les mots : « le Fonds européen agricole de garantie ».</w:t>
        <w:br/>
        <w:br/>
        <w:t>II. - Au troisième alinéa, les mots : « aux secteurs de la banane et de l'ananas » sont remplacés par les mots : « au secteur de la banane ».</w:t>
        <w:br/>
        <w:br/>
        <w:t>III. - Les quatrième à neuvième alinéas sont remplacés par les dispositions suivantes :</w:t>
        <w:br/>
        <w:br/>
        <w:t>« 2° Aux interventions spécifiques dans le domaine de l'agriculture en faveur des départements français d'outre-mer décidées par la Communauté européenne à l'exception des primes animales aux éleveurs de ruminants, des aides aux industries sucrières et des aides à la surface pour la production de riz. »</w:t>
        <w:br/>
        <w:br/>
        <w:t>IV. - Il est ajouté un nouvel alinéa ainsi rédigé :</w:t>
        <w:br/>
        <w:br/>
        <w:t>« A la demande des ministres chargés de l'économie, de l'agriculture et de l'outre-mer, l'office peut également être chargé d'assurer la gestion et le paiement d'aides nationales spécifiques à l'outre-mer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s 5° à 8° de l'article R. 684-3 du code rural sont remplacés par les dispositions suivantes :</w:t>
        <w:br/>
        <w:br/>
        <w:t>« 5° Le directeur général des politiques économique, européenne et internationale au ministère chargé de l'agriculture ou son représentant ;</w:t>
        <w:br/>
        <w:br/>
        <w:t>6° Le directeur des affaires financières et de la logistique au ministère chargé de l'agriculture ou son représentant ;</w:t>
        <w:br/>
        <w:br/>
        <w:t>7° Le directeur des affaires économiques, sociales et culturelles au ministère chargé de l'outre-mer ou son représentant ;</w:t>
        <w:br/>
        <w:br/>
        <w:t>8° Le directeur général de la concurrence, de la consommation et de la répression des fraudes ou son représentant ;</w:t>
        <w:br/>
        <w:br/>
        <w:t>9° Le directeur du budget ou son représentant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ésent décret prend effet à la date d'entrée en vigueur de l'agrément de l'office pour le développement de l'économie agricole des départements d'outre-mer en tant qu'organisme payeur des mesures communautaires prévues à l'article 1er du présent décret, en application de l'article R. 621-33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4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économie, des finances et de l'industrie, le ministre de l'agriculture et de la pêche, le ministre de l'outre-mer et le ministre délégué au budget et à la réforme de l'Etat, porte-parole du Gouvernement, sont chargés, chacun en ce qui le concerne, de l'exécution du présent décret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16 octo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 xml:space="preserve">Dominique de Villepin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ar le Premier ministre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Dominique Bussereau</w:t>
        <w:br/>
        <w:br/>
        <w:t>Le ministre de l'économie,</w:t>
        <w:br/>
        <w:br/>
        <w:t>des finances et de l'industrie,</w:t>
        <w:br/>
        <w:br/>
        <w:t>Thierry Breton</w:t>
        <w:br/>
        <w:br/>
        <w:t>Le ministre de l'outre-mer,</w:t>
        <w:br/>
        <w:br/>
        <w:t>François Baroin</w:t>
        <w:br/>
        <w:br/>
        <w:t>Le ministre délégué au budget</w:t>
        <w:br/>
        <w:br/>
        <w:t>et à la réforme de l'Etat,</w:t>
        <w:br/>
        <w:br/>
        <w:t>porte-parole du Gouvernement,</w:t>
        <w:br/>
        <w:br/>
        <w:t>Jean-François Copé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10:00Z</dcterms:created>
  <dc:creator>Tomassi, Alessandra (CONSLEGB)</dc:creator>
  <dc:description/>
  <dc:language>en-US</dc:language>
  <cp:lastModifiedBy>Tomassi, Alessandra (CONSLEGB)</cp:lastModifiedBy>
  <dcterms:modified xsi:type="dcterms:W3CDTF">2006-10-23T12:10:00Z</dcterms:modified>
  <cp:revision>2</cp:revision>
  <dc:subject/>
  <dc:title>J</dc:title>
</cp:coreProperties>
</file>