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4 mars 2006 modifiant les arrêtés du 17 avril 1981 modifié fixant les listes des oiseaux protégés sur l'ensemble du territoire et du 15 mai 1986 modifié fixant sur tout ou partie du territoire national des mesures de protection des oiseaux représentés dans le département de la Guyan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t la ministre de l'écologie et du développement durable,</w:t>
        <w:br/>
        <w:br/>
        <w:t>Vu le code de l'environnement, et notamment ses articles L. 411-1 à L. 412-1, L. 424-8 et R. 411-1 à R. 412-7 ;</w:t>
        <w:br/>
        <w:br/>
        <w:t>Vu l'arrêté du 17 avril 1981 modifié fixant les listes des oiseaux protégés sur l'ensemble du territoire ;</w:t>
        <w:br/>
        <w:br/>
        <w:t>Vu l'arrêté du 15 mai 1986 modifié fixant sur tout ou partie du territoire national des mesures de protection des oiseaux représentés dans le département de la Guyane ;</w:t>
        <w:br/>
        <w:br/>
        <w:t>Vu l'arrêté du 10 août 2004 fixant les conditions d'autorisation de détention d'animaux de certaines espèces non domestiques dans les établissements d'élevage, de vente, de location, de transit ou de présentation au public d'animaux d'espèces non domestiques ;</w:t>
        <w:br/>
        <w:br/>
        <w:t>Vu l'arrêté du 10 août 2004 fixant les règles générales de fonctionnement des installations d'élevage d'agrément d'animaux d'espèces non domestiques ;</w:t>
        <w:br/>
        <w:br/>
        <w:t>Vu l'avis du Conseil national de la protection de la nature ;</w:t>
        <w:br/>
        <w:br/>
        <w:t>Vu l'avis du Conseil national de la chasse et de la faune sauvage,</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4 ter de l'arrêté du 17 avril 1981 susvisé fixant les listes des oiseaux protégés sur l'ensemble du territoire, il est ajouté un deuxième alinéa ainsi rédigé :</w:t>
        <w:br/>
        <w:br/>
        <w:t>« L'interdiction de transport, de colportage, d'utilisation, de mise en vente, de vente ou d'achat, prévue aux articles 1er, 2 et 3, ne s'applique pas aux spécimens nés et élevés en captivité et marqués conformément aux dispositions fixées par arrêté du ministre chargé de la protection de la nature et du ministre chargé de l'agricultu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3 bis de l'arrêté du 15 mai 1986 susvisé fixant sur tout ou partie du territoire national des mesures de protection des oiseaux représentés dans le département de la Guyane, il est ajouté un alinéa ainsi rédigé :</w:t>
        <w:br/>
        <w:br/>
        <w:t>« L'interdiction de transport, de colportage, d'utilisation, de mise en vente, de vente ou d'achat, prévue aux articles 1er, 2 et 3, ne s'applique pas aux spécimens nés et élevés en captivité et marqués conformément aux dispositions fixées par arrêté du ministre chargé de la protection de la nature et du ministre chargé de l'agricultu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 la nature et des paysages et le directeur général de l'alimentation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4 mars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Pour la ministre et par délégation :</w:t>
        <w:br/>
        <w:br/>
        <w:t>Le directeur de la nature et des paysages,</w:t>
        <w:br/>
        <w:br/>
        <w:t>J.-M. Michel</w:t>
        <w:br/>
        <w:br/>
        <w:t>Le ministre de l'agriculture et de la pêche,</w:t>
        <w:br/>
        <w:br/>
        <w:t>Pour le ministre et par délégation :</w:t>
        <w:br/>
        <w:br/>
        <w:t>L'adjoint au sous-directeur de la santé</w:t>
        <w:br/>
        <w:br/>
        <w:t>et de la protection animales,</w:t>
        <w:br/>
        <w:br/>
        <w:t>E. Dumoul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8:53:00Z</dcterms:created>
  <dc:creator>Tomassi, Alessandra (CONSLEGB)</dc:creator>
  <dc:description/>
  <dc:language>en-US</dc:language>
  <cp:lastModifiedBy>Tomassi, Alessandra (CONSLEGB)</cp:lastModifiedBy>
  <dcterms:modified xsi:type="dcterms:W3CDTF">2006-06-16T08:53:00Z</dcterms:modified>
  <cp:revision>2</cp:revision>
  <dc:subject/>
  <dc:title>J</dc:title>
</cp:coreProperties>
</file>