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608 du 26 mai 2006 relatif aux concessions de plag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 xml:space="preserve">Sur le rapport du ministre des transports, de l'équipement, du tourisme et de la mer, </w:t>
        <w:br/>
        <w:br/>
        <w:t>Vu le code de commerce ;</w:t>
        <w:br/>
        <w:br/>
        <w:t>Vu le code du domaine de l'Etat ;</w:t>
        <w:br/>
        <w:br/>
        <w:t>Vu le code de l'environnement, notamment son article L. 321-9 ;</w:t>
        <w:br/>
        <w:br/>
        <w:t>Vu le code de l'expropriation pour cause d'utilité publique, notamment ses articles R. 11-14-3 à R. 11-14-15 ;</w:t>
        <w:br/>
        <w:br/>
        <w:t>Vu le code général des collectivités territoriales, notamment ses articles L. 1411-1 à L. 1411-18 ;</w:t>
        <w:br/>
        <w:br/>
        <w:t>Vu le code du tourisme, notamment ses articles L. 133-11 à L. 133-16 et L. 311-7 ;</w:t>
        <w:br/>
        <w:br/>
        <w:t>Vu le code de l'urbanisme, notamment son article L. 146-6 ;</w:t>
        <w:br/>
        <w:br/>
        <w:t>Vu la loi n° 63-1178 du 28 novembre 1963 relative au domaine public maritime ;</w:t>
        <w:br/>
        <w:br/>
        <w:t>Vu la loi n° 93-122 du 29 janvier 1993 relative à la prévention de la corruption et à la transparence de la vie économique et des procédures publiques ;</w:t>
        <w:br/>
        <w:br/>
        <w:t>Vu le décret n° 66-413 du 17 juin 1966 modifié portant application de la loi du 28 novembre 1963 relative au domaine public maritime ;</w:t>
        <w:br/>
        <w:br/>
        <w:t>Vu le décret n° 98-1161 du 16 décembre 1998 relatif au classement des offices de tourisme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er</w:t>
        <w:br/>
        <w:br/>
        <w:t>RÈGLES D'OCCUPATION DES PLAGES</w:t>
        <w:br/>
        <w:br/>
        <w:t>FAISANT L'OBJET D'UNE CONCESSIO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tat peut accorder sur le domaine public maritime des concessions ayant pour objet l'aménagement, l'exploitation et l'entretien de plages.</w:t>
        <w:br/>
        <w:br/>
        <w:t>Le concessionnaire est autorisé à occuper une partie de l'espace concédé, pour y installer et exploiter des activités destinées à répondre aux besoins du service public balnéaire. Ces activités doivent avoir un rapport direct avec l'exploitation de la plage et être compatibles avec le maintien de l'usage libre et gratuit des plages, les impératifs de préservation des sites et paysages du littoral et des ressources biologiques ainsi qu'avec la vocation des espaces terrestres avoisinants.</w:t>
        <w:br/>
        <w:br/>
        <w:t>La durée de la concession ne peut excéder douze ans.</w:t>
        <w:br/>
        <w:br/>
        <w:t>II. - Le concessionnaire peut confier à un ou plusieurs sous-traitants, par des conventions d'exploitation, tout ou partie des activités mentionnées au I, ainsi que la perception des recettes correspondantes. Dans ce cas, le concessionnaire demeure personnellement responsable, tant envers l'Etat qu'envers les tiers, de l'accomplissement de toutes les obligations de surveillance, d'équipement, de conservation et d'entretien que lui impose le contrat de concession.</w:t>
        <w:br/>
        <w:br/>
        <w:t>La date d'échéance des conventions d'exploitation ne doit pas dépasser la date d'échéance de la concession.</w:t>
        <w:br/>
        <w:br/>
        <w:t>III. - Aucune autorisation d'occupation temporaire ne pourra être délivrée sur les plages concédées, dans les limites communales, pour une ou des activités ayant un rapport direct avec l'exploitation de la plag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oncessions accordées sur les plages doivent respecter, outre les principes énoncés à l'article L. 321-9 du code de l'environnement, les règles de fond suivantes :</w:t>
        <w:br/>
        <w:br/>
        <w:t>1° Un minimum de 80 % de la longueur du rivage, par plage, et de 80 % de la surface de la plage, dans les limites communales, doit rester libre de tout équipement et installation. Dans le cas d'une plage artificielle, ces limites ne peuvent être inférieures à 50 %. La surface à prendre en compte est la surface à mi-marée.</w:t>
        <w:br/>
        <w:br/>
        <w:t>2° A l'exception des installations sanitaires publiques et des postes de sécurité, lorsque ces derniers ne sont pas situés dans un espace remarquable au sens de l'article L. 146-6 du code de l'urbanisme, seuls sont permis sur une plage les équipements et installations démontables ou transportables, ne présentant aucun élément de nature à les ancrer durablement au sol et dont l'importance et le coût sont compatibles avec la vocation du domaine et sa durée d'occupation. Les équipements et installations implantés doivent être conçus de manière à permettre, en fin de concession, un retour du site à l'état initial. Leur localisation et leur aspect doivent respecter le caractère des sites et ne pas porter atteinte aux milieux naturels.</w:t>
        <w:br/>
        <w:br/>
        <w:t>3° Les installations autorisées sont déterminées en fonction de la situation et de la fréquentation de la plage ainsi que du niveau des services offerts dans le proche environnement.</w:t>
        <w:br/>
        <w:br/>
        <w:t>4° La surface de la plage concédée doit être libre de tout équipement et installation démontable ou transportable en dehors d'une période, définie dans la concession, qui ne peut excéder six mois, sous réserve des dispositions de l'article 3 du présent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Dans les stations classées au sens des articles L. 133-11 et suivants du code du tourisme, la période définie dans la concession peut, si la commune d'implantation de la concession s'y est déclarée favorable par une délibération motivée au regard de la fréquentation touristique, être étendue au maximum à huit mois par an.</w:t>
        <w:br/>
        <w:br/>
        <w:t>II. - Sur le territoire des stations classées au sens des articles L. 133-11 et suivants du code du tourisme, disposant depuis plus de deux ans d'un office de tourisme classé 4 étoiles au sens du décret du 16 décembre 1998 susvisé et justifiant de l'ouverture par jour, en moyenne, sur une période comprise entre le 1er décembre et le 31 mars, de plus de 200 chambres d'hôtels classés au sens de l'article L. 311-7 du code du tourisme, le concessionnaire peut demander au préfet un agrément, valable pour la durée de la concession, pour autoriser le maintien en place au-delà de la période d'exploitation définie dans la concession des établissements de plage démontables ou transportables remplissant les conditions énumérées au III du présent article.</w:t>
        <w:br/>
        <w:br/>
        <w:t>Le préfet peut délivrer cet agrément après que la commune d'implantation de la concession s'est déclarée favorable par une délibération motivée, dans les deux mois suivant la date de dépôt d'un dossier dont le contenu est défini par arrêté du ministre chargé de la gestion du domaine public maritime.</w:t>
        <w:br/>
        <w:br/>
        <w:t>III. - Les concessionnaires qui ont reçu l'agrément du préfet délivrent, au cas par cas et après avis conforme du préfet, des autorisations annuelles spéciales permettant le maintien sur la plage, en dehors de la période définie dans la concession, des établissements de plage démontables ou transportables situés en dehors d'un espace classé remarquable au sens de l'article L. 146-6 du code de l'urbanisme et qui remplissent les conditions suivantes :</w:t>
        <w:br/>
        <w:br/>
        <w:t>1° Respecter une durée d'ouverture au moins égale à quarante-huit semaines consécutives dans l'année, quatre jours par semaine ;</w:t>
        <w:br/>
        <w:br/>
        <w:t>2° Avoir déposé une demande accompagnée des pièces justificatives trois mois au plus tard avant la fin de la période d'exploitation définie dans la concession ;</w:t>
        <w:br/>
        <w:br/>
        <w:t>3° Présenter, à la première demande, un dossier sur les caractéristiques techniques des aménagements et les conditions d'insertion paysagère dans l'environnement ;</w:t>
        <w:br/>
        <w:br/>
        <w:t>4° Justifier la compatibilité du maintien de l'installation ou de l'équipement, en dehors de la période d'exploitation, avec l'action de la mer et du vent.</w:t>
        <w:br/>
        <w:br/>
        <w:t>Le concessionnaire transmet le dossier au préfet qui donne son avis dans les deux moi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oncessions et les conventions d'exploitation mentionnent qu'elles ne sont pas constitutives de droits réels au sens des articles L. 34-1 et suivants du code du domaine de l'Etat.</w:t>
        <w:br/>
        <w:br/>
        <w:t>Les concessions et les conventions d'exploitation ne sont pas soumises aux dispositions des articles L. 145-1 à L. 145-60 du code de commerce et ne confèrent pas la propriété commerciale à leurs titulaires.</w:t>
        <w:br/>
        <w:br/>
        <w:t>Le concessionnaire et les sous-traitants éventuels prennent le domaine public concédé dans l'état où il se trouve le jour de la signature des conventions. Il est précisé dans ces conventions que ni le concessionnaire ni les sous-traitants ne peuvent réclamer d'indemnité à l'encontre de l'Etat en cas de modification de l'état de la plage ou de dégâts occasionnés aux installations du fait de l'action de la mer ou d'un autre phénomène naturel.</w:t>
        <w:br/>
        <w:br/>
        <w:t>Les concessions et les conventions d'exploitation indiquent que la mise en oeuvre, par le préfet, des mesures indispensables à la conservation du domaine public maritime n'ouvre pas droit à indemnité au profit du titulaire.</w:t>
        <w:br/>
        <w:br/>
        <w:t>Les concessions ou conventions d'exploitation peuvent comporter une clause prévoyant, en cas de résiliation pour un motif d'intérêt général, l'indemnisation des investissements non encore amortis. L'amortissement est réputé effectué par annuités égales pendant la durée normale d'utilis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I</w:t>
        <w:br/>
        <w:br/>
        <w:t>ATTRIBUTION DES CONCESSIONS DE PLAG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orsque le préfet envisage de concéder une plage ou de renouveler une concession de plage ou est saisi d'une demande ne bénéficiant pas du droit de priorité reconnu aux communes et aux groupements de communes par l'article L. 321-9 du code de l'environnement, il informe la collectivité ou le groupement de communes intéressé, qui dispose d'un délai de deux mois à compter de cette notification pour faire valoir son droit de priorité.</w:t>
        <w:br/>
        <w:br/>
        <w:t>II. - La commune, ou le groupement de communes, qui a fait connaître dans ce délai sa décision d'exercer son droit de priorité dispose alors d'un délai de six mois pour adresser au préfet un dossier comportant :</w:t>
        <w:br/>
        <w:br/>
        <w:t>1° Un plan de situation ;</w:t>
        <w:br/>
        <w:br/>
        <w:t>2° Un plan d'aménagement de la concession délimitant notamment les espaces réservés à l'implantation d'activités exploitées directement par le concessionnaire ou confiés à des tiers par une convention d'exploitation, les réseaux et les accès ;</w:t>
        <w:br/>
        <w:br/>
        <w:t>3° Une note exposant les modalités de mise en oeuvre des principes énoncés à l'article 2 du présent décret et proposant une durée pour la période en dehors de laquelle la plage devra être libre de tout équipement et installation ;</w:t>
        <w:br/>
        <w:br/>
        <w:t>4° Une note exposant les investissements devant être réalisés ainsi que les conditions financières d'exploitation annuelle ;</w:t>
        <w:br/>
        <w:br/>
        <w:t>5° Une note exposant les aménagements prévus pour permettre l'accès sur la plage des personnes handicapées. Dans l'hypothèse où la commune, ou le groupement de communes, invoquerait une impossibilité matérielle avérée de satisfaire à cette exigence, elle devrait en expliquer les raisons ;</w:t>
        <w:br/>
        <w:br/>
        <w:t>6° Le dispositif matériel envisagé pour porter à la connaissance du public la concession de plage et les sous-traités d'exploitation éventuels.</w:t>
        <w:br/>
        <w:br/>
        <w:t>III. - Le dossier est soumis à l'avis prévu à l'article 7 du présent décret, puis fait l'objet d'une instruction administrative et d'une enquête publique dans les conditions prévues aux articles 8 et 9.</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i la commune, ou le groupement de communes, ne fait pas valoir son droit de priorité ou ne donne pas suite à sa décision d'exercer ce droit, l'attribution de la concession de plage est soumise à la procédure prévue à l'article 38 de la loi du 29 janvier 1993 susvisée.</w:t>
        <w:br/>
        <w:br/>
        <w:t>Les candidats admis à présenter une offre adressent au préfet un dossier comportant les informations indiquées au II de l'article 5 du présent décret.</w:t>
        <w:br/>
        <w:br/>
        <w:t>Le projet choisi par le préfet est soumis à l'avis prévu à l'article 7 du présent décret puis à la procédure d'instruction administrative et à l'enquête publique prévues aux articles 8 et 9 du présent décret.</w:t>
        <w:br/>
        <w:br/>
        <w:t>Le projet est, en outre, soumis à l'avis de la commune concernée, ou du groupement de communes, lors de l'instruction administrative prévue à l'article 8.</w:t>
        <w:br/>
        <w:br/>
        <w:t>Lorsque le concessionnaire est une personne morale de droit privé, il désigne une personne physique responsable de l'exécution de la concession. Celle-ci informe le préfet dans un délai d'un mois de toute modification dans l'actionnariat de la personne morale ayant pour effet une modification du contrôle au sens de l'article L. 233-3 du code de commerc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ès qu'il est saisi d'une demande de concession de plage, le préfet consulte le préfet maritime dans les conditions prévues par l'article R. 152-1 du code du domaine de l'Etat.</w:t>
        <w:br/>
        <w:br/>
        <w:t>L'avis du préfet maritime est joint au dossier soumis à l'instruction administrative et à l'enquête publique prévues aux articles 8 et 9 du présent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ojet de concession fait l'objet d'une instruction administrative conduite par le service chargé de la gestion du domaine public maritime.</w:t>
        <w:br/>
        <w:br/>
        <w:t>Le service gestionnaire du domaine public maritime recueille l'avis du directeur des services fiscaux qui est en outre chargé de fixer les conditions financières de la concession.</w:t>
        <w:br/>
        <w:br/>
        <w:t>Le préfet soumet le projet pour avis à la commission consultative départementale de sécurité et d'accessibilité lorsque la commune, ou le groupement de communes, invoque une impossibilité matérielle ne permettant pas l'accessibilité de tout ou partie de la plage et de ses installations ou équipements aux personnes handicapées ou que le projet ne semble pas apporter de réponse satisfaisante à l'accès des personnes handicapées.</w:t>
        <w:br/>
        <w:br/>
        <w:t>Le délai imparti pour rendre les avis est de deux mois. L'absence de réponse dans ce délai vaut avis favorable.</w:t>
        <w:br/>
        <w:br/>
        <w:t>A l'issue de l'instruction administrative, le service gestionnaire du domaine public maritime transmet le dossier au préfet avec sa proposition et, le cas échéant, un projet de contrat de concession.</w:t>
        <w:br/>
        <w:br/>
        <w:t>Lorsque le projet est situé dans un espace remarquable au sens de l'article L. 146-6 du code de l'urbanisme, il est autorisé après avis de la commission départementale compétente en matière de nature, paysages et sit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ojet de concession ou le renouvellement d'une concession existante fait l'objet, préalablement à son approbation, d'une enquête publique menée dans les formes prévues par les articles R. 11-14-3 à R. 11-14-15 du code de l'expropriation pour cause d'utilité publique.</w:t>
        <w:br/>
        <w:br/>
        <w:t>Le dossier soumis à l'enquête comprend obligatoirement :</w:t>
        <w:br/>
        <w:br/>
        <w:t>1° Le projet de concession ;</w:t>
        <w:br/>
        <w:br/>
        <w:t>2° Les pièces énumérées à l'article 5 du présent décret ;</w:t>
        <w:br/>
        <w:br/>
        <w:t>3° Les conditions financières de la concession fixées par le directeur des services fiscaux ;</w:t>
        <w:br/>
        <w:br/>
        <w:t>4° L'avis du préfet maritime ;</w:t>
        <w:br/>
        <w:br/>
        <w:t>5° Les avis recueillis lors de l'instruction administrative ;</w:t>
        <w:br/>
        <w:br/>
        <w:t>6° L'avis du service gestionnaire du domaine public maritime qui a clos l'instruction administrativ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issue de l'enquête publique, le préfet se prononce sur la demande de concession. S'il décide, nonobstant l'avis défavorable du commissaire enquêteur ou de la commission d'enquête, d'accorder la concession, son arrêté doit être motivé.</w:t>
        <w:br/>
        <w:br/>
        <w:t>Le préfet adresse copie de la concession au directeur des services fisca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ncessionnaire produit chaque année à l'Etat un rapport dans les formes prévues à l'article 40-1 de la loi du 29 janvier 1993 susvisée.</w:t>
        <w:br/>
        <w:br/>
        <w:t>Ce rapport comporte notamment les comptes financiers tant en investissement qu'en fonctionnement, retraçant les opérations afférentes à la concession de la plage, ainsi qu'une analyse du fonctionnement de la concession, en particulier au regard de l'accueil du public et de la préservation du domaine. Il comporte également, le cas échéant, les rapports visés aux articles 13 et 14 du présent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i la concession de plage se situe à l'intérieur de la circonscription d'un port autonome, le directeur du port autonome agit en tant qu'autorité concédante et le conseil d'administration fixe les conditions financières de la concess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II</w:t>
        <w:br/>
        <w:br/>
        <w:t>ATTRIBUTION DES SOUS-TRAITÉS D'EXPLOITATIO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que le concessionnaire est une collectivité territoriale et qu'il décide de faire usage de la possibilité prévue au II de l'article 1er, il soumet les conventions d'exploitation à la procédure décrite aux articles L. 1411-1 à L. 1411-10 et L. 1411-13 à L. 1411-18 du code général des collectivités territoriales.</w:t>
        <w:br/>
        <w:br/>
        <w:t>Lorsque le concessionnaire dresse la liste des candidats admis à présenter une offre, il examine, outre leurs garanties professionnelles et financières, leur aptitude à assurer l'accueil du public pendant la période d'exploitation ainsi que la préservation du domaine.</w:t>
        <w:br/>
        <w:br/>
        <w:t>Les projets de convention d'exploitation sont soumis pour accord au préfet préalablement à leur signature par le concessionnaire. L'absence de réponse du préfet dans un délai de deux mois vaut accord.</w:t>
        <w:br/>
        <w:br/>
        <w:t>Le rapport prévu à l'article L. 1411-3 du code général des collectivités territoriales précise notamment les conditions d'accueil du public et de préservation du doma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que le concessionnaire est une personne autre qu'une collectivité territoriale et qu'il décide de faire usage de la possibilité prévue au II de l'article 1er, il soumet les conventions d'exploitation à une procédure de publicité permettant la présentation de plusieurs offres concurrentes.</w:t>
        <w:br/>
        <w:br/>
        <w:t>Cette exigence de publicité est satisfaite par l'insertion d'une mention dans une publication habilitée à recevoir des annonces légales diffusée localement et dans une publication spécialisée correspondant au secteur économique concerné. Elle précise la date limite de présentation des offres de candidature, les modalités de présentation de ces offres et mentionne les caractéristiques essentielles des conventions d'exploitation envisagées.</w:t>
        <w:br/>
        <w:br/>
        <w:t>Lorsque le concessionnaire dresse la liste des candidats admis à présenter une offre, il examine, outre leurs garanties professionnelles et financières, leur aptitude à assurer l'accueil du public pendant la durée d'ouverture autorisée ainsi que la préservation du domaine.</w:t>
        <w:br/>
        <w:br/>
        <w:t>Les offres ainsi présentées sont librement négociées par le concessionnaire qui, au terme de ces négociations, procède au choix d'un sous-traitant.</w:t>
        <w:br/>
        <w:br/>
        <w:t>Les projets de convention d'exploitation sont soumis pour accord au préfet préalablement à leur signature par le concessionnaire. L'absence de réponse du préfet dans un délai de deux mois vaut accord.</w:t>
        <w:br/>
        <w:br/>
        <w:t>Les conventions d'exploitation précisent que les sous-traitants adressent chaque année au concessionnaire un rapport qui comporte notamment les comptes financiers tant en investissement qu'en fonctionnement afférents à la convention d'exploitation de la plage, ainsi qu'une analyse du fonctionnement de cette convention, en particulier au regard de l'accueil du public et de la préservation du doma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sous-traitant de plage peut être une personne morale, de droit public ou de droit privé, ou une personne physique ainsi que, le cas échéant, un groupe de personnes physiques détenant en indivision les équipements ou installations de plage et limité aux conjoints ou aux personnes unies par un pacte civil de solidarité ainsi qu'à leurs ascendants et descendants directs.</w:t>
        <w:br/>
        <w:br/>
        <w:t>Lorsque le sous-traitant de plage est une personne morale de droit privé, il désigne une personne physique responsable de l'exécution de la convention d'exploitation. Celle-ci informe le concessionnaire et le préfet dans un délai d'un mois de toute modification dans l'actionnariat de la personne morale ayant pour effet une modification du contrôle au sens de l'article L. 233-3 du code de commerce. En cas de liquidation judiciaire du sous-traitant, le sous-traité est automatiquement résilié.</w:t>
        <w:br/>
        <w:br/>
        <w:t>Lorsque le sous-traitant de plage est un groupe de personnes physiques, ce dernier désigne, en son sein, une personne responsable de l'exécution de la convention d'exploit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ncessionnaire peut, éventuellement, préciser dans la convention d'exploitation de plage que :</w:t>
        <w:br/>
        <w:br/>
        <w:t>- le sous-traitant de plage, personne physique, peut transférer la convention d'exploitation à son conjoint ou à la personne à laquelle il est lié par un pacte civil de solidarité ou à l'un de ses descendants ou ascendants pour la durée de la convention restant à courir. Tout transfert doit faire l'objet d'un accord préalable du concessionnaire ;</w:t>
        <w:br/>
        <w:br/>
        <w:t>- en cas de décès d'un sous-traitant de plage personne physique, le conjoint, les ascendants et descendants peuvent, dans un délai de six mois et à condition d'en faire la demande au concessionnaire, s'entendre pour transférer à l'un ou plusieurs d'entre eux la convention d'exploitation pour la durée restant à courir. Faute d'accord entre eux, à l'issue de ce délai, le concessionnaire déclare la vacance de la convention d'exploitation.</w:t>
        <w:br/>
        <w:br/>
        <w:t>La convention d'exploitation précise que le concessionnaire, dans tous les cas nécessitant son accord, dispose d'un délai de deux mois pour faire connaître son assentiment. L'absence de réponse dans ce délai vaut accord.</w:t>
        <w:br/>
        <w:br/>
        <w:t>Le concessionnaire informe le préfet de toute modification de la convention d'exploitation initiale ou, le cas échéant, de son refus d'accord au changement envisagé par le sous-traita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V</w:t>
        <w:br/>
        <w:br/>
        <w:t>RÉSILIATION DES CONCESSIONS</w:t>
        <w:br/>
        <w:br/>
        <w:t>ET DES CONVENTIONS D'EXPLOITATIO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oncessions de plage peuvent être résiliées sans indemnité à la charge de l'Etat, par décision motivée du préfet, après mise en demeure et après que le concessionnaire a été mis en mesure de présenter ses observations, en cas de manquement du concessionnaire à ses obligations, et notamment :</w:t>
        <w:br/>
        <w:br/>
        <w:t>1° En cas de non-respect des stipulations de la concession, notamment des clauses relatives au paiement d'une redevance domaniale ;</w:t>
        <w:br/>
        <w:br/>
        <w:t>2° En cas d'infraction aux lois et règlements en vigueur, notamment à la réglementation générale relative à l'occupation du domaine public maritime, à l'urbanisme, à la construction, à la protection des sites et à la sécurité ;</w:t>
        <w:br/>
        <w:br/>
        <w:t>3° Si l'emplacement concédé est resté inexploité ou insuffisamment exploité, au regard des conditions de délivrance de la concession, pendant deux années consécutives ;</w:t>
        <w:br/>
        <w:br/>
        <w:t>4° En cas de refus de résiliation des sous-traités dont les installations ne sont pas démontées alors que la durée minimale d'ouverture annuelle de quarante-huit semaines n'est pas respectée.</w:t>
        <w:br/>
        <w:br/>
        <w:t>En cas d'infraction grave aux lois et règlements en vigueur, la concession de plage peut être résiliée sans mise en demeure, après que le concessionnaire a été mis en mesure de présenter ses observations.</w:t>
        <w:br/>
        <w:br/>
        <w:t>La résiliation de la concession entraîne la résiliation de plein droit des conventions d'exploit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onventions d'exploitation peuvent être résiliées sans indemnité à la charge du concessionnaire, par décision motivée de ce dernier, après mise en demeure et après que le sous-traitant a été mis en mesure de présenter ses observations, en cas de manquement du sous-traitant à ses obligations, et notamment :</w:t>
        <w:br/>
        <w:br/>
        <w:t>1° En cas de non-respect des stipulations de la convention d'exploitation, notamment des clauses financières ;</w:t>
        <w:br/>
        <w:br/>
        <w:t>2° En cas d'infraction aux lois et règlements en vigueur, notamment à la réglementation générale relative à l'occupation du domaine public maritime, à l'urbanisme, à la construction, à la protection des sites et à la sécurité ;</w:t>
        <w:br/>
        <w:br/>
        <w:t>3° Si l'emplacement de la convention d'exploitation est resté inexploité ou insuffisamment exploité, au regard des conditions de délivrance de la convention, pendant une période d'un an ;</w:t>
        <w:br/>
        <w:br/>
        <w:t>4° En cas de non-démontage en dehors de la période prévue dans la concession, lorsque le sous-traitant ne bénéficie pas d'une autorisation annuelle spéciale ;</w:t>
        <w:br/>
        <w:br/>
        <w:t>5° En cas de non-respect de la durée minimale d'ouverture annuelle de quarante-huit semaines, lorsque le sous-traitant bénéficie d'une autorisation annuelle spéciale.</w:t>
        <w:br/>
        <w:br/>
        <w:t>En cas d'infraction grave aux lois et règlements en vigueur, les conventions d'exploitation peuvent être résiliées sans mise en demeure, après que le sous-traitant a été mis en mesure de présenter ses observations.</w:t>
        <w:br/>
        <w:br/>
        <w:t>Le concessionnaire informe le préfet des cas de résiliation de conventions d'exploit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fet peut, après mise en demeure et après que le concessionnaire a été mis en mesure de présenter ses observations, se substituer à celui-ci pour assurer l'exécution de la convention d'exploitation. Le préfet peut, en particulier, résilier les conventions d'exploitation des sous-traitants dans les cas prévus à l'article 18.</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V</w:t>
        <w:br/>
        <w:br/>
        <w:t>DISPOSITIONS DIVERS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décret s'appliquera, pour les plages concédées à sa date de publication, à l'expiration des concessions en cours et, pour les sous-traités éventuels, à l'expiration de la convention d'exploitation.</w:t>
        <w:br/>
        <w:br/>
        <w:t>Pour les installations ou équipements liés à l'exploitation de la plage et bénéficiant à la date de parution du présent décret d'une autorisation d'occupation temporaire du domaine public maritime, ses dispositions s'appliqueront à l'expiration de l'autorisation.</w:t>
        <w:br/>
        <w:br/>
        <w:t>Par exception aux dispositions du premier alinéa, sur demande adressée au préfet soit par délibération du conseil municipal, soit par le concessionnaire privé, les effets des concessions de plage qui arrivent à échéance avant le 31 décembre 2006 peuvent être prorogés, par avenant, jusqu'à cette date. Dans ce cas, sur demande adressée au concessionnaire par les sous-traitants éventuels, les effets des conventions d'exploitation peuvent être prorogés par avenants, pour la même périod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rticles 3, 6 et 7 du décret du 17 juin 1966 modifié portant application de la loi n° 63-1178 du 28 novembre 1963 sont abrogés.</w:t>
        <w:br/>
        <w:br/>
        <w:t>A l'article 4 du décret du 17 juin 1966 modifié portant application de la loi n° 63-1178 du 28 novembre 1963, les mots : « ou de création et d'usage de plages artificielles » sont abrog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tat, ministre de l'intérieur et de l'aménagement du territoire, le ministre de l'économie, des finances et de l'industrie, le ministre des transports, de l'équipement, du tourisme et de la mer et la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6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s transports, de l'équipement,</w:t>
        <w:br/>
        <w:br/>
        <w:t>du tourisme et de la mer,</w:t>
        <w:br/>
        <w:br/>
        <w:t>Dominique Perben</w:t>
        <w:br/>
        <w:br/>
        <w:t>Le ministre d'Etat,</w:t>
        <w:br/>
        <w:br/>
        <w:t>ministre de l'intérieur</w:t>
        <w:br/>
        <w:br/>
        <w:t>et de l'aménagement du territoire,</w:t>
        <w:br/>
        <w:br/>
        <w:t>Nicolas Sarkozy</w:t>
        <w:br/>
        <w:br/>
        <w:t>Le ministre de l'économie,</w:t>
        <w:br/>
        <w:br/>
        <w:t>des finances et de l'industrie,</w:t>
        <w:br/>
        <w:br/>
        <w:t>Thierry Breton</w:t>
        <w:br/>
        <w:br/>
        <w:t>La ministre de l'écologie</w:t>
        <w:br/>
        <w:br/>
        <w:t>et du développement durable,</w:t>
        <w:br/>
        <w:br/>
        <w:t>Nelly Ol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6:21:00Z</dcterms:created>
  <dc:creator>Tomassi, Alessandra (CONSLEGB)</dc:creator>
  <dc:description/>
  <dc:language>en-US</dc:language>
  <cp:lastModifiedBy>Tomassi, Alessandra (CONSLEGB)</cp:lastModifiedBy>
  <dcterms:modified xsi:type="dcterms:W3CDTF">2006-06-16T06:21:00Z</dcterms:modified>
  <cp:revision>2</cp:revision>
  <dc:subject/>
  <dc:title>J</dc:title>
</cp:coreProperties>
</file>