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b/>
          <w:bCs/>
          <w:color w:val="000000"/>
          <w:lang w:val="fr-FR"/>
        </w:rPr>
        <w:t>t</w:t>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Décret n° 2006-592 du 24 mai 2006 relatif aux caractéristiques thermiques et à la performance énergétique des construction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 xml:space="preserve">Sur le rapport du ministre de l'emploi, de la cohésion sociale et du logement et du ministre de l'économie, des finances et de l'industrie, </w:t>
        <w:br/>
        <w:br/>
        <w:t>Vu la directive 98/34/CE du Parlement européen et du Conseil du 22 juin 1998 prévoyant une procédure d'information dans le domaine des normes et réglementations techniques ;</w:t>
        <w:br/>
        <w:br/>
        <w:t>Vu la directive 2002/91/CE du Parlement européen et du Conseil du 16 décembre 2002 sur la performance énergétique des bâtiments ;</w:t>
        <w:br/>
        <w:br/>
        <w:t>Vu le code de la construction et de l'habitation, notamment ses articles L. 111-9 et L. 151-1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ection IV du chapitre Ier du titre Ier du livre Ier du code de la construction et de l'habitation (partie réglementaire) est remplacée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aractéristiques thermiques et performance énergétiqu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111-20. - I. - Les bâtiments nouveaux et les parties nouvelles de bâtiments doivent être construits et aménagés de telle sorte qu'ils respectent des caractéristiques thermiques minimales ainsi que les conditions suivantes :</w:t>
        <w:br/>
        <w:br/>
        <w:t>« 1° La consommation conventionnelle d'énergie d'un bâtiment pour le chauffage, la ventilation, la climatisation, la production d'eau chaude sanitaire et l'éclairage des locaux doit être inférieure ou égale à la consommation conventionnelle d'énergie de référence de ce bâtiment et, pour certains types de bâtiments, à une consommation maximale ;</w:t>
        <w:br/>
        <w:br/>
        <w:t>« 2° Pour certains types de bâtiments, la température intérieure conventionnelle atteinte en été doit être inférieure ou égale à la température intérieure conventionnelle de référence.</w:t>
        <w:br/>
        <w:br/>
        <w:t>« II. - Un arrêté du ministre chargé de l'énergie et du ministre chargé de la construction et de l'habitation fixe, en fonction des catégories de bâtiments :</w:t>
        <w:br/>
        <w:br/>
        <w:t>« 1° Les caractéristiques thermiques minimales ;</w:t>
        <w:br/>
        <w:br/>
        <w:t>« 2° La méthode de calcul de la consommation conventionnelle d'énergie d'un bâtiment ;</w:t>
        <w:br/>
        <w:br/>
        <w:t>« 3° Les bâtiments pour lesquels la consommation conventionnelle d'énergie ne doit pas être supérieure à une consommation maximale ;</w:t>
        <w:br/>
        <w:br/>
        <w:t>« 4° Pour les bâtiments visés au 3°, la valeur de la consommation maximale ;</w:t>
        <w:br/>
        <w:br/>
        <w:t>« 5° Les bâtiments pour lesquels la température intérieure conventionnelle atteinte en été ne doit pas être supérieure à une température intérieure conventionnelle de référence ;</w:t>
        <w:br/>
        <w:br/>
        <w:t>« 6° Pour les bâtiments visés au 5°, la méthode de calcul de la température intérieure conventionnelle atteinte en été ;</w:t>
        <w:br/>
        <w:br/>
        <w:t>« 7° Les caractéristiques thermiques de référence pour le calcul de la consommation conventionnelle d'énergie de référence et de la température intérieure conventionnelle de référence atteinte en été ;</w:t>
        <w:br/>
        <w:br/>
        <w:t>« 8° Les conditions particulières d'évaluation de la performance thermique des systèmes ou projets de construction pour lesquels, en raison de leur spécificité, les caractéristiques thermiques, minimales ou de référence, ou les méthodes de calcul ne sont pas applicables ;</w:t>
        <w:br/>
        <w:br/>
        <w:t>« 9° Les conditions d'approbation des procédés et solutions techniques de construction, d'aménagement et d'équipement permettant de regarder comme remplies les conditions définies au I ;</w:t>
        <w:br/>
        <w:br/>
        <w:t>« 10° Les modalités de transmission des données utilisées pour ces calculs et communiquées à leur demande aux personnes habilitées visées à l'article L. 151-1.</w:t>
        <w:br/>
        <w:br/>
        <w:t>« III. - Un arrêté du ministre chargé de l'énergie et du ministre chargé de la construction et de l'habitation détermine les conditions d'attribution à un bâtiment du label "haute performance énergétique ».</w:t>
        <w:br/>
        <w:br/>
        <w:t>« IV. - Les dispositions du présent article ne s'appliquent pas aux bâtiments et parties de bâtiment dont la température normale d'utilisation est inférieure ou égale à 12 °C et aux constructions provisoires prévues pour une durée d'utilisation de moins de deux a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 l'article R. 111-20 du code de la construction et de l'habitation dans leur rédaction résultant du présent décret sont applicables à tous les projets de construction ayant fait l'objet d'une demande de permis ou d'une déclaration préalable déposée à compter du 1er sept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emploi, de la cohésion sociale et du logement, le ministre de l'économie, des finances et de l'industrie et le ministre délégué à l'industri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emploi,</w:t>
        <w:br/>
        <w:br/>
        <w:t>de la cohésion sociale et du logement,</w:t>
        <w:br/>
        <w:br/>
        <w:t>Jean-Louis Borloo</w:t>
        <w:br/>
        <w:br/>
        <w:t>Le ministre de l'économie,</w:t>
        <w:br/>
        <w:br/>
        <w:t>des finances et de l'industrie,</w:t>
        <w:br/>
        <w:br/>
        <w:t>Thierry Breton</w:t>
        <w:br/>
        <w:br/>
        <w:t>Le ministre délégué à l'industrie,</w:t>
        <w:br/>
        <w:br/>
        <w:t>François Loo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05:00Z</dcterms:created>
  <dc:creator>Tomassi, Alessandra (CONSLEGB)</dc:creator>
  <dc:description/>
  <dc:language>en-US</dc:language>
  <cp:lastModifiedBy>Tomassi, Alessandra (CONSLEGB)</cp:lastModifiedBy>
  <dcterms:modified xsi:type="dcterms:W3CDTF">2006-06-14T11:05:00Z</dcterms:modified>
  <cp:revision>2</cp:revision>
  <dc:subject/>
  <dc:title>J</dc:title>
</cp:coreProperties>
</file>