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Décret n° 2006-567 du 17 mai 2006 modifiant le décret n° 2005-1170 du 13 septembre 2005 </w:t>
        <w:br/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Premier ministre,</w:t>
        <w:br/>
        <w:br/>
        <w:t>Sur le rapport de la ministre de l'écologie et du développement durable,</w:t>
        <w:br/>
        <w:br/>
        <w:t>Vu le décret n° 2005-1170 du 13 septembre 2005 modifiant le décret n° 77-1133 du 21 septembre 1977 pris pour l'application de la loi n° 76-663 du 19 juillet 1976 relative aux installations classées pour la protection de l'environnement ;</w:t>
        <w:br/>
        <w:br/>
        <w:t>Le Conseil d'Etat (section des travaux publics) entendu,</w:t>
        <w:br/>
        <w:br/>
        <w:t>Décrète :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1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III de l'article 14 du décret du 13 septembre 2005 susvisé est remplacé par les dispositions suivantes :</w:t>
        <w:br/>
        <w:br/>
        <w:t>« III. - Les dispositions des articles 34-1 à 34-4 et 34-6 du décret du 21 septembre 1977 issus des articles 11 et 12 sont applicables aux installations dont la cessation d'activité intervient à compter du 1er octobre 2005. »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a ministre de l'écologie et du développement durable est chargée de l'exécution du présent décret, qui sera publié au Journal officiel de la République française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Fait à Paris, le 17 mai 2006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 xml:space="preserve">Dominique de Villepin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Par le Premier ministre :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a ministre de l'écologie</w:t>
        <w:br/>
        <w:br/>
        <w:t>et du développement durable,</w:t>
        <w:br/>
        <w:br/>
        <w:t>Nelly Olin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03:00Z</dcterms:created>
  <dc:creator>Tomassi, Alessandra (CONSLEGB)</dc:creator>
  <dc:description/>
  <dc:language>en-US</dc:language>
  <cp:lastModifiedBy>Tomassi, Alessandra (CONSLEGB)</cp:lastModifiedBy>
  <dcterms:modified xsi:type="dcterms:W3CDTF">2006-06-14T09:03:00Z</dcterms:modified>
  <cp:revision>2</cp:revision>
  <dc:subject/>
  <dc:title>J</dc:title>
</cp:coreProperties>
</file>