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5-1170 du 13 septembre 2005 modifiant le décret n° 77-1133 du 21 septembre 1977 pris pour l'application de la loi n° 76-663 du 19 juillet 1976 relative aux installations classées pour la protection de l'environnement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e la ministre de l'écologie et du développement durable,</w:t>
        <w:br/>
        <w:br/>
        <w:t>Vu la directive 96/61/CE du Conseil du 24 septembre 1996 relative à la prévention et à la réduction intégrées de la pollution, notamment son article 2 et son annexe IV ;</w:t>
        <w:br/>
        <w:br/>
        <w:t>Vu la directive 2003/105/CE du Parlement et du Conseil du 16 décembre 2003 modifiant la directive 96/82/CE du Conseil concernant la maîtrise des dangers liés aux accidents majeurs impliquant des substances dangereuses ;</w:t>
        <w:br/>
        <w:br/>
        <w:t>Vu le code de l'environnement, notamment ses articles L. 511-1, L. 512-17 et L. 515-26 ;</w:t>
        <w:br/>
        <w:br/>
        <w:t>Vu le code du travail ;</w:t>
        <w:br/>
        <w:br/>
        <w:t>Vu la loi n° 2003-699 du 30 juillet 2003 relative à la prévention des risques technologiques et naturels et à la réparation des dommages ;</w:t>
        <w:br/>
        <w:br/>
        <w:t>Vu le décret n° 77-1133 du 21 septembre 1977 modifié pris pour l'application de la loi n° 76-663 du 19 juillet 1976 relative aux installations classées pour la protection de l'environnement ;</w:t>
        <w:br/>
        <w:br/>
        <w:t>Le Conseil d'Etat (section des travaux publics) entendu, 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écret du 21 septembre 1977 susvisé est modifié conformément aux articles 2 à 13 suivant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5° de l'article 3 est modifié comme suit :</w:t>
        <w:br/>
        <w:br/>
        <w:t>I. - Le premier alinéa est remplacé par un alinéa rédigé comme suit :</w:t>
        <w:br/>
        <w:br/>
        <w:t>« 5° L'étude de dangers prévue à l'article L. 512-1 du code de l'environnement. Elle justifie que le projet permet d'atteindre, dans des conditions économiquement acceptables, un niveau de risque aussi bas que possible, compte tenu de l'état des connaissances et des pratiques et de la vulnérabilité de l'environnement de l'installation. »</w:t>
        <w:br/>
        <w:br/>
        <w:t>II. - Entre le deuxième et le troisième alinéa sont insérés deux alinéas rédigés comme suit :</w:t>
        <w:br/>
        <w:br/>
        <w:t>« L'étude comporte, notamment, un résumé non technique explicitant la probabilité, la cinétique et les zones d'effets des accidents potentiels, ainsi qu'une cartographie des zones de risques significatifs.</w:t>
        <w:br/>
        <w:br/>
        <w:t>« Le ministre chargé des installations classées peut préciser les critères techniques et méthodologiques à prendre en compte pour l'établissement des études de dangers, par arrêté pris dans les formes prévues à l'article L. 512-5 du code de l'environnement. »</w:t>
        <w:br/>
        <w:br/>
        <w:t>III. - Le quatrième alinéa, devenu sixième, est remplacé par un alinéa ainsi rédigé :</w:t>
        <w:br/>
        <w:br/>
        <w:t>« Le contenu de l'étude de dangers doit être en relation avec l'importance des risques engendrés par l'installation, compte tenu de son environnement et de la vulnérabilité des intérêts mentionnés aux articles L. 211-1 et L. 511-1 du code de l'environn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3 est complété par un 8° ainsi rédigé :</w:t>
        <w:br/>
        <w:br/>
        <w:t>« 8° Dans le cas d'une installation à implanter sur un site nouveau, l'avis du propriétaire, lorsqu'il n'est pas le demandeur, ainsi que celui du maire ou du président de l'établissement public de coopération intercommunale compétent en matière d'urbanisme, sur l'état dans lequel devra être remis le site lors de l'arrêt définitif de l'installatio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premier alinéa de l'article 17 est remplacé par les dispositions suivantes :</w:t>
        <w:br/>
        <w:br/>
        <w:t>« L'arrêté d'autorisation et, le cas échéant, les arrêtés complémentaires fixent les prescriptions nécessaires à la protection des intérêts mentionnés aux articles L. 211-1, L. 220-1 et L. 511-1 du code de l'environnement. »</w:t>
        <w:br/>
        <w:br/>
        <w:t>II. - Au deuxième alinéa du même article, les mots : « l'efficacité des techniques disponibles » sont remplacés par les mots : « l'efficacité des meilleures techniques disponibles ».</w:t>
        <w:br/>
        <w:br/>
        <w:t>III. - Le même article est complété par les dispositions suivantes :</w:t>
        <w:br/>
        <w:br/>
        <w:t>« Dans le cas d'une installation implantée sur un site nouveau, l'arrêté d'autorisation détermine également l'état dans lequel devra être remis le site lors de l'arrêt définitif de l'installatio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séré, après l'article 17-2, un article 17-3 ainsi rédigé :</w:t>
        <w:br/>
        <w:br/>
        <w:t>« Art. 17-3. - Sans préjudice de l'application des dispositions de l'article 17 du présent décret et de l'article 8 du décret n° 2004-832 du 19 août 2004 pris pour l'application des articles L. 229-5 à L. 229-19 du code de l'environnement et relatif au système d'échange de quotas d'émission de gaz à effet de serre, l'exploitant déclare chaque année les émissions polluantes de son installation et les déchets qu'elle produit. Les émissions, polluants et déchets à prendre en compte, les critères d'assujettissement des installations et les modalités de cette déclaration sont fixés par arrêté du ministre chargé des installations classées, pris dans les formes prévues à l'article L. 512-5 du code de l'environn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23-1 est remplacé par les dispositions suivantes :</w:t>
        <w:br/>
        <w:br/>
        <w:t>« Art. 23-1. - Le bénéficiaire de l'autorisation d'exploiter une installation mentionnée au II de l'article L. 514-6 du code de l'environnement adresse au préfet une déclaration de début d'exploitation, en trois exemplaires, dès qu'ont été mis en place les aménagements et équipements permettant la mise en service effective de l'installation, tels qu'ils ont été précisés par l'arrêté d'autorisation.</w:t>
        <w:br/>
        <w:br/>
        <w:t>« Dès réception de la déclaration de début d'exploitation, le préfet en transmet un exemplaire à l'inspection des installations classées et un autre au maire de la commune d'implantation de l'installation.</w:t>
        <w:br/>
        <w:br/>
        <w:t>« Dans les quinze jours qui suivent la réception de la déclaration, le préfet fait publier aux frais de l'exploitant, dans deux journaux locaux ou régionaux diffusés dans le ou les départements intéressés, un avis annonçant le dépôt de la déclaration de début d'exploitation.</w:t>
        <w:br/>
        <w:br/>
        <w:t>« Dès réception, un exemplaire de la déclaration de début d'exploitation est affiché à la mairie pendant un mois au moins. Procès-verbal de l'accomplissement de cette formalité est dressé par le mai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23-8 est abrog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article 24-1 est remplacé par les dispositions suivantes :</w:t>
        <w:br/>
        <w:br/>
        <w:t>« Art. 24-1. - Les dispositions du présent titre sont applicables dans le cas où l'installation donne lieu à l'institution des servitudes d'utilité publique prévues par les articles L. 515-8 et L. 515-12 du code de l'environnement. »</w:t>
        <w:br/>
        <w:br/>
        <w:t>II. - Le premier alinéa de l'article 24-8 est remplacé par les dispositions suivantes :</w:t>
        <w:br/>
        <w:br/>
        <w:t>« Dans les cas prévus à l'article L. 515-12 du code de l'environnement, des servitudes d'utilité publique peuvent être instituées par le préfet à la demande de l'exploitant ou du maire de la commune où sont situés les terrains, ou de sa propre initiativ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titre Ier bis est complété par un article 24-9 ainsi rédigé :</w:t>
        <w:br/>
        <w:br/>
        <w:t>« Art. 24-9. - Le rapport prévu à l'article L. 515-26 du code de l'environnement estime la probabilité d'occurrence et le coût des dommages matériels potentiels aux tiers, pour chacun des accidents identifiés dans l'étude de dangers comme pouvant présenter des effets graves sur les biens situés à l'extérieur de l'établissement. Cette estimation tient compte des mesures propres à réduire la probabilité et les effets de ces accidents. Le cas échéant et dans la limite des données disponibles, le rapport distingue les biens des particuliers, les biens professionnels privés, les biens des collectivités territoriales, de l'Etat et des établissements publics.</w:t>
        <w:br/>
        <w:br/>
        <w:t>« Sont exclues de l'estimation les atteintes aux personnes, les atteintes aux biens situés dans le périmètre de l'établissement et les atteintes aux biens vacants et sans maître. Le rapport explicite et justifie les paramètres retenus pour l'estimation et présente les résultats sous une forme agrégée. Le rapport est transmis au préfet ainsi qu'au président du comité local d'information et de concertation sur les risques, si ce dernier est constitué. Il est révisé et transmis dans les mêmes conditions, au plus tard six mois après chaque révision de l'étude de danger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séré, après le septième alinéa de l'article 33, un nouvel alinéa ainsi rédigé :</w:t>
        <w:br/>
        <w:br/>
        <w:t>« En outre, le ministre chargé des installations classées peut désigner des inspecteurs des installations classées appelés à exercer leurs fonctions sur tout ou partie du territoire national. Ils sont choisis parmi les cadres techniques définis ci-dessus et les cadres techniques du ministère chargé des installations classées. Ils rendent compte de leur mission aux préfets de départements concerné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34-1 est remplacé par les dispositions suivantes :</w:t>
        <w:br/>
        <w:br/>
        <w:t>« Art. 34-1. - I. - Lorsqu'une installation classée est mise à l'arrêt définitif, l'exploitant notifie au préfet la date de cet arrêt trois mois au moins avant celui-ci. Ce délai est porté à six mois dans le cas des installations visées à l'article 17-1. Il est donné récépissé sans frais de cette notification.</w:t>
        <w:br/>
        <w:br/>
        <w:t>« II. - La notification prévue au I indique les mesures prises ou prévues pour assurer, dès l'arrêt de l'exploitation, la mise en sécurité du site. Ces mesures comportent notamment :</w:t>
        <w:br/>
        <w:br/>
        <w:t>« - l'évacuation ou l'élimination des produits dangereux, et, pour les installations autres que les installations de stockage de déchets, celle des déchets présents sur le site ;</w:t>
        <w:br/>
        <w:br/>
        <w:t>« - des interdictions ou limitations d'accès au site ;</w:t>
        <w:br/>
        <w:br/>
        <w:t>« - la suppression des risques d'incendie et d'explosion ;</w:t>
        <w:br/>
        <w:br/>
        <w:t>« - la surveillance des effets de l'installation sur son environnement.</w:t>
        <w:br/>
        <w:br/>
        <w:t>« III. - En outre, l'exploitant doit placer le site de l'installation dans un état tel qu'il ne puisse porter atteinte aux intérêts mentionnés à l'article L. 511-1 et qu'il permette un usage futur du site déterminé selon les dispositions des articles 34-2 et 34-3.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près l'article 34-1, sont insérés les articles 34-2 à 34-6 ainsi rédigés :</w:t>
        <w:br/>
        <w:br/>
        <w:t>« Art. 34-2. - I. - Lorsqu'une installation classée est mise à l'arrêt définitif, que des terrains susceptibles d'être affectés à nouvel usage sont libérés et que l'état dans lequel doit être remis le site n'est pas déterminé par l'arrêté d'autorisation, le ou les types d'usage à considérer sont déterminés conformément aux dispositions du présent article.</w:t>
        <w:br/>
        <w:br/>
        <w:t>« II. - Au moment de la notification prévue au I de l'article 34-1, l'exploitant transmet au maire ou au président de l'établissement public de coopération intercommunale compétent en matière d'urbanisme et au propriétaire du terrain d'assiette de l'installation les plans du site et les études et rapports communiqués à l'administration sur la situation environnementale et sur les usages successifs du site, ainsi que ses propositions sur le type d'usage futur du site qu'il envisage de considérer. Il transmet dans le même temps au préfet une copie de ses propositions.</w:t>
        <w:br/>
        <w:br/>
        <w:t>« En l'absence d'observations des personnes consultées dans un délai de trois mois à compter de la réception des propositions de l'exploitant, leur avis est réputé favorable.</w:t>
        <w:br/>
        <w:br/>
        <w:t>« L'exploitant informe le préfet et les personnes consultées d'un accord ou d'un désaccord sur le ou les types d'usage futur du site.</w:t>
        <w:br/>
        <w:br/>
        <w:t>« III. - A défaut d'accord entre les personnes mentionnées au II et après expiration des délais prévus au IV et au V, l'usage retenu est un usage comparable à celui de la dernière période d'exploitation de l'installation mise à l'arrêt.</w:t>
        <w:br/>
        <w:br/>
        <w:t>« IV. - Dans les cas prévus au troisième alinéa de l'article L. 512-17 du code de l'environnement, le maire ou le président de l'établissement public de coopération intercommunale peuvent transmettre au préfet, à l'exploitant et au propriétaire du terrain, dans un délai de quatre mois à compter de la notification du désaccord visée au troisième alinéa du II, un mémoire sur une éventuelle incompatibilité manifeste de l'usage prévu au III avec l'usage futur de la zone tel qu'il résulte des documents d'urbanisme. Le mémoire comprend également une ou plusieurs propositions de types d'usage pour le site.</w:t>
        <w:br/>
        <w:br/>
        <w:t>« V. - Dans un délai de deux mois après réception du mémoire, ou de sa propre initiative dans un délai de deux mois à compter de la notification du désaccord prévue au troisième alinéa du II, et après avoir sollicité l'avis de l'exploitant et du propriétaire des terrains, le préfet se prononce sur l'éventuelle incompatibilité manifeste appréciée selon les critères mentionnés au troisième alinéa de l'article L. 512-17 du code de l'environnement. Il fixe le ou les types d'usage qui devront être pris en compte par l'exploitant pour déterminer les mesures de remise en état.</w:t>
        <w:br/>
        <w:br/>
        <w:t>« Art. 34-3. - I. - Lorsqu'une installation classée soumise à autorisation est mise à l'arrêt définitif, que l'arrêt libère des terrains susceptibles d'être affectés à nouvel usage et que le ou les types d'usage futur sont déterminés, après application le cas échéant des dispositions de l'article 34-2, l'exploitant transmet au préfet dans un délai fixé par ce dernier un mémoire précisant les mesures prises ou prévues pour assurer la protection des intérêts mentionnés à l'article L. 511-1 du code de l'environnement compte tenu du ou des types d'usage prévus pour le site de l'installation. Les mesures comportent notamment :</w:t>
        <w:br/>
        <w:br/>
        <w:t>« - les mesures de maîtrise des risques liés aux sols éventuellement nécessaires ;</w:t>
        <w:br/>
        <w:br/>
        <w:t>« - les mesures de maîtrise des risques liés aux eaux souterraines ou superficielles éventuellement polluées, selon leur usage actuel ou celui défini dans les documents de planification en vigueur ;</w:t>
        <w:br/>
        <w:br/>
        <w:t>« - en cas de besoin, la surveillance à exercer ;</w:t>
        <w:br/>
        <w:br/>
        <w:t>« - les limitations ou interdictions concernant l'aménagement ou l'utilisation du sol ou du sous-sol, accompagnées, le cas échéant, des dispositions proposées par l'exploitant pour mettre en oeuvre des servitudes ou des restrictions d'usage.</w:t>
        <w:br/>
        <w:br/>
        <w:t>« II. - Au vu notamment du mémoire de réhabilitation, le préfet détermine, s'il y a lieu, par arrêté pris dans les formes prévues à l'article 18 ci-dessus, les travaux et les mesures de surveillance nécessaires. Ces prescriptions sont fixées compte tenu de l'usage retenu en tenant compte de l'efficacité des techniques de réhabilitation dans des conditions économiquement acceptables ainsi que du bilan des coûts et des avantages de la réhabilitation au regard des usages considérés.</w:t>
        <w:br/>
        <w:br/>
        <w:t>« III. - Lorsque les travaux prévus dans le mémoire ou prescrits par le préfet sont réalisés, l'exploitant en informe le préfet.</w:t>
        <w:br/>
        <w:br/>
        <w:t>« L'inspecteur des installations classées constate par procès-verbal la réalisation des travaux. Il transmet le procès-verbal au préfet qui en adresse un exemplaire à l'exploitant ainsi qu'au maire ou au président de l'établissement public de coopération intercommunale compétent en matière d'urbanisme et au propriétaire du terrain.</w:t>
        <w:br/>
        <w:br/>
        <w:t>« IV. - Un arrêté du ministre chargé des installations classées, pris dans les formes prévues à l'article L. 512-10 du code de l'environnement, fixe les conditions d'application du présent article aux installations soumises à déclaration.</w:t>
        <w:br/>
        <w:br/>
        <w:t>« Art. 34-4. - A tout moment, même après la remise en état du site, le préfet peut imposer à l'exploitant, par arrêté pris dans les formes prévues à l'article 18, les prescriptions nécessaires à la protection des intérêts mentionnés à l'article L. 511-1 du code de l'environnement.</w:t>
        <w:br/>
        <w:br/>
        <w:t>« En cas de modification ultérieure de l'usage du site, l'exploitant ne peut se voir imposer de mesures complémentaires induites par ce nouvel usage sauf s'il est lui-même à l'initiative de ce changement d'usage.</w:t>
        <w:br/>
        <w:br/>
        <w:t>« Art. 34-5. - Pour les installations ayant cessé leur activité avant le 1er octobre 2005, le préfet peut imposer à tout moment à l'exploitant, par arrêté pris dans les formes prévues à l'article 18, les prescriptions nécessaires à la protection des intérêts mentionnés à l'article L. 511-1 du code de l'environnement, en prenant en compte un usage du site comparable à celui de la dernière période d'exploitation de l'installation.</w:t>
        <w:br/>
        <w:br/>
        <w:t>« Art. 34-6. - En cas de désaccord entre les personnes mentionnées au II de l'article 34-2 pour la cessation d'activité d'installations inscrites sur la liste prévue à l'article L. 517-1 du code de l'environnement et qui relèvent du ministre de la défense, celui-ci sollicite, pour l'application des dispositions du V de l'article 34-2, l'avis du préfet sur le ou les usages futurs du terrain à considérer.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43 est ainsi modifié :</w:t>
        <w:br/>
        <w:br/>
        <w:t>I. - Le 3° est remplacé par les dispositions suivantes :</w:t>
        <w:br/>
        <w:br/>
        <w:t>« 3° Quiconque aura exploité une installation soumise à autorisation sans satisfaire aux règles générales et prescriptions techniques prévues à l'article L. 512-5 du code de l'environnement et aux articles 17, 17-2, 17-3 et 18 du présent décret ; ».</w:t>
        <w:br/>
        <w:br/>
        <w:t>II. - Le 7° est remplacé par les dispositions suivantes :</w:t>
        <w:br/>
        <w:br/>
        <w:t>« 7° Quiconque, après cessation de l'exploitation d'une installation classée, n'aura pas respecté les prescriptions d'un arrêté préfectoral pris en application des articles 34-3, 34-4 ou 34-5 ;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s dispositions des articles 2 et 3, du III de l'article 4 et de l'article 6 du présent décret sont applicables aux installations dont la demande d'autorisation est déposée à compter du premier jour du sixième mois suivant la date de publication au Journal officiel du présent décret.</w:t>
        <w:br/>
        <w:br/>
        <w:t>II. - Pour les installations mises en service avant la publication du présent décret au Journal officiel, le rapport prévu à l'article 24-9 du décret du 21 septembre 1977 susvisé doit être transmis au plus tard six mois après la révision de l'étude de dangers. Pour les autres installations, le rapport est transmis six mois après la notification de l'arrêté d'autorisation.</w:t>
        <w:br/>
        <w:br/>
        <w:t>III. - Les dispositions des articles 11 et 12 du présent décret sont applicables aux installations dont la cessation d'activité intervient à compter du 1er octobre 2005.</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ministre de la défense, le garde des sceaux, ministre de la justice, et la ministre de l'écologie et du développement durabl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3 septembre 2005.</w:t>
      </w:r>
    </w:p>
    <w:p>
      <w:pPr>
        <w:pStyle w:val="Normal"/>
        <w:spacing w:before="280" w:after="280"/>
        <w:jc w:val="center"/>
        <w:rPr/>
      </w:pPr>
      <w:r>
        <w:rPr>
          <w:rFonts w:cs="Arial" w:ascii="Arial" w:hAnsi="Arial"/>
          <w:color w:val="000000"/>
          <w:sz w:val="18"/>
          <w:szCs w:val="18"/>
          <w:lang w:val="fr-FR"/>
        </w:rPr>
        <w:br/>
      </w:r>
      <w:r>
        <w:rPr>
          <w:rFonts w:cs="Arial" w:ascii="Arial" w:hAnsi="Arial"/>
          <w:color w:val="000000"/>
          <w:sz w:val="18"/>
          <w:szCs w:val="18"/>
        </w:rP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Nelly Olin</w:t>
        <w:br/>
        <w:br/>
        <w:t>La ministre de la défense,</w:t>
        <w:br/>
        <w:br/>
        <w:t>Michèle Alliot-Marie</w:t>
        <w:br/>
        <w:br/>
        <w:t>Le garde des sceaux, ministre de la justice,</w:t>
        <w:br/>
        <w:br/>
        <w:t>Pascal Clément</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8:29:00Z</dcterms:created>
  <dc:creator>Tomassi, Alessandra (CONSLEGB)</dc:creator>
  <dc:description/>
  <dc:language>en-US</dc:language>
  <cp:lastModifiedBy>Tomassi, Alessandra (CONSLEGB)</cp:lastModifiedBy>
  <dcterms:modified xsi:type="dcterms:W3CDTF">2006-06-14T08:45:00Z</dcterms:modified>
  <cp:revision>1</cp:revision>
  <dc:subject/>
  <dc:title>Décret n° 2005-1170 du 13 septembre 2005 modifiant le décret n° 77-1133 du 21 septembre 1977 pris pour l'application de la loi</dc:title>
</cp:coreProperties>
</file>