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70 du 17 mai 2006 relatif à la publicité des servitudes d'utilité publique instituées en vue d'assurer la protection de la qualité des eaux destinées à la consommation humaine et modifiant le code de la santé publique (dispositions réglementa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 santé et des solidarités,</w:t>
        <w:br/>
        <w:br/>
        <w:t>Vu le code de la santé publique, notamment son article L. 1321-2 ;</w:t>
        <w:br/>
        <w:br/>
        <w:t>Vu le code de l'urbanisme, notamment ses articles L. 126-1 et R. 126-1 à R. 126-3 ;</w:t>
        <w:br/>
        <w:br/>
        <w:t>Le Conseil d'Etat (section sociale)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au sein du chapitre Ier du titre II du livre III de la seconde partie du code de la santé publique, après l'article R. 1321-13, quatre articles ainsi rédigés :</w:t>
        <w:br/>
        <w:br/>
        <w:t>« Art. R. 1321-13-1. - L'acte portant déclaration d'utilité publique des travaux de prélèvement d'eau destinée à l'alimentation des collectivités humaines mentionné par l'article L. 1321-2 est publié au recueil des actes administratifs de l'Etat dans le département et est affiché à la mairie de chacune des communes concernées pendant une durée minimale de deux mois. Une mention de cet affichage est insérée en caractères apparents dans deux journaux locaux.</w:t>
        <w:br/>
        <w:br/>
        <w:t>« Un extrait de cet acte est par ailleurs adressé par le bénéficiaire des servitudes à chaque propriétaire intéressé afin de l'informer des servitudes qui grèvent son terrain, par lettre recommandée avec demande d'avis de réception. Lorsque l'identité ou l'adresse d'un propriétaire est inconnue, la notification est faite au maire de la commune sur le territoire de laquelle est située la propriété soumise à servitudes, qui en assure l'affichage et, le cas échéant, la communique à l'occupant des lieux.</w:t>
        <w:br/>
        <w:br/>
        <w:t>« Les maires des communes concernées conservent l'acte portant déclaration d'utilité publique et délivrent à toute personne qui le demande les informations sur les servitudes qui y sont rattachées.</w:t>
        <w:br/>
        <w:br/>
        <w:t>« Art. R. 1321-13-2. - Les servitudes afférentes aux périmètres de protection mentionnées au cinquième alinéa de l'article L. 1321-2 sont annexées au plan local d'urbanisme dans les conditions définies aux articles L. 126-1 et R. 126-1 à R. 126-3 du code de l'urbanisme.</w:t>
        <w:br/>
        <w:br/>
        <w:t>« Art. R. 1321-13-3. - Le droit de préemption urbain prévu à l'article L. 1321-2 peut être institué même en l'absence de plan local d'urbanisme.</w:t>
        <w:br/>
        <w:br/>
        <w:t>« Art. R. 1321-13-4. - I. - La collectivité publique, propriétaire de terrains situés à l'intérieur des périmètres de protection rapprochée des points de prélèvement d'eau destinée à l'alimentation des collectivités humaines, qui entend prescrire au preneur des modes d'utilisation du sol afin de préserver la qualité de la ressource en eau, à l'occasion du renouvellement des baux ruraux portant sur ces terrains, notifie ces prescriptions au preneur dix-huit mois au moins avant l'expiration du bail en cours.</w:t>
        <w:br/>
        <w:br/>
        <w:t>« Si la collectivité notifie au preneur de nouvelles prescriptions avant la fin de son bail, mais au-delà du délai de dix-huit mois prévu au premier alinéa, les nouvelles prescriptions ne peuvent entrer en vigueur qu'après un délai de dix-huit mois à compter de cette notification.</w:t>
        <w:br/>
        <w:br/>
        <w:t>« II. - La notification prévue au I est faite par lettre recommandée avec demande d'avis de réception ou par acte extrajudiciaire. Elle indique les motifs justifiant les prescriptions et les parcelles concernées et précise que la décision peut faire l'objet d'un recours devant le tribunal administratif dans un délai de deux moi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 santé et des solidarités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 santé et des solidarités,</w:t>
        <w:br/>
        <w:br/>
        <w:t>Xavier Bertrand</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44:00Z</dcterms:created>
  <dc:creator>Tomassi, Alessandra (CONSLEGB)</dc:creator>
  <dc:description/>
  <dc:language>en-US</dc:language>
  <cp:lastModifiedBy>Tomassi, Alessandra (CONSLEGB)</cp:lastModifiedBy>
  <dcterms:modified xsi:type="dcterms:W3CDTF">2006-06-09T10:44:00Z</dcterms:modified>
  <cp:revision>2</cp:revision>
  <dc:subject/>
  <dc:title>J</dc:title>
</cp:coreProperties>
</file>