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512 du 3 mai 2006 relatif aux mesures collectives de prophylaxie et aux mesures d'évaluation, de prévention ou de maîtrise des risques sanitaires et modifiant le code rural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e code rural, notamment son article L. 224-1 ;</w:t>
        <w:br/>
        <w:br/>
        <w:t>Vu l'avis du comité consultatif de la santé et de la protection animales en date du 15 décembre 2005 ;</w:t>
        <w:br/>
        <w:br/>
        <w:t>Vu l'avis de l'Agence française de sécurité sanitaire des aliments en date du 17 janvier 2006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rticles R. 224-15 et R. 224-16 du code rural sont remplacés par les dispositions suivantes :</w:t>
        <w:br/>
        <w:br/>
        <w:t>« Art. R. 224-15. - Les mesures collectives de prophylaxie et les mesures d'évaluation, de prévention ou de maîtrise des risques sanitaires peuvent être rendues obligatoires, en application de l'article L. 224-1, par arrêté préfectoral pris après avis de la commission prévue à l'article R. 224-5 si l'aire intéressée n'excède pas un département ou, dans les autres cas, par arrêté du ministre chargé de l'agriculture pris après avis du comité consultatif de la santé et de la protection animales.</w:t>
        <w:br/>
        <w:br/>
        <w:t>« Art. R. 224-16. - Les arrêtés prévus à l'article R. 224-15 délimitent l'aire sur laquelle s'étend l'obligation et déterminent les mesures collectives de prophylaxie et d'évaluation, de prévention ou de maîtrise des risques sanitaires rendues obligatoires.</w:t>
        <w:br/>
        <w:br/>
        <w:t>« Les arrêtés préfectoraux sont publiés au recueil des actes administratifs de la préfecture du département qu'ils concernent, affichés en mairie dans chacune des communes intéressées et publiés dans deux journaux régionaux ou locaux de grande diffusion.</w:t>
        <w:br/>
        <w:br/>
        <w:t>« Les arrêtés ministériels sont publiés au Journal officiel de la République français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 est chargé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3 mai 2006.</w:t>
      </w:r>
    </w:p>
    <w:p>
      <w:pPr>
        <w:pStyle w:val="Normal"/>
        <w:spacing w:before="280" w:after="280"/>
        <w:jc w:val="center"/>
        <w:rPr/>
      </w:pPr>
      <w:r>
        <w:rPr>
          <w:rFonts w:cs="Arial" w:ascii="Arial" w:hAnsi="Arial"/>
          <w:color w:val="000000"/>
          <w:sz w:val="18"/>
          <w:szCs w:val="18"/>
          <w:lang w:val="fr-FR"/>
        </w:rPr>
        <w:br/>
      </w:r>
      <w:r>
        <w:rPr>
          <w:rFonts w:cs="Arial" w:ascii="Arial" w:hAnsi="Arial"/>
          <w:color w:val="000000"/>
          <w:sz w:val="18"/>
          <w:szCs w:val="18"/>
        </w:rP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9:06:00Z</dcterms:created>
  <dc:creator>Tomassi, Alessandra (CONSLEGB)</dc:creator>
  <dc:description/>
  <dc:language>en-US</dc:language>
  <cp:lastModifiedBy>Tomassi, Alessandra (CONSLEGB)</cp:lastModifiedBy>
  <dcterms:modified xsi:type="dcterms:W3CDTF">2006-06-09T09:06:00Z</dcterms:modified>
  <cp:revision>2</cp:revision>
  <dc:subject/>
  <dc:title>J</dc:title>
</cp:coreProperties>
</file>