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27 février 2006 portant modification de l'arrêté du 26 décembre 1988 relatif à la liste des espèces végétales protégées en région Guadeloup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 et la ministre de l'écologie et du développement durable,</w:t>
        <w:br/>
        <w:br/>
        <w:t>Vu le code de l'environnement, notamment ses articles L. 411-1, L. 411-2, R. 411-1 à R. 411-3 ;</w:t>
        <w:br/>
        <w:br/>
        <w:t>Vu l'arrêté du 26 décembre 1988 relatif à la liste des espèces végétales protégées en région Guadeloupe ;</w:t>
        <w:br/>
        <w:br/>
        <w:t>Vu l'avis du Conseil national de la protection de la nature,</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a liste figurant à l'article 1er de l'arrêté du 26 décembre 1988 susvisé :</w:t>
        <w:br/>
        <w:br/>
        <w:t>1. A la rubrique « 1. Monocotylédones », l'espèce suivante est supprimée :</w:t>
        <w:br/>
        <w:br/>
        <w:t>Oncidium leiboldii Rchb.f.</w:t>
        <w:br/>
        <w:br/>
        <w:t>2. A la rubrique « 1. Monocotylédones », les espèces suivantes sont ajoutées :</w:t>
        <w:br/>
        <w:br/>
        <w:t>Aechmea flemingii H.E. Luther.</w:t>
        <w:br/>
        <w:br/>
        <w:t>Epidendrum ciliare L.</w:t>
        <w:br/>
        <w:br/>
        <w:t>Epidendrum patens Sw.</w:t>
        <w:br/>
        <w:br/>
        <w:t>Epidendrum calanthum subsp. revertianum (Stehlé) Sastre.</w:t>
        <w:br/>
        <w:br/>
        <w:t>Epidendrum elongatum subsp. rubrum (Stehlé) Sastre.</w:t>
        <w:br/>
        <w:br/>
        <w:t>Maxillaria acutifolia Lindl.</w:t>
        <w:br/>
        <w:br/>
        <w:t>Octomeria ffrenchiana Ph. Feldmann &amp; Barré.</w:t>
        <w:br/>
        <w:br/>
        <w:t>Prosthechea cochleata (L.) Higgins.</w:t>
        <w:br/>
        <w:br/>
        <w:t>Psychilis correllii Sauleda.</w:t>
        <w:br/>
        <w:br/>
        <w:t>Specklinia mazei (Urb.) Luer.</w:t>
        <w:br/>
        <w:br/>
        <w:t>Tetramicra elegans (Hamilton) Cogn.</w:t>
        <w:br/>
        <w:br/>
        <w:t>Trichosalpinx dura (Lindl.) Luer.</w:t>
        <w:br/>
        <w:br/>
        <w:t>3. A la rubrique « 2. Dicotylédones », les espèces suivantes sont ajoutées :</w:t>
        <w:br/>
        <w:br/>
        <w:t>Mammillaria nivosa Link ex Pfeiffer.</w:t>
        <w:br/>
        <w:br/>
        <w:t>Selenicereus grandiflorus (L.) Britt. et Ros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de la nature et des paysages et la directrice générale de l'alimentation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7 février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Pour la ministre et par délégation :</w:t>
        <w:br/>
        <w:br/>
        <w:t>Le directeur de la nature et des paysages,</w:t>
        <w:br/>
        <w:br/>
        <w:t>J.-M. Michel</w:t>
        <w:br/>
        <w:br/>
        <w:t>Le ministre de l'agriculture et de la pêche,</w:t>
        <w:br/>
        <w:br/>
        <w:t>Pour le ministre et par délégation :</w:t>
        <w:br/>
        <w:br/>
        <w:t>La directrice générale de l'alimentation,</w:t>
        <w:br/>
        <w:br/>
        <w:t>S. Villers</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4:14:00Z</dcterms:created>
  <dc:creator>Tomassi, Alessandra (CONSLEGB)</dc:creator>
  <dc:description/>
  <dc:language>en-US</dc:language>
  <cp:lastModifiedBy>Tomassi, Alessandra (CONSLEGB)</cp:lastModifiedBy>
  <dcterms:modified xsi:type="dcterms:W3CDTF">2006-06-08T14:14:00Z</dcterms:modified>
  <cp:revision>2</cp:revision>
  <dc:subject/>
  <dc:title>Arrêté du 27 février 2006 portant modification de l'arrêté du 26 décembre 1988 relatif à la liste des espèces végétales protég</dc:title>
</cp:coreProperties>
</file>