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654 du 1er juin 2006 modifiant le chapitre IV du livre VI du code rural relatif à la gestion du potentiel de production viticole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règlement (CE) n° 1493/1999 du Conseil du 17 mai 1999 modifié portant organisation commune du marché vitivinicole ;</w:t>
        <w:br/>
        <w:br/>
        <w:t>Vu le règlement (CE) n° 1227/2000 de la Commission du 31 mai 2000 modifié fixant les modalités d'application du règlement (CE) n° 1493/1999 du Conseil portant organisation du marché vitivinicole en ce qui concerne le potentiel de production ;</w:t>
        <w:br/>
        <w:br/>
        <w:t>Vu le code rural ;</w:t>
        <w:br/>
        <w:br/>
        <w:t>Vu l'avis du conseil de direction de l'Office national interprofessionnel des vins du 26 octobre 2005 ;</w:t>
        <w:br/>
        <w:br/>
        <w:t>Vu l'avis du comité vins et eaux-de-vie de l'Institut national des appellations d'origine des 9 et 10 novembre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euxième phrase de l'article R. 664-1 du code rural est remplacée par la phrase suivante : « A ce titre, est considéré comme surgreffage tout greffage de vigne en place de variété classée en tant que variété à raisins de cuve avec une variété également classée en tant que variété à raisins de cuv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664-2 du code rural, il est ajouté un dernier alinéa ainsi rédigé :</w:t>
        <w:br/>
        <w:br/>
        <w:t>« 4° Des droits de plantation mentionnés au premier alinéa de l'article 25 du règlement (CE) n° 1227/2000 de la Commission du 31 mai 2000 modifié fixant les modalités d'application du règlement (CE) n° 1493/1999 du Conseil portant organisation commune du marché vitivinicole en ce qui concerne le potentiel de production, dans les conditions du second alinéa de ce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deuxième phrase du deuxième alinéa de l'article R. 664-11 du code rural, après les mots : « les replantations fondées », sont insérés les mots : « sur des droits nés de l'arrachage de vignes répondant aux conditions d'encépagement et d'aire de production de l'appellation d'origine en cause conduisant à un changement de couleur, ou ». Dans la deuxième phrase du troisième alinéa du même article, après les mots : « les surgreffages réalisés », sont insérés les mots : « sur des vignes répondant aux conditions de production de l'appellation d'origine concernée et qu'il conduit à un changement de couleur, ou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troisième alinéa de l'article R. 664-12 du code rural, les mots : « du ministre chargé de l'agriculture et » sont insérés après les mots : « arrêté conjoi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er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36:00Z</dcterms:created>
  <dc:creator>Tomassi, Alessandra (CONSLEGB)</dc:creator>
  <dc:description/>
  <dc:language>en-US</dc:language>
  <cp:lastModifiedBy>Tomassi, Alessandra (CONSLEGB)</cp:lastModifiedBy>
  <dcterms:modified xsi:type="dcterms:W3CDTF">2006-06-07T06:36:00Z</dcterms:modified>
  <cp:revision>2</cp:revision>
  <dc:subject/>
  <dc:title>J</dc:title>
</cp:coreProperties>
</file>