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2 mai 2006 fixant des mesures financières relatives à la lutte contre la fièvre aphteus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élégué au budget et à la réforme de l'Etat, porte-parole du Gouvernement, et le ministre de l'agriculture et de la pêche,</w:t>
        <w:br/>
        <w:br/>
        <w:t>Vu le code rural, et notamment le titre II du livre II ;</w:t>
        <w:br/>
        <w:br/>
        <w:t>Vu l'arrêté du 30 mars 2001 fixant les modalités de l'estimation des animaux abattus et des denrées et produits détruits sur ordre de l'administration ;</w:t>
        <w:br/>
        <w:br/>
        <w:t>Vu l'arrêté du 30 septembre 2004 relatif à la rémunération des vétérinaires sanitaires pour les opérations de police sanitaire ;</w:t>
        <w:br/>
        <w:br/>
        <w:t>Vu l'arrêté du 22 mai 2006 fixant des mesures techniques et administratives relatives à la lutte contre la fièvre aphteuse ;</w:t>
        <w:br/>
        <w:br/>
        <w:t>Sur proposition du directeur général de l'alimentation,</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Dispositions génér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bjet et champ d'application.</w:t>
        <w:br/>
        <w:br/>
        <w:t>Le présent arrêté dispose des modalités de prise en charge des opérations de police sanitaire, exécutées en application de l'arrêté du 22 mai 2006 susvisé, et d'indemnisation des propriétaires d'animaux éliminés et des denrées et des produits détruits sur ordre de l'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Prise en charge des opérations de police sanitaire</w:t>
        <w:br/>
        <w:br/>
        <w:t>de la fièvre aphteuse par les vétérinaires sanita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ontants des opérations prises en charge par l'Etat, au titre du présent chapitre, sont fixés hors tax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sites et enquêtes épidémiologiques.</w:t>
        <w:br/>
        <w:br/>
        <w:t>1. Chaque visite, lors de suspicion de fièvre aphteuse, réalisée par un vétérinaire sanitaire, en application de la section 1 de l'arrêté du 22 mai 2006 susvisé, est prise en charge par l'Etat, à hauteur de trois fois le montant de l'acte médical vétérinaire. Toutefois, si cette visite dure plus d'une demi-heure, il est alloué trois fois le montant de l'acte médical vétérinaire par demi-heure supplémentaire, dans la limite de six heures.</w:t>
        <w:br/>
        <w:br/>
        <w:t>2. Toute visite, autre que celle mentionnée au 1 et nécessaire à l'exécution des actes prévus aux articles 4 à 6, réalisée par un vétérinaire sanitaire sur instruction du directeur départemental des services vétérinaires, en application de l'arrêté du 22 mai 2006 susvisé, est prise en charge par l'Etat, à hauteur de trois fois le montant de l'acte médical vétérinaire.</w:t>
        <w:br/>
        <w:br/>
        <w:t>3. Toute enquête épidémiologique, donnant lieu à visite(s) d'exploitation ou non, réalisée par un vétérinaire sanitaire sur instruction du directeur départemental des services vétérinaires, en application de la section 3 de l'arrêté du 22 mai 2006 susvisé, est prise en charge par l'Etat, à hauteur de six fois le montant de l'acte médical vétérinaire.</w:t>
        <w:br/>
        <w:br/>
        <w:t>4. Chaque visite et chaque enquête épidémiologique doivent faire l'objet d'un rapport écrit adressé au directeur départemental des services vétérin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élèvements.</w:t>
        <w:br/>
        <w:br/>
        <w:t>1. Chaque prélèvement d'aphtes ou de muqueuses, destiné au diagnostic, par un vétérinaire sanitaire est pris en charge par l'Etat, à hauteur de 0,5 fois le montant de l'acte médical vétérinaire.</w:t>
        <w:br/>
        <w:br/>
        <w:t>2. Chaque prélèvement de sang, destiné au diagnostic, par un vétérinaire sanitaire est pris en charge par l'Etat, à hauteur de 0,2 fois le montant de l'acte médical vétérinaire.</w:t>
        <w:br/>
        <w:br/>
        <w:t>3. Pour l'exécution de ces prélèvements, le vétérinaire sanitaire utilise le matériel fourni par l'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uthanasie.</w:t>
        <w:br/>
        <w:br/>
        <w:t>1. Chaque euthanasie d'un animal par un vétérinaire sanitaire est prise en charge par l'Etat, à hauteur de 0,5 fois le montant de l'acte médical vétérinaire par animal euthanasié.</w:t>
        <w:br/>
        <w:br/>
        <w:t>2. Pour l'exécution de ces euthanasies, le vétérinaire sanitaire utilise les produits fournis par l'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accination.</w:t>
        <w:br/>
        <w:br/>
        <w:t>1. Chaque vaccination d'un animal par un vétérinaire sanitaire est prise en charge par l'Etat, à hauteur de 0,1 fois le montant de l'acte médical vétérinaire par animal vacciné.</w:t>
        <w:br/>
        <w:br/>
        <w:t>2. Le vaccin anti-aphteux est fourni gratuitement par l'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placements.</w:t>
        <w:br/>
        <w:br/>
        <w:t>Pour leurs déplacements nécessaires à l'exécution des opérations de police sanitaire, mentionnées par l'arrêté du 22 mai 2006 susvisé, les vétérinaires sanitaires sont rémunérés selon les modalités fixées à l'article 1er de l'arrêté du 30 septembre 2004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Indemnisation des éleveur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tat indemnise les propriétaires d'animaux abattus et des denrées et des produits détruits sur ordre de l'administration, conformément aux dispositions prévues par l'arrêté du 30 mars 2001 susvisé.</w:t>
        <w:br/>
        <w:br/>
        <w:t>En ce qui concerne les cheptels constitués à la fois d'animaux loués et d'animaux entretenus en pleine propriété par l'éleveur, les indemnités sont versées aux différents ayants droit pour les seuls animaux leur appartenant, sur présentation au directeur départemental des services vétérinaires de pièces justificatives attestant de leur proprié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Prise en charge des analyses de laboratoir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tat prend en charge le coût des analyses de diagnostic, réalisées par un laboratoire agréé, à partir de prélèvement(s) d'aphtes ou de muqueus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tat prend en charge le coût des analyses sérologiques réalisées par un laboratoire agréé, en application de l'arrêté du 22 mai 2006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Dispositions fin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brogation.</w:t>
        <w:br/>
        <w:br/>
        <w:t>L'arrêté du 18 mars 1993 fixant diverses mesures financières relatives à la lutte contre la fièvre aphteus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le directeur du budget au ministère de l'économie, des finances et de l'industri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a chef de service,</w:t>
        <w:br/>
        <w:br/>
        <w:t>M. Eloit</w:t>
        <w:br/>
        <w:br/>
        <w:t>Le ministre délégué au budget</w:t>
        <w:br/>
        <w:br/>
        <w:t>et à la réforme de l'Etat,</w:t>
        <w:br/>
        <w:br/>
        <w:t>porte-parole du Gouvernement,</w:t>
        <w:br/>
        <w:br/>
        <w:t>Pour le ministre et par délégation :</w:t>
        <w:br/>
        <w:br/>
        <w:t>Le sous-directeur,</w:t>
        <w:br/>
        <w:br/>
        <w:t>L. Garn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20:00Z</dcterms:created>
  <dc:creator>Tomassi, Alessandra (CONSLEGB)</dc:creator>
  <dc:description/>
  <dc:language>en-US</dc:language>
  <cp:lastModifiedBy>Tomassi, Alessandra (CONSLEGB)</cp:lastModifiedBy>
  <dcterms:modified xsi:type="dcterms:W3CDTF">2006-06-02T10:20:00Z</dcterms:modified>
  <cp:revision>2</cp:revision>
  <dc:subject/>
  <dc:title>J</dc:title>
</cp:coreProperties>
</file>