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rêté du 22 mai 2006 abrogeant l'arrêté du 23 novembre 1994 fixant des mesures techniques et administratives relatives à la lutte contre la</w:t>
      </w:r>
      <w:bookmarkStart w:id="0" w:name="OLE_LINK1"/>
      <w:r>
        <w:rPr>
          <w:rFonts w:cs="Arial" w:ascii="Arial" w:hAnsi="Arial"/>
          <w:color w:val="000000"/>
          <w:sz w:val="18"/>
          <w:szCs w:val="18"/>
          <w:lang w:val="fr-FR"/>
        </w:rPr>
        <w:t xml:space="preserve"> fièvre aphteuse</w:t>
      </w:r>
      <w:bookmarkEnd w:id="0"/>
      <w:r>
        <w:rPr>
          <w:rFonts w:cs="Arial" w:ascii="Arial" w:hAnsi="Arial"/>
          <w:color w:val="000000"/>
          <w:sz w:val="18"/>
          <w:szCs w:val="18"/>
          <w:lang w:val="fr-FR"/>
        </w:rPr>
        <w:t xml:space="preserve"> et modifiant l'arrêté du 14 octobre 2005 fixant les règles générales de police sanitaire relatives aux produits d'origine animale destinés à la consommation humaine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 la ministre de l'écologie et du développement durable et le ministre délégué au budget et à la réforme de l'Etat, porte-parole du Gouvernement,</w:t>
        <w:br/>
        <w:br/>
        <w:t>Vu la directive 2002/99/CE du Conseil du 16 décembre 2002 fixant les règles de police sanitaire régissant la production, la transformation, la distribution et l'introduction des produits d'origine animale destinés à la consommation humaine ;</w:t>
        <w:br/>
        <w:br/>
        <w:t>Vu la directive 2003/85/CE du Conseil du 29 septembre 2003 modifiée établissant des mesures communautaires de lutte contre la fièvre aphteuse, abrogeant la directive 85/511/CEE et les décisions 89/531/CEE et 91/665/CEE et modifiant la directive 92/46/CEE ;</w:t>
        <w:br/>
        <w:br/>
        <w:t>Vu le code rural, et notamment le livre II ;</w:t>
        <w:br/>
        <w:br/>
        <w:t>Vu le code de l'environnement ;</w:t>
        <w:br/>
        <w:br/>
        <w:t>Vu l'arrêté du 14 octobre 2005 fixant les règles générales de police sanitaire relatives aux produits d'origine animale destinés à la consommation humaine ;</w:t>
        <w:br/>
        <w:br/>
        <w:t>Vu l'arrêté du 22 mai 2006 fixant des mesures techniques et administratives relatives à la lutte contre la fièvre aphteuse ;</w:t>
        <w:br/>
        <w:br/>
        <w:t>Vu l'avis du comité consultatif de la santé et la protection animales en date du 23 février 2006 ;</w:t>
        <w:br/>
        <w:br/>
        <w:t>Vu l'avis de l'Agence française de sécurité sanitaire des aliments en date du 17 mai 2006 ;</w:t>
        <w:br/>
        <w:br/>
        <w:t>Sur proposition du directeur général de l'alimentation,</w:t>
        <w:br/>
        <w:br/>
        <w:t>Arrêtent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rêté du 23 novembre 1994 fixant des mesures techniques et administratives relatives à la lutte contre la fièvre aphteuse est abrog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u 2 de l'annexe II de l'arrêté du 14 octobre 2005 susvisé, les termes : « 6,5 cm » sont remplacés par les termes : « 7,5 cm » et les termes : « 4,5 cm » sont remplacés par les termes : « 5,5 cm »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2 mai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Pour le ministre et par délégation :</w:t>
        <w:br/>
        <w:br/>
        <w:t>La chef de service,</w:t>
        <w:br/>
        <w:br/>
        <w:t>M. Eloit</w:t>
        <w:br/>
        <w:br/>
        <w:t>La ministre de l'écologie</w:t>
        <w:br/>
        <w:br/>
        <w:t>et du développement durable,</w:t>
        <w:br/>
        <w:br/>
        <w:t>Pour la ministre et par délégation :</w:t>
        <w:br/>
        <w:br/>
        <w:t>Le directeur de la nature et des paysages,</w:t>
        <w:br/>
        <w:br/>
        <w:t>J.-M. Michel</w:t>
        <w:br/>
        <w:br/>
        <w:t>Le ministre délégué au budget</w:t>
        <w:br/>
        <w:br/>
        <w:t>et à la réforme de l'Etat,</w:t>
        <w:br/>
        <w:br/>
        <w:t>porte-parole du Gouvernement,</w:t>
        <w:br/>
        <w:br/>
        <w:t>Pour le ministre et par délégation :</w:t>
        <w:br/>
        <w:br/>
        <w:t>Le sous-directeur,</w:t>
        <w:br/>
        <w:br/>
        <w:t>L. Garnier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4:00Z</dcterms:created>
  <dc:creator>Tomassi, Alessandra (CONSLEGB)</dc:creator>
  <dc:description/>
  <dc:language>en-US</dc:language>
  <cp:lastModifiedBy>Tomassi, Alessandra (CONSLEGB)</cp:lastModifiedBy>
  <dcterms:modified xsi:type="dcterms:W3CDTF">2006-06-02T09:54:00Z</dcterms:modified>
  <cp:revision>2</cp:revision>
  <dc:subject/>
  <dc:title>J</dc:title>
</cp:coreProperties>
</file>