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622 du 29 mai 2006 pris pour l'application des articles L. 229-20 à L. 229-24 du code de l'environnement et portant transposition de la directive 2004/101/CE du Parlement européen et du Conseil du 27 octobre 2004 modifiant la directive 2003/87/CE établissant un système d'échange de quotas d'émission de gaz à effet de serre dans la Communauté au titre des mécanismes de projet du protocole de Kyoto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e la ministre de l'écologie et du développement durable,</w:t>
        <w:br/>
        <w:br/>
        <w:t>Vu la directive 2003/87/CE du Parlement européen et du Conseil du 13 octobre 2003 établissant un système d'échange de quotas d'émission de gaz à effet de serre dans la Communauté et modifiant la directive 96/61/CE du Conseil, modifiée par la directive 2004/101/CE du Parlement européen et du Conseil du 27 octobre 2004 au titre des mécanismes de projet du protocole de Kyoto ;</w:t>
        <w:br/>
        <w:br/>
        <w:t>Vu la décision n° 280/2004/CE du Parlement européen et du Conseil du 11 février 2004 relative à un mécanisme pour surveiller les émissions de gaz à effet de serre dans la Communauté et mettre en oeuvre le protocole de Kyoto ;</w:t>
        <w:br/>
        <w:br/>
        <w:t>Vu le règlement n° 2216/2004/CE de la Commission européenne du 21 décembre 2004 concernant un système de registres normalisé et sécurisé, conformément à la directive 2003/87/CE du Parlement européen et du Conseil et à la décision 280/2004/CE du Parlement européen et du Conseil ;</w:t>
        <w:br/>
        <w:br/>
        <w:t>Vu le code de l'environnement, notamment ses articles L. 229-5 à L. 229-224 ;</w:t>
        <w:br/>
        <w:br/>
        <w:t>Vu le code rural, notamment ses articles L. 111-2 et L. 611-6 ;</w:t>
        <w:br/>
        <w:br/>
        <w:t>Vu le code forestier, notamment son article L. 1er ;</w:t>
        <w:br/>
        <w:br/>
        <w:t>Vu la loi n° 94-106 du 5 février 1994 autorisant la ratification de la convention-cadre des Nations unies sur les changements climatiques adoptée le 29 mai 1992 et signée par la France le 13 juin 1992 ;</w:t>
        <w:br/>
        <w:br/>
        <w:t>Vu la loi n° 2000-645 du 10 juillet 2000 autorisant l'approbation du protocole à la convention-cadre des Nations unies sur les changements climatiques fait à Kyoto le 11 décembre 1997 ;</w:t>
        <w:br/>
        <w:br/>
        <w:t>Vu la loi n° 2005-781 du 13 juillet 2005 de programme fixant les orientations de la politique énergétique, notamment son article 2 ;</w:t>
        <w:br/>
        <w:br/>
        <w:t>Vu le décret n° 2004-832 du 19 août 2004 pris pour l'application des articles L. 229-5 à L. 229-19 du code de l'environnement et relatif au système d'échange de quotas de gaz à effet de serre, modifié par le décret n° 2005-189 du 25 février 2005 ;</w:t>
        <w:br/>
        <w:br/>
        <w:t>Vu le décret n° 2004-1412 du 23 décembre 2004 relatif au registre national des quotas d'émission de gaz à effet de serre ;</w:t>
        <w:br/>
        <w:br/>
        <w:t>Le Conseil d'Etat (section des travaux publics)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Pendant la première période de trois ans visée au I de l'article L. 229-8 du code de l'environnement, seules les unités de réduction d'émissions certifiées délivrées en vertu de l'article 12 du protocole de Kyoto susvisé, mentionnées à l'article L. 229-22 du même code, peuvent être utilisées pour s'acquitter de l'obligation prévue au quatrième alinéa de l'article L. 229-7 de ce code dans les conditions prévues au dernier alinéa du même article.</w:t>
        <w:br/>
        <w:br/>
        <w:t>II. - Jusqu'au terme de la première période de cinq ans visée au I de l'article L. 229-8 du code de l'environnement, les unités de réduction des émissions et les unités de réduction d'émissions certifiées mentionnées à l'article L. 229-22 de ce code qui résultent de l'activité d'installations nucléaires ou d'activités d'utilisation des terres, du changement d'affectation des terres ou d'activités forestières ne peuvent être utilisées pour satisfaire à l'obligation prévue au quatrième alinéa de l'article L. 229-7 du même cod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es opérations de délivrance, de transfert et d'annulation des unités de réduction des émissions et des unités de réduction d'émissions certifiées mentionnées à l'article L. 229-22 du code de l'environnement ainsi que les opérations de restitution et d'annulation de ces unités résultant de l'application du dernier alinéa de l'article L. 229-7 de ce code sont enregistrées dans le registre national institué par l'article L. 229-16 du même code dans les conditions prévues par le décret n° 2004-1412 du 23 décembre 2004 et par le règlement n° 2216/2004/CE du 21 décembre 2004 susvisés.</w:t>
        <w:br/>
        <w:br/>
        <w:t>II. - Si, lors de l'une des périodes prévues au I de l'article L. 229-8 du code de l'environnement, il est fait application du deuxième alinéa de l'article L. 229-21 de ce code, un arrêté du ministre chargé de l'environnement pris après avis du ministre chargé de l'industrie et publié au plus tard le 31 décembre de la dernière année de la période considérée fixe la limite dans laquelle et les modalités selon lesquelles les unités de réduction des émissions et les unités de réduction d'émissions certifiées mentionnées à l'article L. 229-22 du même code qui n'auront pas été utilisées par leurs détenteurs ou qui n'auront pas été annulées à la demande de ceux-ci avant la fin de la période sont reportées sur la période suivant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Pour être agréée en application des dispositions de l'article L. 229-20 du code de l'environnement, une activité de projet définie à cet article doit remplir les conditions suivantes :</w:t>
        <w:br/>
        <w:br/>
        <w:t>1° Les personnes qui souhaitent se voir attribuer les unités de réduction d'émissions résultant de l'activité, ci-après dénommées les demandeurs, doivent être domiciliées ou légalement établies sur le territoire d'un Etat membre de l'Union européenne ;</w:t>
        <w:br/>
        <w:br/>
        <w:t>2° L'activité envisagée ne doit pas porter atteinte aux intérêts diplomatiques et militaires de la France ;</w:t>
        <w:br/>
        <w:br/>
        <w:t>3° L'activité doit être conduite dans le respect des stipulations, selon le cas, de l'article 6 ou de l'article 12 du protocole de Kyoto et des décisions prises par les parties à ce protocole pour la mise en oeuvre de ces articles ;</w:t>
        <w:br/>
        <w:br/>
        <w:t>4° Si l'activité doit être mise en oeuvre hors du territoire national, elle doit avoir reçu l'agrément du pays sur le territoire duquel est prévue cette mise en oeuvre, attestant notamment, si elle relève de l'article 12 du protocole de Kyoto, qu'elle contribue aux objectifs de ce pays en matière de développement durable ;</w:t>
        <w:br/>
        <w:br/>
        <w:t>5° Les effets de l'activité en matière d'émissions de gaz à effet de serre doivent, conformément aux décisions prises par les parties au protocole de Kyoto pour l'application, selon le cas, de l'article 6 ou de l'article 12 de ce protocole, être comparés à ceux d'un scénario de référence correspondant à ce qui se produirait en l'absence du projet proposé. Ce scénario, proposé par les demandeurs, sert de base au calcul du montant des unités de réduction des émissions ou des unités de réduction d'émissions certifiées résultant de l'activité de projet.</w:t>
        <w:br/>
        <w:br/>
        <w:t>Le scénario de référence d'une activité de projet envisagée sur le territoire d'un Etat membre de l'Union européenne ou d'un Etat ayant signé un traité d'adhésion à l'Union européenne doit être compatible avec les orientations et limites fixées en matière d'émissions de gaz à effet de serre par les décisions, directives et règlements communautaires ;</w:t>
        <w:br/>
        <w:br/>
        <w:t>6° Un projet de production d'hydroélectricité d'une capacité de plus de 20 MW doit respecter les critères précisés par un arrêté conjoint des ministres chargés de l'environnement et des finances prenant en compte les usages internationaux, notamment le rapport final de 2000 de la Commission mondiale des barrages ;</w:t>
        <w:br/>
        <w:br/>
        <w:t>7° Si l'activité de projet bénéficie de la part de la France de financements publics au titre de l'aide au développement, elle doit avoir obtenu de la part des ministres chargés de l'économie et des finances une attestation de conformité aux décisions prises par les parties au protocole de Kyoto pour la mise en oeuvre dans le cadre d'une telle aide de l'article 12 de ce protocole.</w:t>
        <w:br/>
        <w:br/>
        <w:t>II. - Si elle est mise en oeuvre sur le territoire national, l'activité de projet doit remplir en outre les conditions suivantes :</w:t>
        <w:br/>
        <w:br/>
        <w:t>1° Les réductions d'émissions résultant de l'activité de projet doivent pouvoir être comptabilisées dans l'inventaire national des émissions de gaz à effet de serre tenu au titre des engagements internationaux pris par la France et des règles communautaires en la matière ;</w:t>
        <w:br/>
        <w:br/>
        <w:t>2° L'activité de projet ne doit pas donner lieu à la délivrance d'une quantité d'unités de réduction des émissions qui compromettrait le respect des engagements internationaux pris par la France et des règles communautaires en matière de maîtrise des émissions de gaz à effet de serre ;</w:t>
        <w:br/>
        <w:br/>
        <w:t>3° Le scénario de référence de l'activité de projet doit prendre en compte, dans des conditions précisées par un arrêté conjoint du ministre chargé de l'environnement et du ministre chargé des finances pris après avis des autres ministres intéressés, les mesures adoptées par la France pour réduire ses émissions de gaz à effet de serre. Les réductions d'émissions résultant de l'activité de projet sont celles qui viennent s'ajouter aux réductions issues de la mise en oeuvre du scénario de référenc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a demande d'agrément est présentée au ministre chargé de l'environnement par la personne désignée comme mandataire par les demandeurs. Un seul dossier est déposé pour une activité de projet donnée.</w:t>
        <w:br/>
        <w:br/>
        <w:t>II. - La demande et le dossier qui l'accompagne sont déposés sous forme écrite et transmis simultanément par voie électronique.</w:t>
        <w:br/>
        <w:br/>
        <w:t>III. - Le dossier comporte, pour l'ensemble des demandes :</w:t>
        <w:br/>
        <w:br/>
        <w:t>1° La demande écrite indiquant le nom, la raison ou la dénomination sociale et le domicile du ou des demandeurs et, le cas échéant, de leur mandataire ;</w:t>
        <w:br/>
        <w:br/>
        <w:t>2° Une description du projet établie conformément aux exigences des articles 6 et 12 du protocole de Kyoto et des décisions prises par les parties à ce protocole pour la mise en oeuvre de ces articles ;</w:t>
        <w:br/>
        <w:br/>
        <w:t>3° Pour les activités de projet prévues par l'article 6 de ce protocole, l'une des deux pièces suivantes :</w:t>
        <w:br/>
        <w:br/>
        <w:t>a) Le rapport préliminaire de validation du projet réalisé par un expert indépendant accrédité dans les conditions définies par les parties au protocole pour la mise en oeuvre de cet article ;</w:t>
        <w:br/>
        <w:br/>
        <w:t>b) L'accord de l'autorité compétente du pays d'accueil de l'activité de projet sur le mode de calcul des unités de réduction des émissions résultant de cette activité qui doit être conforme aux décisions prises par les parties au protocole pour la mise en oeuvre de cet article ;</w:t>
        <w:br/>
        <w:br/>
        <w:t>4° Pour les activités de projet prévues par l'article 12 du protocole, le rapport préliminaire de validation du projet réalisé par un expert indépendant accrédité dans les conditions définies par les parties au protocole pour la mise en oeuvre de cet article ;</w:t>
        <w:br/>
        <w:br/>
        <w:t>5° L'engagement de tous les demandeurs à respecter les décisions prises par les parties au protocole.</w:t>
        <w:br/>
        <w:br/>
        <w:t>IV. - Le dossier comporte en outre, pour les activités de projet mises en oeuvre hors du territoire national :</w:t>
        <w:br/>
        <w:br/>
        <w:t>1° L'agrément du pays d'accueil de l'activité de projet attestant notamment, si cette activité relève de l'article 12 du protocole, qu'elle contribue aux objectifs de ce pays en matière de développement durable ;</w:t>
        <w:br/>
        <w:br/>
        <w:t>2° Dans le cas d'un projet de production d'hydroélectricité d'une capacité de plus de 20 MW, une expertise réalisée par un expert indépendant accrédité dans les conditions définies par les parties au protocole pour la mise en oeuvre selon le cas de l'article 6 ou de l'article 12 de celui-ci, précisant dans quelle mesure l'activité envisagée respecte les critères et lignes directrices définis par l'arrêté prévu au 6° du I de l'article 3.</w:t>
        <w:br/>
        <w:br/>
        <w:t>V. - Le dossier comporte également, pour les activités mises en oeuvre sur le territoire national, l'engagement du demandeur de faire vérifier par un tiers dans des conditions définies par un arrêté conjoint du ministre chargé de l'environnement et du ministre chargé des finances, durant la période de l'agrément, la réduction effective des émissions résultant de l'activité de projet, précisant :</w:t>
        <w:br/>
        <w:br/>
        <w:t>1° Les dates prévisionnelles de remise au ministre chargé de l'environnement des rapports de vérification des réductions effectives des émissions résultant de l'activité de projet ;</w:t>
        <w:br/>
        <w:br/>
        <w:t>2° Les dates prévisionnelles des demandes de délivrance des unités de réduction d'émission résultant de l'activité de projet.</w:t>
        <w:br/>
        <w:br/>
        <w:t>VI. - Un arrêté du ministre chargé de l'environnement pris après avis des ministres intéressés précise en tant que de besoin la composition du dossier de demande d'agrément d'une activité de proje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Il est délivré sans délai au demandeur récépissé de son dossier si celui-ci est complet. S'il ne l'est pas, la liste des éléments complémentaires à produire dans un délai déterminé lui est fournie.</w:t>
        <w:br/>
        <w:br/>
        <w:t>II. - Pour les activités de projet mises en oeuvre hors du territoire national, le ministre chargé de l'environnement notifie sa décision au demandeur dans un délai d'un mois à compter de la date de réception de la demande.</w:t>
        <w:br/>
        <w:br/>
        <w:t>III. - Pour les activités de projet mises en oeuvre sur le territoire national, le ministre chargé de l'environnement, après avis du ministre chargé des finances et, le cas échéant, du ministre intéressé, notifie sa décision au demandeur dans un délai de deux mois à compter de la date de réception de la demande.</w:t>
        <w:br/>
        <w:br/>
        <w:t>L'agrément fixe notamment la quantité maximale d'unités de réduction des émissions qui pourront être délivrées au cours de sa période de validité.</w:t>
        <w:br/>
        <w:br/>
        <w:t>IV. - Un arrêté conjoint des ministres chargés de l'environnement et des finances précise en tant que de besoin la procédure d'instruction des agréments des activités de proje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endant la durée de l'agrément d'une activité mise en oeuvre sur le territoire national, son titulaire adresse au ministre chargé de l'environnement la déclaration des réductions des émissions de gaz à effet de serre résultant de cette activité. Cette déclaration doit être accompagnée d'un rapport de vérification établi par un tiers dans des conditions précisées par l'arrêté prévu au V de l'article 4. Les deux documents sont adressés au ministre chargé de l'environnement par voie électronique.</w:t>
        <w:br/>
        <w:br/>
        <w:t>Après approbation du rapport, dans un délai qui ne saurait dépasser un mois à compter de sa réception, le ministre chargé de l'environnement donne instruction au teneur du registre de procéder à la délivrance des unités de réduction des émissions correspondant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orsque la mise en oeuvre d'une activité de projet sur le territoire national n'est pas conforme aux termes de l'agrément, le ministre chargé de l'environnement suspend ou, le cas échéant, met fin à la délivrance des unités de réduction des émissions qui devaient résulter de la réalisation du projet. Le titulaire de l'agrément est préalablement invité à présenter ses observation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Au 4° du I de l'article 2 du décret n° 2004-1412 du 23 décembre 2004 susvisé, les mots : « toutes les unités échangeables émises dans le cadre du protocole de Kyoto » sont remplacés par les mots : « les unités de réduction des émissions et les unités de réduction d'émissions certifiées visées à l'article L. 229-22 du code de l'environnement ».</w:t>
        <w:br/>
        <w:br/>
        <w:t>II. - Au I de l'article 2 du décret n° 2004-832 du 19 août 2004 susvisé, le mot : « décret » est remplacé par les mots : « arrêté du ministre chargé de l'environnement pris après avis des ministres intéressé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ésent décret est applicable à Mayotte à compter du 1er janvier 2012.</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la ministre de l'écologie et du développement durable et le ministre de l'outre-mer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9 mai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a ministre de l'écologie</w:t>
        <w:br/>
        <w:br/>
        <w:t>et du développement durable,</w:t>
        <w:br/>
        <w:br/>
        <w:t>Nelly Olin</w:t>
        <w:br/>
        <w:br/>
        <w:t>Le ministre de l'économie,</w:t>
        <w:br/>
        <w:br/>
        <w:t>des finances et de l'industrie,</w:t>
        <w:br/>
        <w:br/>
        <w:t>Thierry Breton</w:t>
        <w:br/>
        <w:br/>
        <w:t>Le ministre de l'outre-mer,</w:t>
        <w:br/>
        <w:br/>
        <w:t>François Baroin</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9:06:00Z</dcterms:created>
  <dc:creator>Tomassi, Alessandra (CONSLEGB)</dc:creator>
  <dc:description/>
  <dc:language>en-US</dc:language>
  <cp:lastModifiedBy>Tomassi, Alessandra (CONSLEGB)</cp:lastModifiedBy>
  <dcterms:modified xsi:type="dcterms:W3CDTF">2006-06-02T09:06:00Z</dcterms:modified>
  <cp:revision>2</cp:revision>
  <dc:subject/>
  <dc:title>J</dc:title>
</cp:coreProperties>
</file>