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31 mars 2006 modifiant l'arrêté du 1er août 1986 modifié relatif à divers procédés de chasse, de destruction des animaux nuisibles et à la reprise du gibier vivant dans un but de repeuplement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,</w:t>
        <w:br/>
        <w:br/>
        <w:t>Vu le code de l'environnement, notamment l'article L. 424-4 ;</w:t>
        <w:br/>
        <w:br/>
        <w:t>Vu l'arrêté du 1er août 1986 modifié relatif à divers procédés de chasse, de destruction des animaux nuisibles et à la reprise du gibier vivant dans un but de repeuplement ;</w:t>
        <w:br/>
        <w:br/>
        <w:t>Vu l'avis du Conseil national de la chasse et de la faune sauvage en date du 10 mars 2006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l'article 5 de l'arrêté du 1er août 1986 susvisé, les mots : « démontée ou déchargée et placée sous étui » sont remplacés par les mots : « placée sous étui ou démontée ; dans tous les cas l'arme doit être déchargée »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l'article 7 de l'arrêté du 1er août 1986 susvisé, sont ajoutés quatre alinéas ainsi rédigés :</w:t>
        <w:br/>
        <w:br/>
        <w:t>« - les lunettes à réticule lumineux fixées sur les armes à feu ;</w:t>
        <w:br/>
        <w:br/>
        <w:t>« - les télémètres, à condition qu'ils ne soient pas intégrés dans une lunette de visée ;</w:t>
        <w:br/>
        <w:br/>
        <w:t>« - les appareils monoculaires ou binoculaires à intensification ou amplification de lumière, à l'exclusion des appareils qui peuvent être mis en oeuvre sans l'aide des mains ;</w:t>
        <w:br/>
        <w:br/>
        <w:t>« - les dispositifs permettant de capter les sons dans l'environnement des huttes de chasse, dits veilleurs de nuit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 la nature et des paysag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31 mars 2006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Nelly Olin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3:00Z</dcterms:created>
  <dc:creator>Tomassi, Alessandra (CONSLEGB)</dc:creator>
  <dc:description/>
  <dc:language>en-US</dc:language>
  <cp:lastModifiedBy>Tomassi, Alessandra (CONSLEGB)</cp:lastModifiedBy>
  <dcterms:modified xsi:type="dcterms:W3CDTF">2006-05-30T10:53:00Z</dcterms:modified>
  <cp:revision>2</cp:revision>
  <dc:subject/>
  <dc:title>J</dc:title>
</cp:coreProperties>
</file>