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21 avril 2006 modifiant l'arrêté du 24 octobre 2005 relatif à des mesures de protection vis-à-vis de l'influenza aviaire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Vu le titre II du livre II du code rural, notamment les articles L. 221-1, L. 221-11, L. 221-12, D. 223-22, R. 228-1 et R. 228-7 ;</w:t>
        <w:br/>
        <w:br/>
        <w:t>Vu la décision 2005/734/CE de la Commission du 19 octobre 2005 modifiée arrêtant des mesures de biosécurité destinées à limiter le risque de transmission aux volailles et autres oiseaux captifs, par des oiseaux vivant à l'état sauvage, de l'influenza aviaire hautement pathogène causée par le sous-type H5N1 du virus influenza A et établissant un système de détection précoce dans les zones particulièrement exposées ;</w:t>
        <w:br/>
        <w:br/>
        <w:t>Vu l'arrêté du 24 octobre 2005 pris pour l'application de l'article L. 221-1 du code rural ;</w:t>
        <w:br/>
        <w:br/>
        <w:t>Vu l'arrêté du 24 octobre 2005 relatif à des mesures de protection vis-à-vis de l'influenza aviaire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rêté du 24 octobre 2005 relatif à des mesures de protection vis-à-vis de l'influenza aviaire susvisé est modifié comme suit :</w:t>
        <w:br/>
        <w:br/>
        <w:t>« Art. 3. - Dans tous les départements de France métropolitaine, les oiseaux doivent être maintenus à l'intérieur de bâtiments fermés.</w:t>
        <w:br/>
        <w:br/>
        <w:t>Il peut être dérogé au premier alinéa lorsque ce maintien n'est pas praticable. Dans ce cas, le détenteur des oiseaux doit faire procéder à une visite par un vétérinaire sanitaire. Dans les départements énumérés en partie 1 ainsi que dans les communes situées en zone humide ou à proximité immédiate énumérées en partie 2 de l'annexe, cette visite doit être mensuelle. Partout ailleurs, une seule visite est requise.</w:t>
        <w:br/>
        <w:br/>
        <w:t>Lorsque des points d'eau extérieurs sont nécessaires pour des raisons de bien-être animal, ces points d'eau doivent être protégés de façon à ce qu'ils ne soient pas accessibles aux oiseaux sauvages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1 avril 2006.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Dominique Bussereau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26:00Z</dcterms:created>
  <dc:creator>Tomassi, Alessandra (CONSLEGB)</dc:creator>
  <dc:description/>
  <dc:language>en-US</dc:language>
  <cp:lastModifiedBy>Tomassi, Alessandra (CONSLEGB)</cp:lastModifiedBy>
  <dcterms:modified xsi:type="dcterms:W3CDTF">2006-05-30T10:26:00Z</dcterms:modified>
  <cp:revision>2</cp:revision>
  <dc:subject/>
  <dc:title>J</dc:title>
</cp:coreProperties>
</file>