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>
          <w:color w:val="000000"/>
          <w:lang w:val="fr-FR"/>
        </w:rPr>
        <w:br/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16 février 2006 modifiant l'arrêté du 29 juillet 2005 fixant le formulaire du bordereau de suivi des déchets dangereux mentionné à l'article 4 du décret n° 2005-635 du 30 mai 2005 </w:t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a ministre de l'écologie et du développement durable,</w:t>
        <w:br/>
        <w:br/>
        <w:t>Vu la directive n° 75/442/CEE du Conseil du 15 juillet 1975 modifiée relative aux déchets ;</w:t>
        <w:br/>
        <w:br/>
        <w:t>Vu la directive n° 91/689 du Conseil des Communautés européennes du 12 décembre 1991 relative aux déchets dangereux ;</w:t>
        <w:br/>
        <w:br/>
        <w:t>Vu les titres Ier et IV du livre V du code de l'environnement, notamment son article L. 541-7 ;</w:t>
        <w:br/>
        <w:br/>
        <w:t>Vu la loi n° 263 du 5 février 1942 relative au transport des matières dangereuses ;</w:t>
        <w:br/>
        <w:br/>
        <w:t>Vu la loi n° 83-581 du 5 juillet 1983 modifiée sur la sauvegarde de la vie humaine en mer, l'habitabilité à bord des navires et la prévention de la pollution ;</w:t>
        <w:br/>
        <w:br/>
        <w:t>Vu le décret n° 84-810 du 30 août 1984 modifié relatif à la sauvegarde de la vie humaine en mer et à l'habitabilité à bord des navires ;</w:t>
        <w:br/>
        <w:br/>
        <w:t>Vu le décret n° 98-679 du 30 juillet 1998 relatif au transport par route, au négoce et au courtage de déchets ;</w:t>
        <w:br/>
        <w:br/>
        <w:t>Vu le décret n° 2002-540 du 18 avril 2002 relatif à la classification des déchets ;</w:t>
        <w:br/>
        <w:br/>
        <w:t>Vu le décret n° 2005-635 du 30 mai 2005 relatif au contrôle des circuits de traitement des déchets ;</w:t>
        <w:br/>
        <w:br/>
        <w:t>Vu l'arrêté du 23 novembre 1987 modifié relatif à la sécurité des navires ;</w:t>
        <w:br/>
        <w:br/>
        <w:t>Vu l'arrêté du 1er juin 2001 modifié relatif au transport des marchandises dangereuses par route (dit « arrêté ADR ») ;</w:t>
        <w:br/>
        <w:br/>
        <w:t>Vu l'arrêté du 5 juin 2001 modifié relatif au transport des marchandises dangereuses par chemin de fer (dit « arrêté RID ») ;</w:t>
        <w:br/>
        <w:br/>
        <w:t>Vu l'arrêté du 5 décembre 2002 modifié relatif au transport des marchandises dangereuses par voie de navigation intérieure (dit « arrêté ADNR ») ;</w:t>
        <w:br/>
        <w:br/>
        <w:t>Vu l'arrêté du 29 juillet 2005 fixant le formulaire du bordereau de suivi des déchets dangereux mentionné à l'article 4 du décret n° 2005-635 du 30 mai 2005,</w:t>
        <w:br/>
        <w:br/>
        <w:t>Arrête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ticle 1er de l'arrêté du 29 juillet 2005 susvisé est remplacé par les dispositions suivantes :</w:t>
        <w:br/>
        <w:br/>
        <w:t>« Toute personne tenue d'émettre un bordereau de suivi des déchets dangereux en application de l'article 4 du décret du 30 mai 2005 susvisé utilise le formulaire CERFA n° 12571*01 (1), sauf pour les déchets dangereux contenant de l'amiante pour lesquels le formulaire CERFA n° 11861*02 (1) doit être utilisé. 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directeur de la prévention des pollutions et des risques est chargé de l'exécution du présent arrêté, qui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16 février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Pour la ministre et par délégation :</w:t>
        <w:br/>
        <w:br/>
        <w:t>Le directeur de la prévention</w:t>
        <w:br/>
        <w:br/>
        <w:t>des pollutions et des risques,</w:t>
        <w:br/>
        <w:br/>
        <w:t>délégué aux risques majeurs</w:t>
        <w:br/>
        <w:br/>
        <w:t>T. Trouvé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br/>
        <w:br/>
        <w:t xml:space="preserve">(1) Les formulaires peuvent être consultés sur le site internet http://www.ecologie.gouv.fr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10:00Z</dcterms:created>
  <dc:creator>Tomassi, Alessandra (CONSLEGB)</dc:creator>
  <dc:description/>
  <dc:language>en-US</dc:language>
  <cp:lastModifiedBy>Tomassi, Alessandra (CONSLEGB)</cp:lastModifiedBy>
  <dcterms:modified xsi:type="dcterms:W3CDTF">2006-04-06T09:10:00Z</dcterms:modified>
  <cp:revision>2</cp:revision>
  <dc:subject/>
  <dc:title> </dc:title>
</cp:coreProperties>
</file>